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формирования умения планировать свою деятельность у детей дошкольного возрас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этапа планиров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Планирование - возможность ребенка намечать шаги для получения результата и разрабатывать последовательность своих действий для достижения поставленной ц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ование — это сложный процесс, связанный с анализом, обобщенными представлениями, умением предвидеть предстоящую работу. Понятно, что детям дошкольного возраста этим умением овладеть нелегко. Исследователи указывают на некоторые особенности формирования у дошкольников умения планировать. Главное заключается в необходимости выяснить, какие задачи нравственного воспитания можно при этом решать. Процесс планирования впрямую не оказывает влияния на формирование каких-либо конкретных нравственных качеств. Особенно мало возможностей содержит индивидуальная деятельность детей. Однако с приобретением опыта индивидуального планирования и усложнением организации деятельности ребят (от индивидуальной — к совместной и коллективной работе) качественно меняются возможности планирования, точнее воспитательный эффект планирующей деятельности. В условиях коллективной работы и усвоения навыков коллективного планирования появляется необходимость руководствоваться определенными нравственными нормами взаимоотношений: надо уметь справедливо распределить работу, определить оптимальные пути достижения общей цели, научиться уступать более правильному решению, более удачному предложению товарища, быть вежливым, суметь защитить свою точку зрения или уступить и т. д. С умением планировать работу тесно связано умение контролировать себя, т. е. самоконтроль. Он способствует повышению качества планирования и всей деятельности в це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В кратком словаре для педагога сказано: «Самоконтроль — сознательная оценка и регулирование своих действий и поведения с точки зрения поставленной цели и существующих правил при выполнении трудовых зад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моконтроль как бы обеспечивает процесс управления собственным поведением и в какой-то мере определяет уровень произвольного поведения в целом. Развитие произвольного поведения способствует воспитанию у детей таких качеств, как инициатива, творчество, активизирует становление процесса саморегуляции поведения в цел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Ф. Лесгафт писал: «Вообще ребенку доставляется большое удовольствие, если он сам заметил и выяснил себе какое-то явление, и если его рассуждение оказалось действительно верным, точно так же доставляет ему наибольшее удовольствие то, что он сделал сам и достиг без указания других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я, ребенок  создает в речевой форме модель, программу своих действий, когда намечает их цель, условия, средства, способы и последовательность. Умение планировать свою деятельность формируется только при обучении со стороны взрослого. Первоначально ребенок осваивает его по ходу деятельности. А потом планирование перемещается на ее начало, начиная предварять исполн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Планирование – это компонент деятельности, развитие которого также приходится на дошкольный возраст. Сначала педагог ориентирует детей на определение последовательности операций, выполнение которых приводит к результату, подает пример и разъясняет целесообразность такого планирования; позже ребенок сам «начинает мысленно представлять себе необходимую последовательность действий» (Я.З. Неверович), а также предвидеть, что ему понадобится для их осуществления (инструменты, материал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отмечал В. И. Селиванов, планирование само по себе — это не только мыслительный, но и волевой процесс. Чтобы обдумать план действий, необходимы волевой импульс и усилие. Предвидение это не только знание, разумный расчет, но и волевая активность, направленная на поиск наилучшего пути достижения ц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 xml:space="preserve">Дети старшего дошкольного возраста способны к планированию, которое связано с речью (речь-планирование). В старшем дошкольном возрасте речь-планирование имеет место до решения детьми задач. Например, собираясь сделать постройку из кубиков, дети обдумывают и выражают в слове то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будут строить (размеры постройки, материал, расположение частей), определяют очередность выполнения замысла, последовательность предстоящих действий и опера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Планирование, с одной стороны, может выступать в качестве самостоятельной деятельности, когда разработка плана — непосредственная цель человека. С другой стороны, планирование может включаться в деятельность как ее отдельный этап. В этом случае планирование не носит самостоятельного характера, а подчинено закономерностям той деятельности, в которую оно включено. Тогда планирование предполагает составление программы действий, направленной на решение стоящих перед ребенком задач. Программа отражает цель, условия ее достижения и средства, с помощью которых она может быть реализована. Обучение детей планированию является в то же время и средством формирования их во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цесс планирования представляет для детей определенную сложность. Его реализация предполагает формирование у ребенка механизма предвидения, функционирующего на основе установления и анализа причинно-следственных связей между собственными действиями и их последствиями. Здесь также необходимо учитывать наличие системы обратной связи и взаимодействия причины и следствия, когда изменения объектов становятся побудителями дальнейших действий ребенка. Для осуществления планирования дети должны понимать логику развития объекта, с которым необходимо действовать, логику развития ситуации, в которой они действуют, т. е. ребенок должен обладать достаточно высоким уровнем отражения объективной действительности и осознавать логику развития в нем собственного пове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Дети не могут достичь цели, если не будет соответствия между тенденцией развития собственного поведения и тенденцией развития объективной ситуации. Планирование и дает как раз возможность создать модель приведения в соответствие собственного поведения с тенденциями развития объективной действительности. Ребенку останется только совершить усилия, чтобы преодолеть препятствия и реализовать намеченное на практи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Осуществление предварительного планирования связано с формированием у детей знаний, умений. В процессе планирования конкретизируется цель и средства ее достижения. Благодаря планированию ребенок может эмансипироваться от непосредственных влияний среды, преодолевать собственную импульсивность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cs="Arial" w:ascii="Arial" w:hAnsi="Arial"/>
          <w:color w:val="777777"/>
          <w:sz w:val="18"/>
          <w:szCs w:val="18"/>
        </w:rPr>
        <w:t> </w:t>
      </w:r>
      <w:r>
        <w:rPr>
          <w:sz w:val="28"/>
        </w:rPr>
        <w:t xml:space="preserve">Планирование включает в себя способы деятельности, установление последовательности действий в соответствии с поставленной учебной задачей. В процессе планирования происходит значительная мыслительная работа, развивается логическое рассуждающее мышление – надо предвидеть процесс выполнения задания, следовать ему, контролировать свои действия. Ученые (Парамонова Л.А., Сергеева Д.В., Воробьева Д.И. и др.) 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777777"/>
          <w:sz w:val="18"/>
          <w:szCs w:val="18"/>
        </w:rPr>
      </w:pPr>
      <w:r>
        <w:rPr>
          <w:sz w:val="28"/>
        </w:rPr>
        <w:t xml:space="preserve"> </w:t>
      </w:r>
      <w:r>
        <w:rPr>
          <w:sz w:val="28"/>
        </w:rPr>
        <w:t>выделяют несколько уровней планирования:</w:t>
        <w:br/>
        <w:t>- ситуативное планирование, т.е. обсуждение действий по ходу работы;</w:t>
        <w:br/>
        <w:t>- фрагментарное планирование – планирование 1-2 этапа до начала деятельности;</w:t>
        <w:br/>
        <w:t>- схематическое планирование, т.е. намечается общая последовательность работы, но обсуждение этапов поверхностно, без подробного раскрытия их содержания;</w:t>
        <w:br/>
        <w:t>- полное планирование – это когда дети аргументировано, обсуждают содержание и последовательность этапов деятельности, определяют объем работы каждому члену групп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ирование умения планировать проходит несколько этапов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этап – детей приучают принимать план взрослог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торой этап – совместное планирование деятельности с воспитателем и третий этап – самостоятельное планирова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планировать свои действия развивается постепенно, проходя через несколько этап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-отсутствие какого-либо планирования (3 года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ступенчатое планирование (4-5 лет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целостное планирование (6-7 ле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планированию способствует развити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ния составлять план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ебной мотив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знавательных процесс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ния ставить цел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ния анализировать, обобщать, сравнивать знания об объект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ния составлять рассказ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ственной самооцен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- переноса приёма планирования из одной ситуации в другу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мягчению ситуации стресса у детей с повышенной тревожностью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ие планировать свою деятельность, по мнению ряда авторов, обеспечивает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♦ умение действовать по собственной инициативе, замечать необходимость своего участия в тех или иных обстоятельствах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♦ умение выполнять привычные дела без обращения за помощью и контроля взрослого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ие осознанно действовать в ситуации заданных требований и условий деятельности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♦ умение осознанно действовать в новых условиях (поставить цель, учесть условия, осуществлять элементарное планирование, получить результат)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♦ умение осуществлять элементарный самоконтроль и самооценку результатов деятельности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♦ умение переносить известные способы действий в новые услов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умения планировать свою деятельность у дошкольника способствует развитию его личности в цел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сматривая умение планировать свою деятельность  как интегративное свойство личности, современные исследователи подчеркивают, что ее интегративная роль выражается в объединении других личностных проявлений общей направленностью на внутреннюю мобилизацию всех сил, ресурсов и средств для осуществления избранной программы действий без посторонней помощ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м меньше дети, тем слабее их умение планировать деятельность. Они не способны управлять собой, поэтому подражают другим. Так, если ребята построены в шеренгу и одного из них попросили выйти вперед из строя, то выходят все; в подтверждение правила приводят те же примеры, которые уже были приведены другими, и т.д. В некоторых случаях отсутствие умения планировать деятельность  приводит к повышенной внушаемости: дети подражают и хорошему и плохому. Поэтому очень важно, чтобы примеры поведения педагога и окружающих людей были положительны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личительной особенностью умения планировать свою  деятельность  детей старшей группы является ее организованность. Инициатива ребят направляется уже на то, чтобы действовать по-своему, т.е. вопреки требованиям взрослых. Дети старшего дошкольного возраста могут и умеют направлять свою инициативу на то, чтобы лучше и быстрее выполнять порученное им или задуманное ими дело в соответствии с требованиями старши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обучение детей дошкольного возраста основам планирования являются важным моментом в развитии его способностей. У детей формируется память, мышление, развитие внимания, речь и т.д., благодаря этому ребенок умеет подчинять свои действия той или иной задаче, добиваться цели, преодолевать трудности. Решаются задачи всех образовательных областей, формируются интегративные качества, нравственные характеристики личности, умение учиться, готовность к самоизменению, саморазвитию, самовоспитани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3:49:00Z</dcterms:created>
  <dc:creator>DNA7 X86</dc:creator>
  <dc:description/>
  <dc:language>en-US</dc:language>
  <cp:lastModifiedBy>DNA7 X86</cp:lastModifiedBy>
  <dcterms:modified xsi:type="dcterms:W3CDTF">2014-10-26T13:51:00Z</dcterms:modified>
  <cp:revision>1</cp:revision>
  <dc:subject/>
  <dc:title/>
</cp:coreProperties>
</file>