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дошкольное образовательное учреждение детский сад №34 комбинированного вид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Проект на тему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u w:val="single"/>
          <w:lang w:val="ru-RU"/>
        </w:rPr>
        <w:t>«Зелёный мир на окне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ила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 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улимчик Е. 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Большие Вязём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3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ФОРМАЦИОННАЯ КАРТА ПРОЕКТ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ект : «Зелёный мир на окне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втор  проекта: </w:t>
      </w:r>
      <w:r>
        <w:rPr>
          <w:rFonts w:cs="Times New Roman" w:ascii="Times New Roman" w:hAnsi="Times New Roman"/>
          <w:sz w:val="28"/>
          <w:szCs w:val="28"/>
          <w:lang w:val="ru-RU"/>
        </w:rPr>
        <w:t>Сулимчик Елена Александровн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краткосрочный - 2 недел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п проек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новательно-исследовательский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  <w:lang w:val="ru-RU"/>
        </w:rPr>
        <w:t>дети, родители, педагог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sz w:val="28"/>
          <w:szCs w:val="28"/>
        </w:rPr>
        <w:t>5-6 ле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экологическая проблема – одна из острейших проблем современности. Будущее человечества зависит от уровня экологической культуры каждого человека, его компетентного участия в их решении. В этих условиях экологическое образование во всех его звеньях приобретает приоритетное значение. Обострение экологической проблемы в стране диктует необходимость интенсивность просветительской работы по формированию у населения экологического сознания, культуры природопользования. Эта работа начинается в детском саду – первом звене системы непрерывного образования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Одной из главных задач культурно – экологического воспитания является задача, решение которой выразится в гармоничном сочетании практического и духовного опыта взаимодействия человека с природой, человека с человеком, что обеспечит его выживание и развитие. </w:t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Эта задача полностью согласуется с идеалом воспитания всесторонне развитой личности, способной жить в гармонии с окружающим миром. Основным содержанием экологического воспитания является формирование у ребенка осознанно – правильного отношения к природным явлениям и объектам, которые окружают его, и с которыми он знакомится в дошкольном детстве. В ходе реализации данного проекта предполагается, что дети не только узнают названия комнатных растений и их внешний вид, но также их полезные качества. Путем исследования дети познакомятся с комнатными растениями, особенностями их жизнедеятельности, условиями их роста. </w:t>
      </w:r>
      <w:r>
        <w:rPr>
          <w:rStyle w:val="Postbody1"/>
          <w:rFonts w:cs="Times New Roman" w:ascii="Times New Roman" w:hAnsi="Times New Roman"/>
          <w:sz w:val="28"/>
          <w:szCs w:val="28"/>
        </w:rPr>
        <w:t>Дети узнают много новых слов – понятий и названий. В процессе работы естественным образом будет происходить развитие познавательных процессов, чувства симпатии. Особую значимость будут играть коммуникативные навыки, направленные не только на бесконфликтное общение детей друг с другом, но и на бережное отношение к природе в целом.</w:t>
      </w:r>
    </w:p>
    <w:p>
      <w:pPr>
        <w:pStyle w:val="Msolistparagraphbullet3gif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, значимая для детей, на решение которой направлен проект:</w:t>
      </w:r>
    </w:p>
    <w:p>
      <w:pPr>
        <w:pStyle w:val="Msolistparagraphbullet3gif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ой целью человек выращивает комнатные растения?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уточнить и систематизировать знания детей о растениях; учить детей более полно описывать растения, отмечая существенные признаки внешнего вида отдельных частей растений; развивать познавательную активность дошкольников и воспитывать бережное отношение к комнатным растениям через исследовательскую деятельность. </w:t>
      </w:r>
    </w:p>
    <w:p>
      <w:pPr>
        <w:pStyle w:val="Normal"/>
        <w:spacing w:lineRule="auto" w:line="276" w:before="225" w:after="22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проекта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Для детей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hanging="0"/>
        <w:rPr/>
      </w:pPr>
      <w:r>
        <w:rPr>
          <w:rStyle w:val="Postbody1"/>
          <w:rFonts w:cs="Times New Roman" w:ascii="Times New Roman" w:hAnsi="Times New Roman"/>
          <w:i/>
          <w:sz w:val="28"/>
          <w:szCs w:val="28"/>
          <w:u w:val="single"/>
          <w:lang w:val="ru-RU"/>
        </w:rPr>
        <w:t>Образовательные</w:t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-  познакомить с разнообразием растительного мира, с его значимостью для всего живого на планете;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- познакомить со строением и жизнедеятельностью растений.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- учить детей взаимодействовать с природными объектами посредством органов чувств;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>- формировать навыки исследовательской деятельнос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hanging="0"/>
        <w:rPr/>
      </w:pP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>- определить наиболее распространённые комнатные раст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hanging="0"/>
        <w:rPr/>
      </w:pP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>- иметь представления  о пользе или вреде комнатного раст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hanging="0"/>
        <w:rPr>
          <w:rStyle w:val="Postbody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>- углубить знания о приёмах по уходу за растениям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hanging="0"/>
        <w:rPr/>
      </w:pP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>- учить детей работать в коллективе.</w:t>
      </w:r>
    </w:p>
    <w:p>
      <w:pPr>
        <w:pStyle w:val="Normal"/>
        <w:widowControl w:val="false"/>
        <w:autoSpaceDE w:val="false"/>
        <w:spacing w:lineRule="auto" w:line="360"/>
        <w:ind w:hanging="0"/>
        <w:rPr>
          <w:rStyle w:val="Postbody1"/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Развивающие: </w:t>
      </w:r>
    </w:p>
    <w:p>
      <w:pPr>
        <w:pStyle w:val="Normal"/>
        <w:widowControl w:val="false"/>
        <w:autoSpaceDE w:val="false"/>
        <w:spacing w:lineRule="auto" w:line="360"/>
        <w:ind w:hanging="0"/>
        <w:rPr>
          <w:rStyle w:val="Postbody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- развивать умения и навыки работы с природным материалом.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- развивать умение сравнивать и анализировать;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-  развивать воображение, мышление в процессе наблюдения, исследования природных объектов;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- обогащать словарный запас детей и их знания о комнатных растениях;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Normal"/>
        <w:widowControl w:val="false"/>
        <w:autoSpaceDE w:val="false"/>
        <w:spacing w:lineRule="auto" w:line="360"/>
        <w:ind w:hanging="0"/>
        <w:rPr/>
      </w:pP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>-  развивать умение передавать свои чувства от общений с природой в рисунках;</w:t>
      </w:r>
    </w:p>
    <w:p>
      <w:pPr>
        <w:pStyle w:val="Normal"/>
        <w:widowControl w:val="false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ствовать развитию  воспитания экологической культуры.</w:t>
      </w:r>
    </w:p>
    <w:p>
      <w:pPr>
        <w:pStyle w:val="Normal"/>
        <w:widowControl w:val="false"/>
        <w:autoSpaceDE w:val="false"/>
        <w:spacing w:lineRule="auto" w:line="360"/>
        <w:ind w:hanging="0"/>
        <w:rPr>
          <w:rStyle w:val="Postbody1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Воспитательные: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-  воспитывать бережное отношение к природе;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 xml:space="preserve">- воспитывать коммуникативные навыки, самостоятельность, трудолюбие, наблюдательность и любознательность ко всему живому. </w:t>
      </w:r>
    </w:p>
    <w:p>
      <w:pPr>
        <w:pStyle w:val="Normal"/>
        <w:widowControl w:val="false"/>
        <w:autoSpaceDE w:val="false"/>
        <w:spacing w:lineRule="auto" w:line="360"/>
        <w:ind w:hanging="0"/>
        <w:rPr>
          <w:rStyle w:val="Postbody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педагогов :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етко выстроить стратегию руководства проектом во взаимодействии с родителями, детьми;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брать для воспитанников посильные задачи, находящиеся в зоне их ближайшего развития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составление картотеки комнатных растений в детском саду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ставление картотеки дидактических игр по проблеме проекта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альбома «Наши комнатные растения» ;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формировать предметно-развивающую среду для проекта, оформить зоны познания играми по соответствующей тематике, плакатами, схемами и т. д.;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мочь ребенку добывать новые знания;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овать и скоординировать деятельность детей, осуществляя при необходимости практическую помощь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Для родителей: </w:t>
      </w:r>
    </w:p>
    <w:p>
      <w:pPr>
        <w:pStyle w:val="Normal"/>
        <w:widowControl w:val="false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знакомиться со структурой проекта, его образовательными задачами для детей и педагогическими задачами для родителей;</w:t>
      </w:r>
    </w:p>
    <w:p>
      <w:pPr>
        <w:pStyle w:val="Normal"/>
        <w:widowControl w:val="false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 совместные задания к проекту во время нахождения ребенка не только в ОУ;</w:t>
      </w:r>
    </w:p>
    <w:p>
      <w:pPr>
        <w:pStyle w:val="Normal"/>
        <w:widowControl w:val="false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нимать посильное участие по формированию предметно-развивающей среды к проекту;</w:t>
      </w:r>
    </w:p>
    <w:p>
      <w:pPr>
        <w:pStyle w:val="Normal"/>
        <w:widowControl w:val="false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распределить среди родителей ответственных за выполнение отдельных направлений экологического проекта, которые будут осуществлять организацию </w:t>
      </w:r>
    </w:p>
    <w:p>
      <w:pPr>
        <w:pStyle w:val="Normal"/>
        <w:widowControl w:val="false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контроль за реализацией плана действий проекта по своему направлению</w:t>
      </w:r>
      <w:r>
        <w:rPr>
          <w:rFonts w:cs="Arial" w:ascii="Arial" w:hAnsi="Arial"/>
          <w:color w:val="555555"/>
          <w:sz w:val="21"/>
          <w:szCs w:val="21"/>
          <w:lang w:val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Форма проведения итогового мероприятия проекта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суг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развлечение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звание игрового мероприятия проек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лечение «В мире комнатных растений»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дукты проекта: </w:t>
      </w:r>
      <w:r>
        <w:rPr>
          <w:rFonts w:cs="Times New Roman" w:ascii="Times New Roman" w:hAnsi="Times New Roman"/>
          <w:sz w:val="28"/>
          <w:szCs w:val="28"/>
          <w:lang w:val="ru-RU"/>
        </w:rPr>
        <w:t>дидактические игры, картотека стихов, загадок о комнатных растениях, подборка комнатных растений, инвентаря по уходу за комнатными растениями,  фонотека дисков с познавательным материалом о природе,  подборка научно – художественной литературы, папки – передвижки с информацией для родителей, консультационный материа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кологической книги «Наши комнатные растения», создание книжки-памятки по уходу за комнатными растениям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жидаемые результаты по проекту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Для детей: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ширение знаний по экологической культуре воспитанников;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у детей устойчивого интереса к представителям растительного мира – комнатным цветам и бережного отношения к ним;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исследовательской деятельности дошкольников в ходе совместной практической деятельности с воспитателем;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воение норм поведения в природном окружении и соблюдение их в практической деятельности и в быту;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пределять комнатные растения,  находящиеся в группе;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крытие возможностей и творческих способностей детей через разнообразные виды деятельности;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стремления к исследованию объектов природы, установка причинно-следственных связей, умение делать выводы.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ние способов размножения комнатных растений;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навыков исследовать опытным путем условий, необходимых для роста растений; учиться правильно, ухаживать за растениями в уголке природы;</w:t>
      </w:r>
    </w:p>
    <w:p>
      <w:pPr>
        <w:pStyle w:val="Style16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нание лекарственных комнатных растений;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навыков ухода за комнатными растениями в зеленом уголке;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гащение словаря ребенка терминологией по тем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Для педагог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удачное  сотрудничество с родителями;  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сокий содержательный и организационный уровень проекта;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овая предметно-развивающая среда;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частливые и заинтересованные дети с новым экологическим сознание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Для родителе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озможность активного участия в образовательном процессе;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ставка фотографий «Помощники интерьера»;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дагогическое образование родителей в области воспитания экологического сознания ребенка.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ое содержание проек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этап  подготовительный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новка цели и задачи проекта, определение направлений, объектов и методов исследования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зучить психолого-педагогическую литературу по проблеме экологического воспитания  дошкольников, в частности о комнатных растениях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ать диагностический материал и выявить уровень знаний  дошкольников по поставленной проблеме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ределить уровень знаний детей о  комнатных растениях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сти анкетирование родителей по теме «Что Вы знаете о комнатных растениях?»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ать план работы с детьми по формированию экологических знаний и представлений о комнатных растения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этап практический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ить апробацию разработанного плана работы с детьми по формированию экологических знаний и представлений о комнатных растениях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спользовать интеграцию образовательных областей при ознакомлении воспитанников с комнатными растениями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сти практические занятия и трудовых процессов с детьми (посадка ростков комнатных цветов, протирание широких листьев мягкой влажной тряпочкой, опрыскивание растений с мелкими листьями из пульверизаторами т.д.)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готовить совместно с родителями воспитанников иллюстрированный  альбом «Наши комнатные растения» и книжку-памятку по уходу за комнатными растен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этап обобщающий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явить уровень знаний детей  по поставленной проблеме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бщить результаты деятельности по теме проекта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ить наиболее эффективные пути дальнейшего развития проекта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ить методический и практический наглядный материа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од реализации проекта</w:t>
      </w:r>
    </w:p>
    <w:p>
      <w:pPr>
        <w:pStyle w:val="Style16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этап Подготовительный  этап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опроса на тему «Комнатные растения» выявить знания детей о цветах, уходе, условиях роста в соответствии с возрастом.  Создать картотеку игр,  закрепить у детей название комнатных растений .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о анкетирование  родителей по теме «Что Вы знаете о комнатных растениях?», ознакомить родителей с лечебно – профилактическим действием комнатных растений – консультация для родителей на тему «Лечебные комнатные растения».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бор информации, наглядного материала, дидактических пособий, необходимых атрибутов для труда. Создать условия для демонстраций, трудовой и практической деятельности. </w:t>
      </w:r>
    </w:p>
    <w:p>
      <w:pPr>
        <w:pStyle w:val="Style16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этап Практический этап</w:t>
      </w:r>
    </w:p>
    <w:p>
      <w:pPr>
        <w:pStyle w:val="Style16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еседы:«</w:t>
      </w:r>
      <w:r>
        <w:rPr>
          <w:rFonts w:cs="Times New Roman" w:ascii="Times New Roman" w:hAnsi="Times New Roman"/>
          <w:sz w:val="28"/>
          <w:szCs w:val="28"/>
          <w:lang w:val="ru-RU"/>
        </w:rPr>
        <w:t>Что растениям необходимо для жизни»;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к мы дома ухаживаем за комнатными растениями»;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кова роль растений в нашей жизни»;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омнатные растения – друзья или враги? ».</w:t>
      </w:r>
    </w:p>
    <w:p>
      <w:pPr>
        <w:pStyle w:val="Style16"/>
        <w:shd w:fill="FFFFFF" w:val="clear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«Как размножаются комнатные растения»;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Если бы ты был комнатным цветком».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осмотр компьютерной  презентации  «Комнатные растения»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яснить какие цветы знают дети, что знают о пользе комнатных растений. Вспомнить с детьми как правильно ухаживать за комнатными растениями.         Работа с детьми в уголке природы. Развивать у детей способность наблюдать, сравнивать, с помощью взрослых пытаться делать простейшие выводы. </w:t>
      </w:r>
    </w:p>
    <w:p>
      <w:pPr>
        <w:pStyle w:val="Style16"/>
        <w:shd w:fill="FFFFFF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суждение пословиц, поговорок, отгадывание загадок; рассматривание иллюстраций, открыток с изображением комнатных растений.  </w:t>
      </w:r>
    </w:p>
    <w:p>
      <w:pPr>
        <w:pStyle w:val="Style16"/>
        <w:shd w:fill="FFFFFF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учивание и чтение стихотворений о растениях; рассказов о природе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Работа в книжном уголке с энциклопедиями о комнатных растениях. Заучивание стихотворения «Бальзамин».     Отгадывание загадок  о комнатных растениях.                  Подбор пословиц и поговорок по теме «Комнатные растения». Совместно с родителя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ение научно-популярной и художественной литературы по теме. Составление карточек (загадки, стихи, наблюдения и т. д.) Формировать поисковую деятельность при работе с литературой. Способствовать расширению кругозора детей, развитию познавательного интереса. </w:t>
      </w:r>
    </w:p>
    <w:p>
      <w:pPr>
        <w:pStyle w:val="Style16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ие оздоровительных мероприятий (Дыхательная гимнастика с использованием комнатных растений, релаксация в уголке природы).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движные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Собери цветок из лепестков»; «Живая клумба»; «Мы – цветы»; «Волшебная палочка»; «Укрась цветами ковёр».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шание «Вальс цветов» и «Времена года» П.И.Чайковского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готовление цветов из бумаги,  аппликация «Кактус», лепка с элементами конструирования «Цветок в горшке для мамы»,   конструирование цветов из мозаики.  Рисование красками, карандашами, мелками комнатных растений;</w:t>
      </w:r>
    </w:p>
    <w:p>
      <w:pPr>
        <w:pStyle w:val="Style16"/>
        <w:shd w:fill="FFFFFF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непосредственно образовательной деятельности по темам: «Уход за комнатными растениями»,  «Путешествие в страну цветов».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гащение детей знаниями о мире комнатных растений: условиях роста, содержания и ухода, их пользе для окружающей среды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ство с профессией садовода.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Хозяйственно-бытовой труд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- дежурство в уголке природы (полив комнатных растений, протирание гладких листьев влажной мягкой тряпочкой, рыхление почвы деревянной палочкой, опрыскивание растений с мелкими листьями из пульверизатора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- трудовые поручения – индивидуальные и коллективные,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книжки-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мятки по уходу за комнатными растениями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седы о правилах поведения на природе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Сюжетно – ролевая игра «Цветочный магазин»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val="ru-RU"/>
        </w:rPr>
        <w:t>Дидактические игры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«Что растениям необходимо для роста?», «Угадай по описанию», «Найди растение по описанию», «Найди и опиши». «Какого цветка не стало?», «Четвёртый лишний»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val="ru-RU"/>
        </w:rPr>
        <w:t>Пальчиковые игры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«Красные  цветы», «Посадим цветы», «Цветок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товыставка "Помощники интерьера" (фотографии детей с комнатными растениями их дома)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блюдения за комнатными растениями, опыты, эксперименты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икторина между детьми группы «Лучший знаток комнатных растений».</w:t>
      </w:r>
    </w:p>
    <w:p>
      <w:pPr>
        <w:pStyle w:val="Normal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Экскурсия по природным уголкам других групп детского са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еда о пользе тех комнатных растений, которые ценятся не только красотой, но и своими целебными свойствами (алоэ, каланхоэ, гибискус, сансевьера, толстянка)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нсультация для родителей на тему: «Лекарственные комнатные растени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еда о том, что среди красивых, и безобидных растений на подоконнике могут расти те, с которыми нужно обращаться с осторожностью.</w:t>
      </w:r>
    </w:p>
    <w:p>
      <w:pPr>
        <w:pStyle w:val="Style16"/>
        <w:shd w:fill="FFFFFF" w:val="clear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полнить состав цветущих растений группы, продолжать формировать желание у родителей и детей принимать участие в проведении мероприятий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Настольные игры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Выложи цветы» (мозаика) </w:t>
      </w:r>
    </w:p>
    <w:p>
      <w:pPr>
        <w:pStyle w:val="Normal"/>
        <w:spacing w:lineRule="auto" w:line="360" w:before="280" w:after="280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обери комнатное растение» </w:t>
      </w:r>
    </w:p>
    <w:p>
      <w:pPr>
        <w:pStyle w:val="Normal"/>
        <w:spacing w:lineRule="auto" w:line="360" w:before="280" w:after="280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обери букет» </w:t>
      </w:r>
    </w:p>
    <w:p>
      <w:pPr>
        <w:pStyle w:val="Normal"/>
        <w:spacing w:lineRule="auto" w:line="360" w:before="280" w:after="280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Цветочное лото» </w:t>
      </w:r>
    </w:p>
    <w:p>
      <w:pPr>
        <w:pStyle w:val="Normal"/>
        <w:spacing w:lineRule="auto" w:line="360" w:before="280" w:after="28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омино – «Наш сад» </w:t>
      </w:r>
    </w:p>
    <w:p>
      <w:pPr>
        <w:pStyle w:val="Normal"/>
        <w:shd w:fill="FFFFFF" w:val="clear"/>
        <w:spacing w:lineRule="auto" w:line="360" w:before="225" w:after="22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Исследовательская деятельность: опыт «на свету и в темноте», опыт «Что происходит с листьями на ярком свету», опыт «С водой и без воды», опыт «Может ли растение дышать? ».</w:t>
      </w:r>
    </w:p>
    <w:p>
      <w:pPr>
        <w:pStyle w:val="Normal"/>
        <w:spacing w:lineRule="auto" w:line="360" w:before="280" w:after="280"/>
        <w:ind w:left="375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shd w:fill="FFFFFF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этап Обобщающий этап</w:t>
      </w:r>
    </w:p>
    <w:p>
      <w:pPr>
        <w:pStyle w:val="Style16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формление картотеки: «Комнатные растения – наши друзья » (загадки, стихи, приметы, наблюдения, значения и т. д.) Обработка и оформление материалов проекта. </w:t>
      </w:r>
    </w:p>
    <w:p>
      <w:pPr>
        <w:pStyle w:val="Style16"/>
        <w:shd w:fill="FFFFFF" w:val="clear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кологической книги «Наши комнатные растения», создание книжки памятки по уходу за комнатными растениями.</w:t>
      </w:r>
    </w:p>
    <w:p>
      <w:pPr>
        <w:pStyle w:val="Style16"/>
        <w:shd w:fill="FFFFFF" w:val="clear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а и проведение развлечения «В мире комнатных растений». Подготовка  творческого от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оделанной работе. </w:t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и проек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ные мною анкетирование родителей  «Что Вы знаете о комнатных растениях?» и диагностика детей по теме «Комнатные растения в нашей группе» позволили составить план работы по конкретизации знаний детей об условиях жизни комнатных раст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ремя бесед дети подробнее узнали о происхождении и жизни комнатных растений, об уходе за ними и необходимыми условиями для их роста, развития, цветения и размножения. 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проведённых мною практических занятий с группой детей, индивидуальных поручений по дежурству в уголке природы, дети с большим удовольствием заботятся о наших питомцах в зеленом уголке, с большей ответственностью относятся к разным поручениям. Во время трудовой деятельности по уходу за цветами дети чаще делятся своими впечатлениями с воспитателем, друг с другом, рассказывают о том, как помогают своим родителям в уходе за домашними цветами. 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У детей  появился устойчивый интерес к представителям  комнатных цветов и бережного отношения к ним. Были усвоены  нормы  поведения в природном окружении и соблюдение их в практической деятельности и в быту. Умеют определять комнатные растения,  находящиеся в группе.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ческая культура дошкольника может быть сформирована в постоянном общении с природными объектами. В дошкольном возрасте проявляется живой интерес и развивается эмоционально – ценностное отношение  к окружающему природному миру.</w:t>
      </w:r>
    </w:p>
    <w:p>
      <w:pPr>
        <w:pStyle w:val="Style16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Style16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С. Н. Николаева «Юный эколог» программа. М., 2010 г. </w:t>
      </w:r>
    </w:p>
    <w:p>
      <w:pPr>
        <w:pStyle w:val="Style16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. Н. Николаева «Методика экологического воспитания дошкольников» М.,  1999 г. </w:t>
      </w:r>
    </w:p>
    <w:p>
      <w:pPr>
        <w:pStyle w:val="Style16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М. М. Марковская «Уголок природы в детском саду», М., 1989 г. </w:t>
      </w:r>
    </w:p>
    <w:p>
      <w:pPr>
        <w:pStyle w:val="Style16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Н. А. Рыжова «Развивающая среда дошкольных учреждений», М., 2003 г.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Н. А. Кочкина «Метод проектов в дошкольном образовани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методическое пособие), М.,2012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Е. А. Румянцева «Проекты в ДОУ: практика обучения детей 3-7 лет», Волгоград, 201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1</w:t>
      </w:r>
    </w:p>
    <w:p>
      <w:pPr>
        <w:pStyle w:val="Normal"/>
        <w:shd w:fill="FFFFFF" w:val="clear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3"/>
        <w:shd w:fill="FFFFFF" w:val="clear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нспект непосредственной образовательной  деятельности в старшей группе - «Уход за комнатными растениями».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Style16"/>
        <w:shd w:fill="FFFFFF" w:val="clear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ствовать закреплению знаний детей о комнатных растениях группы: их названиях, отличительных особенностях внешнего вида и приемах ухода за ними используя условные обозначения;</w:t>
      </w:r>
    </w:p>
    <w:p>
      <w:pPr>
        <w:pStyle w:val="Style16"/>
        <w:shd w:fill="FFFFFF" w:val="clear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ствовать развитию умения ухаживать за растениями, используя для этого модель трудового процесса: ставить цель (помочь растению, чтобы оно снова себя хорошо чувствовало) ; выбирать предмет труда (растение с опущенными листьями, земля сухая, серая, отбирать инструменты и материал; выполнять трудовые действия в правильной последовательности (лейку держать двумя руками, поставить носик на край горшка, лить по всей земле, понемногу, ждать, пока вода впитается и появится на поддоне) ; получать результат (политое растение, которое вскоре будет чувствовать себя хорошо) ;</w:t>
      </w:r>
    </w:p>
    <w:p>
      <w:pPr>
        <w:pStyle w:val="Style16"/>
        <w:shd w:fill="FFFFFF" w:val="clear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пособствовать воспитанию желания заботиться о комнатных растениях, понимания необходимости помощи живому существу.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  <w:lang w:val="ru-RU"/>
        </w:rPr>
        <w:t>Материалы используемые на занятии: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емонстрационный</w:t>
      </w:r>
      <w:r>
        <w:rPr>
          <w:rFonts w:cs="Times New Roman" w:ascii="Times New Roman" w:hAnsi="Times New Roman"/>
          <w:sz w:val="28"/>
          <w:szCs w:val="28"/>
          <w:lang w:val="ru-RU"/>
        </w:rPr>
        <w:t>- схематические модели – карточки с условными обозначениями приемов ухода за растениями.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аздаточ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ртуки на каждого ребенка, орудия труда: тряпочки на каждого ребенка, таз с водой, лейки с водой, палочки для рыхления почвы, клеёнки, опрыскиватель.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гатить словарь словами: уход за растениями, полив, поддон, отстоявшаяся вода, ком земли.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  <w:lang w:val="ru-RU"/>
        </w:rPr>
        <w:t xml:space="preserve">Предварительная работа. </w:t>
      </w:r>
      <w:r>
        <w:rPr>
          <w:rFonts w:cs="Times New Roman" w:ascii="Times New Roman" w:hAnsi="Times New Roman"/>
          <w:sz w:val="28"/>
          <w:szCs w:val="28"/>
          <w:lang w:val="ru-RU"/>
        </w:rPr>
        <w:t>Наблюдение за растением (знакомство с особенностями внешнего вида, строением, наблюдение за растениями в благоприятном и неблагоприятном состояниях (отсутствие влаги, серия опытов на выявление потребности растений во влаге, наблюдение за трудом воспитателя по поливу растений уголка природы (знакомство с моделью трудового процесса) .</w:t>
      </w:r>
    </w:p>
    <w:p>
      <w:pPr>
        <w:pStyle w:val="Style16"/>
        <w:shd w:fill="FFFFFF" w:val="clear"/>
        <w:spacing w:lineRule="auto" w:line="276"/>
        <w:jc w:val="both"/>
        <w:rPr>
          <w:rStyle w:val="StrongEmphasis"/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  <w:lang w:val="ru-RU"/>
        </w:rPr>
        <w:t>Методические приемы: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роблемная ситуация с использованием игрового персонажа.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Беседа с детьми об основных потребностях комнатных растений.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бследование растений для выявления отличительных особенностей внешнего вида и приемов ухода за ними, с использованием условных обозначений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Совместный труд детей, помощь воспитателя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Подведение итога совместной деятельности.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  <w:lang w:val="ru-RU"/>
        </w:rPr>
        <w:t xml:space="preserve">Ход совместной деятельности с детьми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ходит игровой персонаж  Карлсона, грустный (он влетел в открытое окно при проветривании во время сончаса). Здоровается с каждым ребенком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-то наш Карлсон грустный. Давайте спросим, что у него случилось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рлсон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казывает свою историю, как он пролетал мимо д/сада и увидел за окнами на подоконниках такие красивые и ухоженные цветы. С ним на крыше живет его единственный цветок, который ему подарил его друг Малыш, но с ним что-то случилось, наверное, он заболел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е любимое растение было таким красивым, как на картинке (показывает модель), а теперь стало вот каким (показывает растение). Не знаю, что с ним случилось, жалко мне растение, поэтому я и плачу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, а вам жалко растение? Давайте его пожалеем, скажем ему ласковые слова: хорошее, не плачь, мы тебе поможем, ты снова станешь красивым и здоровым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растение Карлсона стало таким? Что нужно растениям чтобы они чувствовали себя хорошо? Послушайте, о чем просит растение. Карлсон, за твоим растением нужно ухаживать и оно поправится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рлсон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я не умею ухаживать за растениями, и теперь, наверное, мое растение погибнет.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мы можем помочь Карлсону? Как? (Можем научить его ухаживать за растениями.) Будем учить Карлсона правильно ухаживать за растениями? (Будем;)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культминут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Цветок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ши красные цвет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справляют лепестк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етерок чуть дыши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епестки колышет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ши красные цвет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крывают лепестк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оловой качаю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ихо засыпают.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ы хотим, чтобы растение как себя чувствовало? (Хорошо.) Чтобы оно стало каким? (С детьми проговаривается: чтобы растение себя чувствовало хорошо, чтобы листики смотрели вверх, чтобы стебелек смотрел вверх, чтобы земля была влажной.) Чтобы не забыть об этом, поставим картинку (модель — растение в хорошем состоянии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ое растение сейчас? (Проводится обследование растения: состояние листьев, стебля, земли.) Чтобы не забыть, какое растение сейчас, поставим картинку (модель растение в неблагоприятном состоянии)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тению нужно скорее помогать. Что же нам для этого ещё нужно? Для этого надо правильно выбрать инструменты, или предметы-помошники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рлсон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знаю, что нужно. (Приносит пустую лейку. Пустая лейка обследуется, обсуждается, почему ее нельзя использовать для полива.)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ую лейку нужно взять? В лейку вода набирается заранее, чтобы вода отстоялась и была комнатной температуры. А какие ещё предметы- помощники нам нужны, чтобы помочь нашим растениям? Дети называют остальные предметы. Чтобы не забыть, что нам нужно, поставим картинку (модель - средства труда: лейка с водой, клеенка, таз с водой, тряпочки, палочка для рыхления почвы, опрыскиватель)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теперь что будем делать?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теперь мы будем ухаживать за растениями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, но для начала, мы должны рассмотреть выбранные нами для ухода растения  и определить, что любят наши растения и какой именно для каждого нужен уход. А помогут нам в это схемы-карточки которые приклеены к каждому горшку комнатного растения. (Рассматриваются растения, вспоминают название растения, отличительные особенности внешнего вида, определяются приемы ухода за ними используя условные обозначения.)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рлсон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, а теперь можно начать ухаживать за растениями?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, но только для этого, нам нужно вспомнить с чего мы начнем, ведь уход за растением это не только его полив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начала мы ухаживаем за листьями у сансивьерии мы протираем листья, а у герани опрыскиваем, затем мы протираем горшки, потом моем поддоны, после этого рыхлим почву в горшках и только в последнюю очередь поливаем растения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лодцы, ребята, вы хорошо вспомнили все действия по уходу за растениями, теперь можно приступать к работе, только сначала нужно всем надеть фартуки и закатать рукава. Сейчас мы распределим кто, какую работу будет выполнять, я буду вам, помогать. (После распределения обязанностей, дети подходят к столу с орудиями труда и выбирают себе предмет-помощник) А ты, Карлсон внимательно смотри и запоминай, что делают ребята.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Дети выполняют задания под наблюдением воспитателя, выполнение действий доходит до полива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рлсон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вспомнил, как поливать, можно я покажу? (Держит лейку одной рукой, льет воду на листья, под корень, хочет вылить сразу всю воду из лейки.)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нельзя поливать листья? Почему нужно поливать землю? (Дети объясняют и показывают, как нужно поливать правильно.)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лько будем лить воды?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рлсон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 вся не кончится! (Дети объясняют, лейку держать двумя руками, поставить носик на край горшка, лить по всей земле, понемногу, ждать, пока вода впитается и появится на поддоне). Дети, ориентируясь на модель трудового процесса, самостоятельно выполняют полив растений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лсон вместе с воспитателем наблюдает за трудом детей, задает уточняющие вопросы, В случае затруднений педагог приходит детям на помощь. В конце занятия воспитатель с игровым персонажем проверяют, как дети полили растения.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им станет растение, если мы за ним правильно ухаживали? (Дети объясняют.) Чтобы не забыть, поставим картинку (модель - растение в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орошем состоянии) .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рлсон, твоему растению мы помогли, научили тебя, как нужно ухаживать за комнатными растениями, теперь оно поправится. Мы показали тебе на некоторых растениях в нашей группы, как нужно ухаживать за растениями, какие условия требуются для разных растений и какой уход, чтобы они стали, как: на картинке.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казывает модель - растение в хорошем состоянии.)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оро наши растения станут такими же красивыми, здоровыми, как на картинке. (Показывает модель растение в благоприятном состоянии.) Они будут хорошо себя чувствовать. Мы сегодня с вами сделали два добрых дела: помогли растениям (послушайте, что они вам говорят) и научили Карлсона ухаживать за его растением.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рлсон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асибо вам, ребята, теперь моё растение всегда будут чувствовать себя хорошо. Я очень этому рад.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а вы рады, что помогли растениям?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(Эмоционально разделить радость детей.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подарим Карлсону в память о нас вот это цветок – Кливию, чтобы его цветку было веселее, чтобы он был не один. А ты, Карлсон, не забывай ухаживать за своими растениями и прилетай к нам ещё! До свидания! </w:t>
      </w:r>
    </w:p>
    <w:p>
      <w:pPr>
        <w:pStyle w:val="Normal"/>
        <w:widowControl w:val="false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Normal"/>
        <w:spacing w:lineRule="auto" w:line="276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spacing w:lineRule="auto" w:line="276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81660</wp:posOffset>
                </wp:positionH>
                <wp:positionV relativeFrom="paragraph">
                  <wp:posOffset>-295275</wp:posOffset>
                </wp:positionV>
                <wp:extent cx="7153275" cy="1024191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1024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5.8pt;margin-top:-23.25pt;width:563.2pt;height:806.4pt;mso-wrap-style:none;v-text-anchor:middle">
                <v:fill o:detectmouseclick="t" type="solid" color2="#000066"/>
                <v:stroke color="green" weight="76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666875" cy="1782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6210300" cy="3743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60" cy="37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>Сборник зага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 xml:space="preserve"> про комнатные раст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>для детей и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0pt;margin-top:-294.8pt;width:488.95pt;height:294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bidi="hi-IN"/>
                        </w:rPr>
                        <w:t>Сборник загадок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bidi="hi-IN"/>
                        </w:rPr>
                        <w:t xml:space="preserve"> про комнатные растения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bidi="hi-IN"/>
                        </w:rPr>
                        <w:t>для детей и родителей</w:t>
                      </w:r>
                    </w:p>
                  </w:txbxContent>
                </v:textbox>
                <v:path textpathok="t"/>
                <v:textpath on="t" fitshape="t" string="Сборник загадок&#10; про комнатные растения &#10;для детей и родителей" style="font-family:&quot;Bookman Old Style&quot;;font-size:28pt"/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8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drawing>
          <wp:inline distT="0" distB="0" distL="0" distR="0">
            <wp:extent cx="2522855" cy="2972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8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83565</wp:posOffset>
                </wp:positionH>
                <wp:positionV relativeFrom="paragraph">
                  <wp:posOffset>-245110</wp:posOffset>
                </wp:positionV>
                <wp:extent cx="7096125" cy="10182225"/>
                <wp:effectExtent l="38735" t="38735" r="3746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18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95pt;margin-top:-19.3pt;width:558.7pt;height:801.7pt;mso-wrap-style:none;v-text-anchor:middle">
                <v:fill o:detectmouseclick="t" type="solid" color2="black"/>
                <v:stroke color="#00b050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У садовницы - первой модницы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Платье то ли полиняло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То ли краску поменяло: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Все было лиловое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Стало васильковое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.(Гортензи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Вырос кустик пышный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а окне не лишний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Листья незаметные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А плоды запретные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.(Аспарагус)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а окне зимой и летом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Вечно зелен и красив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Ярко-красным цвето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Горит нежно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…(Бальзамин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акрыт бокал с водице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 xml:space="preserve">Ежовой рукавицей.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(сансевиери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Лист с горбочком, желобочком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Шипы имеет, а ранить не умеет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Зато лечит нас в любой час.(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Алоэ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С горы на паутинках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Свисают паучки -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Зеленые пучки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.(Камнеломка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Есть растение у нас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Ананас - не ананас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Жесткий лист дугой, сквозно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Точно гребень костяной.(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Цикас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елёный, в колючках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хож на ежа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 цветки атласные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Белые, жёлтые, красные.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(Кактус)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Журавлиный нос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 xml:space="preserve">Нам духи принёс.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(Герань, или журавлиный нос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14985</wp:posOffset>
                </wp:positionH>
                <wp:positionV relativeFrom="paragraph">
                  <wp:posOffset>-283210</wp:posOffset>
                </wp:positionV>
                <wp:extent cx="7038975" cy="10144125"/>
                <wp:effectExtent l="38735" t="38735" r="37465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080" cy="101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55pt;margin-top:-22.3pt;width:554.2pt;height:798.7pt;mso-wrap-style:none;v-text-anchor:middle">
                <v:fill o:detectmouseclick="t" type="solid" color2="black"/>
                <v:stroke color="#00b050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На целый век украсит дом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И всех излечит в доме том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Цветок тот неказист на вид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 xml:space="preserve">Но как целитель знаменит.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(Алоэ.)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Вверх по стенке крутой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По бетонке литой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Многоножка ползет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С собой листья везет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.(плющ)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С молоком, а не коза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С корой, а не лоза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.(фикус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Очищают воздух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Создают уют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а окнах зеленеют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Круглый год цветут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.(Герань)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акрыт бокал с водице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Ежовой рукавицей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.(Кактус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Чтобы солнце сквозь стекло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К нам в окошко не пекло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Я повешу шторочку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а белую распорочку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е крючком плетеную -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Живую и зеленую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.(традесканци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Плоские лепешки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а длинной тонкой ножке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Лепешки очень колки, на них растут иголки.(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Опунци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тоит мокрый Ванёк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 в кудрях – огонёк.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( Бальзамин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Что за хвост пошёл в рост: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е в пруду, не в речке –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На окне, у печки.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(Сансевьера /щучий хвост/)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14985</wp:posOffset>
                </wp:positionH>
                <wp:positionV relativeFrom="paragraph">
                  <wp:posOffset>-180340</wp:posOffset>
                </wp:positionV>
                <wp:extent cx="7010400" cy="10125075"/>
                <wp:effectExtent l="38100" t="38735" r="381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12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55pt;margin-top:-14.2pt;width:551.95pt;height:797.2pt;mso-wrap-style:none;v-text-anchor:middle">
                <v:fill o:detectmouseclick="t" type="solid" color2="black"/>
                <v:stroke color="#00b050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Куст оконный и балконный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Лист – пушистый и душистый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 xml:space="preserve">А цветы о окне – словно шапка в огне.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(Герань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Круглый шарик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Словно ёжик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о без мордочки и ножек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а моём растёт окне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 xml:space="preserve">Очень нравится он мне.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(Кактус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Вышла балерина: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Блузка, как рябина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Юбочка лиловая, лента васильковая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ожки, как точеные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 xml:space="preserve">Туфли золоченые.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(Фукси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Комнатное растение, называемое в народе "крапивкой"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(Колеус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Она пришла к нам из Китая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Прижилась и , устали не зная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Круглый год цветет на радость, от души!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А цветы разноцветны и очень хорош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(Китайская роза-гибискус)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е подушка для иголок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е ежик, и не елка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о не даст себя в обиду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 xml:space="preserve">Потому что весь в иголках.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(Кактус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Зелёное, колючее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Сто лет ему дремучему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Как только насморк Вас застал в расплох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Бежите Вы к нему со всех ног!(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Алоэ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034415" cy="10166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3</w:t>
      </w:r>
    </w:p>
    <w:p>
      <w:pPr>
        <w:pStyle w:val="Heading2"/>
        <w:spacing w:lineRule="auto" w:line="360"/>
        <w:ind w:hanging="0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ценарий развлечения в старшей группе «В мире комнатных растений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ить знания детей о комнатных растениях и приемах ухода за ним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лубить знания о лекарственных свойствах комнатных растени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стремление беречь и любить растения, ухаживать за ним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мыслительную деятельность, память, реч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умения работать сообща, оказывать друг другу помощ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Ход развлечения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Мы рады приветствовать вас, дорогие участники игры, дорогие гости! Сегодня у нас КВН! Что такое КВН? Это Клуб Веселых и Находчивых! Мы все любим цветы. Цветы дарят на праздник, на день рождения. Когда пойдете в первы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 в школу, тоже возьмете красивый букет цветов. Цветы – радость и украшение нашей жизни. Чтоб в течение всего года цветы радовали нас своим присутствием, надо выращивать в комнате комнатные растения. Итак, тема нашего КВН «В мире комнатных растений»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третятся две команды: Команда «Кактусята» (дети встают, кланяются)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апита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 солнца луч смешит и дразни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нынче весело с утр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день нам дарит звонкий праздник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главный гость на нем – игра!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а «Фиалки»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апита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а наш друг: веселый, умный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даст скучать и уныв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еет спор – не злой, но шумный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ожет новое узнать!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Соревнование команд, их знания о комнатных растениях будет оценивать жюри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Первый конкурс «Представление команд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а «Кактусята»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се</w:t>
      </w:r>
      <w:r>
        <w:rPr>
          <w:rFonts w:cs="Times New Roman" w:ascii="Times New Roman" w:hAnsi="Times New Roman"/>
          <w:sz w:val="28"/>
          <w:szCs w:val="28"/>
          <w:lang w:val="ru-RU"/>
        </w:rPr>
        <w:t>: Мы – кактусята, дружные ребят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апитан</w:t>
      </w:r>
      <w:r>
        <w:rPr>
          <w:rFonts w:cs="Times New Roman" w:ascii="Times New Roman" w:hAnsi="Times New Roman"/>
          <w:sz w:val="28"/>
          <w:szCs w:val="28"/>
          <w:lang w:val="ru-RU"/>
        </w:rPr>
        <w:t>: Наш девиз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беде верно мы идем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дороги этой не свернем!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а «Фиалки»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се</w:t>
      </w:r>
      <w:r>
        <w:rPr>
          <w:rFonts w:cs="Times New Roman" w:ascii="Times New Roman" w:hAnsi="Times New Roman"/>
          <w:sz w:val="28"/>
          <w:szCs w:val="28"/>
          <w:lang w:val="ru-RU"/>
        </w:rPr>
        <w:t>: Мы фиалки – скромные, всегда, везде упорны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апитан</w:t>
      </w:r>
      <w:r>
        <w:rPr>
          <w:rFonts w:cs="Times New Roman" w:ascii="Times New Roman" w:hAnsi="Times New Roman"/>
          <w:sz w:val="28"/>
          <w:szCs w:val="28"/>
          <w:lang w:val="ru-RU"/>
        </w:rPr>
        <w:t>: Наш девиз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дружная команд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беда будет наша!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в КВН играем, и только побеждае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Начинаем разминку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 для команды «Кактусята»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зовите лучшее время для пересадки растений. (Весна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еречислите правила поливки комнатных растений. (Поливать растения нужно теплой, отстоянной водой. Носик лейки следует класть на край горшка. Поливать нужно только тогда, когда верхний слой земли подсох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Живые ли комнатные растения? Почему? (Да, потому что они дышат, пьют, растут, размножаются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Чем похожи комнатные растения? (Комнатные растения похожи тем, что у всех есть стебель, цветы корень, листья. За всеми надо ухаживать: поливать, опрыскивать, рыхлить землю, протирать пыль, подкармливать. Всем растениям для роста нужен: свет, вода, воздух, тепло. Все растения зеленого цвета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Назовите растения, которые надо поливать не в край горшка, а в поддонник (фиалка, глоксиния, аммарилис, виола прекрасная, амазонская лилия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зовите комнатные растения, которых нельзя опрыскивать, так как у них листья опушены (герань, фиалка, глоксиния, бегония–рекс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У какого растения кончик молодого листа завернут как улитка? (Папоротник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 для команды «Фиалки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Когда комнатные растения не нуждаются в подкормке? (Зимой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 каком уходе кроме поливки нуждаются комнатные растения? (В уборке сухих листьев, засохших цветков, в рыхлении, опрыскивании, в протирании листьев от пыли, в подкормке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Зачем в комнате выращиваем комнатные растения? (Они обогащают воздух кислородом, очищают, увлажняют воздух, украшают комнату, радуют нас своими красивыми цветами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Чем отличаются комнатные растения друг от друга? (Требуют разного ухода, это зависит от условий их жизни на родине. Отличаются по форме стеблей: стоячие, вьющиеся, цепляющиеся, ползучие. Отличаются по форме листьев: круглые, овальные, линейные. Разные по форме и цвету цветы: колокольчатый, воронковидный, колесовидный, гвоздевидный. Размножаются разными способами: семенами, делением корневища, стеблевыми черенками, из листьев, луковицами, клубнями.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Назовите водолюбивые растения? (бальзамин, папоротник, циперус, традесканция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зовите растение, которое цветет в декабре? (Зигокактус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У какого комнатного цветка пахнут не только цветы, но и листья? (Герань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Второй конкурс «Собери комнатное растение и назови»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>: Ваша задача быстрее собрать и правильно называть растени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питаны получают конверты, вся команда на полу собирает вмест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Третий конкурс «Загадочный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ам предстоит разгадать загадки, найти фотографию и показать команде напроти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е «Фиалки» загадки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**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 горбочком, шипы имеет, а ранить не умее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о лечит нас в любой день и час. (Алоэ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**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оем окошке поселился ежи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глядит в окошко, а ходить не може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же его лапки? Может он без шапк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мороза ежится? (Кактус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**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ский, длинный, а не брус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сатый, но не арбуз (Сансевьера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**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е «Кактусята»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т мокрый Ванек, а в кудрях-огонек. (Бальзамин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**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ст оконный и балконный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 пушистый и душистый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цветки на окне, словно шапка в огне. (Герань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**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зеленый, а не луг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сит платье, а не пастух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цепко висит, а не крю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тену влез, а не паук. (Плющ, роициссус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Четвертый конкурс «Художественный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курс для капитанов. Художник нарисовал непонятные комнатные растения, задача капитанов определить, из частей каких растений они составлен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Пятый конкурс «Отгадай способы размножения комнатных растений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оске схемы о способах размножения комнатных растений, посмотрев на них, команды должны называть комнатное растени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еменами - фукция, цикломен, геран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Черенками - колеус, фукция, бальзамин, бегония, зигокактус, геран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Укорением листовых черенков - фиалка, глокси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Размножением клубней - глоксиния, цикломен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Делением корневища - сансевьера, канна, папортник, алоэ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Луковицами – амазон, лилия, аммарилис, виола прекрасна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Детками - хлорофитум, камнеломка, каланхоэ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Стеблевыми черенками - плющ, роициссус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Шестой конкурс «Народное название комнатного цветка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е называю научное название комнатного цветка, а вы должны вспомнить народное название этого цветк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тусята: бальзамин (огонек, ванька, мокрый), сансивьера (щучий хвост), фикус (резиновое дерево), зигокактус (декабрист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алки: папоротник (меч), фукция (фонарик, цветок с сережками), алоэ (столетник), монстера (плакса), роициссус (дикий виноград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к в дверь. Заходит Боляка (голова перевязана, держится за щеку одной рукой, на другой больной палец, хромает, чихает)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оля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й, ребята, помогите, поскорей меня спасите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почти что инвалид, у меня ведь все болит!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Ой, ребята, жалко вам Боляку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Жалко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Дети, мы сможем ему помочь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оляка</w:t>
      </w:r>
      <w:r>
        <w:rPr>
          <w:rFonts w:cs="Times New Roman" w:ascii="Times New Roman" w:hAnsi="Times New Roman"/>
          <w:sz w:val="28"/>
          <w:szCs w:val="28"/>
        </w:rPr>
        <w:t>: Неужели? Это правда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Давайте позовем медсестру, она сделает укол и все пройдет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оля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угается, убегает, трясется, прячется): Ой, уколов я боюсь!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Ну, тогда вот тебе порошки и таблетк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оляка</w:t>
      </w:r>
      <w:r>
        <w:rPr>
          <w:rFonts w:cs="Times New Roman" w:ascii="Times New Roman" w:hAnsi="Times New Roman"/>
          <w:sz w:val="28"/>
          <w:szCs w:val="28"/>
          <w:lang w:val="ru-RU"/>
        </w:rPr>
        <w:t>: Не хочу, они горьки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Хорошо, попробуем тебя вылечить без лекарств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оляка</w:t>
      </w:r>
      <w:r>
        <w:rPr>
          <w:rFonts w:cs="Times New Roman" w:ascii="Times New Roman" w:hAnsi="Times New Roman"/>
          <w:sz w:val="28"/>
          <w:szCs w:val="28"/>
        </w:rPr>
        <w:t>: Как это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Ребята знают и расскажут тебе. В комнате можно выращивать лекарственные комнатные растения. Вот алоэ, его еще называют домашним доктором. Возьми листик, выдави из него сок и закапай в нос - сразу чихать перестанешь. У тебя, Боляка, палец болит. Раздели лист алоэ на две половинки, приложи мякотью к пальцу и привяжи - боль утихнет. А чтобы не болела голова, понюхай, Боляка, красную герань. Боляка, ты держишься за щеку, что у тебя зуб болит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оляка</w:t>
      </w:r>
      <w:r>
        <w:rPr>
          <w:rFonts w:cs="Times New Roman" w:ascii="Times New Roman" w:hAnsi="Times New Roman"/>
          <w:sz w:val="28"/>
          <w:szCs w:val="28"/>
        </w:rPr>
        <w:t>: Нет, десна распухл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Это тоже не беда, тебе поможет комнатное растение каланхоэ. Оторви листочек, и пожуй его. Да, не бойся! Он кисленький, приятный. </w:t>
      </w:r>
      <w:r>
        <w:rPr>
          <w:rFonts w:cs="Times New Roman" w:ascii="Times New Roman" w:hAnsi="Times New Roman"/>
          <w:sz w:val="28"/>
          <w:szCs w:val="28"/>
        </w:rPr>
        <w:t>А десна перестанет болеть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оляка</w:t>
      </w:r>
      <w:r>
        <w:rPr>
          <w:rFonts w:cs="Times New Roman" w:ascii="Times New Roman" w:hAnsi="Times New Roman"/>
          <w:sz w:val="28"/>
          <w:szCs w:val="28"/>
          <w:lang w:val="ru-RU"/>
        </w:rPr>
        <w:t>: Вот спасибо вам, дети. Я не знал, что среди комнатных растений есть и лекарственны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Вот тебе, Боляка, еще несколько советов. Каланхоэ лечит еще и ангину. Отвар из листьев традесканции помогает при простуде. Свежие листья плюща применяют против мозолей и опухолей, ими же сводят бородавки. Вот тебе мы подарим каланхоэ, лечись и выздоравливай!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Последний конкурс «Домашнее задание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должны были научиться сложить цветок из бумаги. Подходим к столику. (под музыку команды выполняют задание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я «Волшебный цветок»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Дорогие ребята! Всем нам приятно получать в подарок живые цветы. И если вы захотите кому-нибудь сделать такой подарок, а рядом не окажется живых цветов, то теперь вы знаете, что их можно сложить из бумаги. Давайте подарим цветы сделанные своими руками нашим гостя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Вот подошел к концу наш КВН. На сегодняшней игре, ребята, Вы показали прекрасные знания о комнатных растениях. Я надеюсь, у вас дома будет много комнатных растений, ведь вы теперь умеете за ними ухаживать и любите их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color w:val="339966"/>
          <w:kern w:val="2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972300" cy="100584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36pt;margin-top:-27pt;width:548.95pt;height:791.95pt;mso-wrap-style:none;v-text-anchor:middle">
                <v:fill o:detectmouseclick="t" type="solid" color2="#000066"/>
                <v:stroke color="lime" weight="76320" joinstyle="miter" endcap="flat"/>
                <w10:wrap type="none"/>
              </v:rect>
            </w:pict>
          </mc:Fallback>
        </mc:AlternateContent>
      </w:r>
      <w:r>
        <w:rPr>
          <w:bCs/>
          <w:color w:val="339966"/>
          <w:kern w:val="2"/>
          <w:sz w:val="28"/>
          <w:szCs w:val="28"/>
        </w:rPr>
        <w:drawing>
          <wp:inline distT="0" distB="0" distL="0" distR="0">
            <wp:extent cx="1546860" cy="15963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339966"/>
          <w:kern w:val="2"/>
          <w:sz w:val="28"/>
          <w:szCs w:val="28"/>
        </w:rPr>
        <w:drawing>
          <wp:inline distT="0" distB="0" distL="0" distR="0">
            <wp:extent cx="1292860" cy="1822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339966"/>
          <w:kern w:val="2"/>
          <w:sz w:val="28"/>
          <w:szCs w:val="28"/>
        </w:rPr>
        <w:drawing>
          <wp:inline distT="0" distB="0" distL="0" distR="0">
            <wp:extent cx="800735" cy="18268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339966"/>
          <w:kern w:val="2"/>
          <w:sz w:val="28"/>
          <w:szCs w:val="28"/>
        </w:rPr>
        <w:drawing>
          <wp:inline distT="0" distB="0" distL="0" distR="0">
            <wp:extent cx="1829435" cy="18294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339966"/>
          <w:kern w:val="2"/>
          <w:sz w:val="28"/>
          <w:szCs w:val="28"/>
        </w:rPr>
      </w:pPr>
      <w:r>
        <w:rPr>
          <w:bCs/>
          <w:color w:val="339966"/>
          <w:kern w:val="2"/>
          <w:sz w:val="28"/>
          <w:szCs w:val="28"/>
        </w:rPr>
      </w:r>
    </w:p>
    <w:p>
      <w:pPr>
        <w:pStyle w:val="Normal"/>
        <w:rPr>
          <w:bCs/>
          <w:color w:val="339966"/>
          <w:kern w:val="2"/>
          <w:sz w:val="28"/>
          <w:szCs w:val="28"/>
        </w:rPr>
      </w:pPr>
      <w:r>
        <w:rPr>
          <w:bCs/>
          <w:color w:val="339966"/>
          <w:kern w:val="2"/>
          <w:sz w:val="28"/>
          <w:szCs w:val="28"/>
        </w:rPr>
        <mc:AlternateContent>
          <mc:Choice Requires="wps">
            <w:drawing>
              <wp:inline distT="0" distB="0" distL="0" distR="0">
                <wp:extent cx="5252720" cy="41294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60" cy="412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Пословицы  и  п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 о растения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cc00" stroked="t" o:allowincell="f" style="position:absolute;margin-left:0pt;margin-top:-325.2pt;width:413.55pt;height:325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Пословицы  и  поговорки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 о растениях</w:t>
                      </w:r>
                    </w:p>
                  </w:txbxContent>
                </v:textbox>
                <v:path textpathok="t"/>
                <v:textpath on="t" fitshape="t" string=" &#10;Пословицы  и  поговорки&#10; о растениях" style="font-family:&quot;Impact&quot;;font-size:12pt"/>
                <v:fill o:detectmouseclick="t" type="solid" color2="#0033ff"/>
                <v:stroke color="#339966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339966"/>
          <w:kern w:val="2"/>
          <w:sz w:val="28"/>
          <w:szCs w:val="28"/>
        </w:rPr>
      </w:pPr>
      <w:r>
        <w:rPr>
          <w:bCs/>
          <w:color w:val="339966"/>
          <w:kern w:val="2"/>
          <w:sz w:val="28"/>
          <w:szCs w:val="28"/>
        </w:rPr>
      </w:r>
    </w:p>
    <w:p>
      <w:pPr>
        <w:pStyle w:val="Normal"/>
        <w:rPr>
          <w:bCs/>
          <w:color w:val="339966"/>
          <w:kern w:val="2"/>
          <w:sz w:val="28"/>
          <w:szCs w:val="28"/>
        </w:rPr>
      </w:pPr>
      <w:r>
        <w:rPr>
          <w:bCs/>
          <w:color w:val="339966"/>
          <w:kern w:val="2"/>
          <w:sz w:val="28"/>
          <w:szCs w:val="28"/>
        </w:rPr>
      </w:r>
    </w:p>
    <w:p>
      <w:pPr>
        <w:pStyle w:val="Normal"/>
        <w:jc w:val="center"/>
        <w:rPr>
          <w:bCs/>
          <w:color w:val="339966"/>
          <w:kern w:val="2"/>
          <w:sz w:val="28"/>
          <w:szCs w:val="28"/>
        </w:rPr>
      </w:pPr>
      <w:r>
        <w:rPr>
          <w:bCs/>
          <w:color w:val="339966"/>
          <w:kern w:val="2"/>
          <w:sz w:val="28"/>
          <w:szCs w:val="28"/>
        </w:rPr>
        <w:drawing>
          <wp:inline distT="0" distB="0" distL="0" distR="0">
            <wp:extent cx="2843530" cy="24250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olor w:val="339966"/>
          <w:kern w:val="2"/>
          <w:sz w:val="28"/>
          <w:szCs w:val="28"/>
        </w:rPr>
      </w:pPr>
      <w:r>
        <w:rPr>
          <w:bCs/>
          <w:color w:val="339966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60"/>
        <w:jc w:val="center"/>
        <w:outlineLvl w:val="3"/>
        <w:rPr>
          <w:b/>
          <w:b/>
          <w:bCs/>
          <w:color w:val="FF0000"/>
          <w:kern w:val="2"/>
          <w:sz w:val="40"/>
          <w:szCs w:val="40"/>
        </w:rPr>
      </w:pPr>
      <w:r>
        <w:rPr>
          <w:b/>
          <w:bCs/>
          <w:color w:val="FF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ind w:firstLine="360"/>
        <w:jc w:val="center"/>
        <w:outlineLvl w:val="3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  <w:t>Пословицы и поговорки про растения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Растенье — земли украшенье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Зеленая ограда — живая отрад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Зеленый наряд радует взгляд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ломить дерево — секунда,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ырастить — год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ерево водой живет, дерево и воду бережет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Была бы водица, а зелень роди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ind w:firstLine="360"/>
        <w:outlineLvl w:val="3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  <w:t>Пословицы и поговорки народов мира о растениях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ерево гнется, пока молодо. (Тат.)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рубленное дерево вновь не вырастет. (Морд.)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Оберегая саженцы, оберегаешь жизнь. (Кит.)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тви, что дают прохладу, не рубят. </w:t>
      </w:r>
      <w:r>
        <w:rPr>
          <w:rFonts w:cs="Times New Roman" w:ascii="Times New Roman" w:hAnsi="Times New Roman"/>
          <w:sz w:val="28"/>
          <w:szCs w:val="28"/>
        </w:rPr>
        <w:t>(Япон.)</w:t>
      </w:r>
    </w:p>
    <w:p>
      <w:pPr>
        <w:pStyle w:val="Normal"/>
        <w:shd w:fill="FFFFFF" w:val="clear"/>
        <w:spacing w:lineRule="auto" w:line="360" w:before="280" w:after="280"/>
        <w:ind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словицы и поговорки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Аленький цветок бросается в глазок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В горах прольется — степь расцветет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Где цветок, там и медок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Если у цветка нет тычинок, откуда же взяться аромату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Если человек захочет — и на голой вершине цветы зацветут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Есть цветы — радуйся цветам, нет цветов — радуйся бутонам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Завистника соседская роза, как шип, колет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И в пышном цветке гнездится змея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>
          <w:rStyle w:val="Fieldcontent"/>
          <w:rFonts w:ascii="Times New Roman" w:hAnsi="Times New Roman" w:cs="Times New Roman"/>
          <w:color w:val="191A0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И красивые цветики ядовиты бывают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И красно, и пестро, да пустоцветом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Из одного и того же цветка змея делает яд, пчела — мед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Из одного цветка гирлянды не сделаешь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360" w:hanging="3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</w:rPr>
        <w:t>Издали все пахнет цветами.</w:t>
      </w:r>
      <w:r>
        <w:rPr>
          <w:rFonts w:cs="Times New Roman" w:ascii="Times New Roman" w:hAnsi="Times New Roman"/>
          <w:color w:val="191A0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На красный цветок летит и мотылек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</w:rPr>
        <w:t>Нет цветов — нет уюта.</w:t>
      </w:r>
      <w:r>
        <w:rPr>
          <w:rFonts w:cs="Times New Roman" w:ascii="Times New Roman" w:hAnsi="Times New Roman"/>
          <w:color w:val="191A0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Одно дитя, как семя цветка, а пятеро — как семена терновника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Опавшие цветы не возвращаются на ветви; разбитое зеркало больше ничего не отражает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От дождя травы расцветают, от песни — душа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От хорошего цветка хороший аромат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</w:rPr>
        <w:t>Поговорка — цветочек, пословица — ягодка.</w:t>
      </w:r>
      <w:r>
        <w:rPr>
          <w:rFonts w:cs="Times New Roman" w:ascii="Times New Roman" w:hAnsi="Times New Roman"/>
          <w:color w:val="191A05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</w:rPr>
        <w:t>Пустоцвет не приносит плодов.</w:t>
      </w:r>
      <w:r>
        <w:rPr>
          <w:rFonts w:cs="Times New Roman" w:ascii="Times New Roman" w:hAnsi="Times New Roman"/>
          <w:color w:val="191A0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Пыль оседает и на самых лучших, и на самых свежих цветах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Сегодня в цветах, а завтра в слезах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У красивого цветка жизнь обычно коротка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У человека не бывает тысячи дней хороших, цветы не бывают сто дней красны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Хорош цветок, да остер шипок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Хорош цветок, да скоро вянет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Цветы что дети, уход любят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Style w:val="Fieldcontent"/>
          <w:rFonts w:cs="Times New Roman" w:ascii="Times New Roman" w:hAnsi="Times New Roman"/>
          <w:color w:val="191A05"/>
          <w:sz w:val="28"/>
          <w:szCs w:val="28"/>
          <w:lang w:val="ru-RU"/>
        </w:rPr>
        <w:t>Это были цветочки, теперь пойдут ягодки.</w:t>
      </w:r>
      <w:r>
        <w:rPr>
          <w:rFonts w:cs="Times New Roman" w:ascii="Times New Roman" w:hAnsi="Times New Roman"/>
          <w:color w:val="191A05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851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01"/>
    <w:family w:val="roman"/>
    <w:pitch w:val="default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StrongEmphasis">
    <w:name w:val="Strong"/>
    <w:qFormat/>
    <w:rPr>
      <w:b/>
      <w:bCs/>
      <w:spacing w:val="0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detsadclub.ru/konspekty-zanyatij/12-vospitatelu/scenarii/853-scenarij-razvlecheniya-v-starshei-gruppe-v-mire-komnatnyh-rastenij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20:31:00Z</dcterms:created>
  <dc:creator>iwan</dc:creator>
  <dc:description/>
  <cp:keywords/>
  <dc:language>en-US</dc:language>
  <cp:lastModifiedBy>Елена</cp:lastModifiedBy>
  <cp:lastPrinted>2014-01-20T22:02:00Z</cp:lastPrinted>
  <dcterms:modified xsi:type="dcterms:W3CDTF">2014-01-20T18:05:00Z</dcterms:modified>
  <cp:revision>26</cp:revision>
  <dc:subject/>
  <dc:title/>
</cp:coreProperties>
</file>