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специальное (коррекционное) образовательное учреждение для обучающихся, воспитанников с ограниченными возможностями здоровья "Специальная (коррекционная) общеобразовательная школа-интернат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  г. Чернушка"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смотрено                                                                Согласовано                                                                            Утверждено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  заседании  МО                                                       заместитель  директора                                                            директор шко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ей                                                               __________Плетенюк Т.В.                                                        ____________Гизатуллин С.А.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Хасанова Т.Н.                                           «____» ___________2014 г.                                                      «____» ______ _____2014 г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окол  № ____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____» _________2014 г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оспитательной работ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4-2015 уч.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 1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62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ставила: Хасанова Т.Н.</w:t>
      </w:r>
    </w:p>
    <w:p>
      <w:pPr>
        <w:pStyle w:val="Normal"/>
        <w:spacing w:lineRule="auto" w:line="240" w:before="0" w:after="0"/>
        <w:ind w:left="1062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оспитатель 1 категории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Чернуш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4 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Содержани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Нормативно – правовое обеспечение.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Характеристика  1 группы интерна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ринципы воспитательной системы.</w:t>
      </w:r>
    </w:p>
    <w:p>
      <w:pPr>
        <w:pStyle w:val="Normal"/>
        <w:spacing w:lineRule="auto" w:line="360"/>
        <w:ind w:left="-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Сроки реализации программы.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ые цели и задачи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ритетные направления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 результаты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Личностное развитие и межличностные отношения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Охрана здоровья и физического развития, основы безопасности и жизнеобеспечения.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фессиональное самоопределение и трудовое воспитание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) Основы гражданского самосознания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етическое воспитание.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ниторинг и критерии оценки воспитательной работы в группе.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 реализации программы.</w:t>
      </w:r>
    </w:p>
    <w:p>
      <w:pPr>
        <w:pStyle w:val="Style16"/>
        <w:spacing w:lineRule="auto" w:line="36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тература.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оррекционно - воспитательная деятельность в учреждениях – составная часть единого образовательного пространства, она должна обладать определенным «рабочим полем», иметь определенную структуру и направления воздействия, складывающиеся из следующих блоков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 блок – нормализация и обогащение отношений с окружающим миром, прежде всего с педагогами и детским коллективом, через психокоррекционные приемы, средства, методы работ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 блок – корректирующее воздействие на ребенка средовыми факторами (природными, социальными), поскольку они являются не компетентным элементом, а окружающей сферо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 блок  - социально-бытовая ориентация и профессионально трудовая подготовка посредством развивающих занят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 блок – компенсация пробелов и недостатков в духовном мире, усиление деятельности в той области, в которой ребенок может добиться хороших результатов (компенсация в области спорта, техники, музыки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аким образом, коррекционно-педагогическая деятельность – планируемый и особым образом организуемый педагогический процесс с включением диагностико-коррекционной, коррекционно-развивающей, коррекционно-профилактической, воспитательнно-коррекционной, коррекционно-обучающей, психокоррекционной деятельности, реализуемый с группами детей, имеющих различные отклонения в развитии и девиации в поведении, и направленный на исправление и реконструкцию индивидуальных качеств личности и недостатков поведения, создающий необходимые условия для ее формирования и развития, способствующий интеграции в социу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о – правовое обеспече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еждународные документы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Конвенция  ООН о правах ребен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Федеральные документы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титуция РФ (ст.43)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З «Об основных гарантиях прав ребенка в РФ» от 24.07.1998 г. №124; Закон РФ «Об образовании»; ФЗ «Об основах системы профилактики безнадзорности и правонарушений несовершеннолетних» от 24.06.1999 г. №120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ы РФ: Гражданский, Семейный, Уголовны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Ф «О типовом положении, о специальном (коррекционном)  образовательном учреждении для обучающихся, воспитанников с ограниченными возможностями здоровья (в ред.  Постановлений Правительства РФ от 10.03.2000 № 212,от 23.12.2000 № 919, от 01.02.2005 № 49, от 18.08.2008 № 617, от 10.03.2009  № 216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тивное письмо Министерства образования РФ «Об усилении контроля за соблюдение прав на получение образования детей и подростков с отклонениями в развитии» № 2376  п.1.3 от 18.08.200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ктивное письмо Министерства образования РФ «Об организации работы с обучающимися, имеющими сложный дефект» № 29/01-21/1620 от 08.05.2003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Институциональные документы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Устав образовательного учреждения от 23.11.2011, должностные инструкции, планы работы, циклограммы и графики работы. 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Инструктивные документы: </w:t>
      </w:r>
      <w:r>
        <w:rPr>
          <w:rFonts w:cs="Times New Roman" w:ascii="Times New Roman" w:hAnsi="Times New Roman"/>
          <w:sz w:val="24"/>
          <w:szCs w:val="24"/>
        </w:rPr>
        <w:t>рекоменд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Чернушинского муниципального района и   управления образовательными учреждениями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Характеристика  1 группы интерната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360"/>
        <w:ind w:left="-60" w:hanging="0"/>
        <w:jc w:val="both"/>
        <w:rPr/>
      </w:pPr>
      <w:r>
        <w:rPr>
          <w:rFonts w:cs="Calibri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Группа формируется ежегодно из 12 мальчиков  6-9 класса,   возраст  – 13-18 лет:  4 –учащиеся 6 класса, 2 - учится в 7 классе, 2 – в 8, 2 – 9классе. Все дети живут в интернате уже не один год. Все дети проживают в сельской местности. Основная масса детей (6) из многодетных и малообеспеченных семей. 2 детей - из группы риска. Двое  детей группы имеют инвалидность по разным заболеваниям. </w:t>
      </w:r>
    </w:p>
    <w:p>
      <w:pPr>
        <w:pStyle w:val="Style17"/>
        <w:spacing w:lineRule="auto" w:line="360" w:before="0" w:after="0"/>
        <w:jc w:val="both"/>
        <w:rPr/>
      </w:pPr>
      <w:r>
        <w:rPr>
          <w:rStyle w:val="Emphasis"/>
          <w:bCs/>
          <w:i w:val="false"/>
        </w:rPr>
        <w:t xml:space="preserve">   </w:t>
      </w:r>
      <w:r>
        <w:rPr>
          <w:rStyle w:val="Emphasis"/>
          <w:bCs/>
          <w:i w:val="false"/>
        </w:rPr>
        <w:t>Мальчики требуют постоянного контроля, очень подвижные, вспыльчивые и эмоциональные. Большим уважением группы пользуется Вострецов Иван.</w:t>
      </w:r>
    </w:p>
    <w:p>
      <w:pPr>
        <w:pStyle w:val="Style17"/>
        <w:spacing w:lineRule="auto" w:line="360" w:before="0" w:after="0"/>
        <w:jc w:val="both"/>
        <w:rPr/>
      </w:pPr>
      <w:r>
        <w:rPr>
          <w:rStyle w:val="Emphasis"/>
          <w:bCs/>
          <w:i w:val="false"/>
        </w:rPr>
        <w:t xml:space="preserve">   </w:t>
      </w:r>
      <w:r>
        <w:rPr>
          <w:rStyle w:val="Emphasis"/>
          <w:bCs/>
          <w:i w:val="false"/>
        </w:rPr>
        <w:t>Особое значение уделяется организации общественно-полезного труда учащихся, дежурство по классу, забота о комнатных растениях, огромную помощь оказывают следующие ученики: Борисов Андрей, Петухов Константин.</w:t>
      </w:r>
    </w:p>
    <w:p>
      <w:pPr>
        <w:pStyle w:val="Style17"/>
        <w:spacing w:lineRule="auto" w:line="360" w:before="0" w:after="0"/>
        <w:jc w:val="both"/>
        <w:rPr/>
      </w:pPr>
      <w:r>
        <w:rPr/>
        <w:t xml:space="preserve">   </w:t>
      </w:r>
      <w:r>
        <w:rPr/>
        <w:t xml:space="preserve">4 мальчиков посещают футбольную секцию.  Все мальчики в группе </w:t>
      </w:r>
      <w:r>
        <w:rPr>
          <w:rStyle w:val="StrongEmphasis"/>
          <w:b w:val="false"/>
          <w:iCs/>
        </w:rPr>
        <w:t xml:space="preserve">стараются быть активными в делах школьной жизни. Принимают участие в художественной самодеятельности школы, во всех классных и внеклассных мероприятиях. </w:t>
      </w:r>
    </w:p>
    <w:p>
      <w:pPr>
        <w:pStyle w:val="Normal"/>
        <w:spacing w:lineRule="auto" w:line="360"/>
        <w:ind w:left="-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группе все имеют постоянные обязанности и относятся к ним очень серьезно.</w:t>
      </w:r>
    </w:p>
    <w:p>
      <w:pPr>
        <w:pStyle w:val="Normal"/>
        <w:spacing w:lineRule="auto" w:line="360"/>
        <w:ind w:left="-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Принципы воспитательной системы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     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нцип толерант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Каждый человек по сути своей прекрасен, хотя его поведение, его отношение к себе и окружающим может быть ошибочным. И задача педагога видится не в том, чтобы бороться с учеником, как обычно делается, а в том, чтобы изучать его особенности, его ошибки, отклонения в поведении и помогать человеку исправить их.</w:t>
      </w:r>
    </w:p>
    <w:p>
      <w:pPr>
        <w:pStyle w:val="Normal"/>
        <w:spacing w:lineRule="auto" w:line="360"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     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нцип сочетания фронтального и индивидуального подхода в воспитан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Коллективно проделанные учащимися творческие дела решают важные задачи сплочения коллектива, эмоционального признания значимости, принадлежности к коллективу, формирует умение взаимодействовать с другими. Но не менее значима индивидуальная воспитательная деятельность педагога.</w:t>
      </w:r>
    </w:p>
    <w:p>
      <w:pPr>
        <w:pStyle w:val="Normal"/>
        <w:spacing w:lineRule="auto" w:line="360"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     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нцип ведущей роли воспитательного воздейств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ходе учебного процесса 90 % всего воспитательного времени ученик находится на уроке или в интернате, занимается деятельностью, связанной с уроками, с учебным предметом. Поэтому огромная воспитательная нагрузка ложится на воспитателей, и от того, как они умеют, способны и хотят реализовать на практике задачу необходимого для дальнейшей жизни обучения, развития и воспитания в значительной степени зависит успех воспитания в целом.</w:t>
      </w:r>
    </w:p>
    <w:p>
      <w:pPr>
        <w:pStyle w:val="Normal"/>
        <w:spacing w:lineRule="auto" w:line="360"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     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нцип значимости семейного воспит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 повышения роли и ответственности родителей за воспитание собственных детей, и задача школы – помочь им в этом.</w:t>
      </w:r>
    </w:p>
    <w:p>
      <w:pPr>
        <w:pStyle w:val="Normal"/>
        <w:spacing w:lineRule="auto" w:line="36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     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нцип положительного влияния и поддержки ребёнка.</w:t>
      </w:r>
    </w:p>
    <w:p>
      <w:pPr>
        <w:pStyle w:val="Normal"/>
        <w:spacing w:lineRule="auto" w:line="36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    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нцип постоянства педагогических требова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360"/>
        <w:ind w:left="-6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роки реализации программы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реализуется в течение 2014 – 2015 учебного года.</w:t>
      </w:r>
    </w:p>
    <w:p>
      <w:pPr>
        <w:pStyle w:val="Style16"/>
        <w:numPr>
          <w:ilvl w:val="0"/>
          <w:numId w:val="5"/>
        </w:numPr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ые цели задач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Цели: </w:t>
      </w:r>
      <w:r>
        <w:rPr>
          <w:rFonts w:cs="Times New Roman" w:ascii="Times New Roman" w:hAnsi="Times New Roman"/>
          <w:sz w:val="24"/>
          <w:szCs w:val="24"/>
        </w:rPr>
        <w:t>реабилитировать и социально адаптировать воспитанника с особыми возможностями здоровья к реалиям окружающего мира.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  <w:r>
        <w:rPr>
          <w:rFonts w:cs="Times New Roman" w:ascii="Times New Roman" w:hAnsi="Times New Roman"/>
          <w:sz w:val="24"/>
          <w:szCs w:val="24"/>
        </w:rPr>
        <w:t>создание условий для воспитания социально адаптированной личности; рационализация досуговой деятельности, формирование общественных объединений воспитанников; развитие воспитательного потенциала школы с целью обеспечения гражданского потенциала, самореализации воспитанник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оритетные направления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оспитательная работа с подростками осуществляется по 7 направлениям и имеет свое специфическое содержание, обусловленное особенностями подросткового возрас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сновным ориентиром  становится работа по профессиональному самоопределению во всей ее полноте. Речь идет о профессиональном самоопределении подростка, о его умении выстраивать возможные варианты будущего на основе полного и адекватного знания ситуации на рынке тру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сновное назначение этого блока воспитательной работы - научить подростка выстраивать субъективную картину своего жизненного пути,  связанных между собой событий жизни, сформировать навык анализа последствий для себя жизненных событий.   Важным аспектом этой работы является эмоционально – волевой аспект, позволяющий формировать адекватное реагирование на нежелательные варианты перспектив и содержательно анализировать их возможные последств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•</w:t>
      </w:r>
      <w:r>
        <w:rPr>
          <w:rFonts w:cs="Times New Roman" w:ascii="Times New Roman" w:hAnsi="Times New Roman"/>
          <w:b/>
          <w:i/>
          <w:sz w:val="24"/>
          <w:szCs w:val="24"/>
        </w:rPr>
        <w:tab/>
        <w:t>Личностное развитие. Межличностные отношения. «Школа человечности»</w:t>
      </w:r>
    </w:p>
    <w:p>
      <w:pPr>
        <w:pStyle w:val="Normal"/>
        <w:spacing w:lineRule="auto" w:line="360"/>
        <w:jc w:val="both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Диагностика уровня воспитанност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ормирование навыков общения, анализа, самоанализ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филактика здорового образа жизн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офилактика вредных привычек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владение навыками интимной гигиены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•</w:t>
      </w:r>
      <w:r>
        <w:rPr>
          <w:rFonts w:cs="Times New Roman" w:ascii="Times New Roman" w:hAnsi="Times New Roman"/>
          <w:b/>
          <w:i/>
          <w:sz w:val="24"/>
          <w:szCs w:val="24"/>
        </w:rPr>
        <w:tab/>
        <w:t>Основы гражданского самосознания  «Правовая азбука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кладывание основ правового воспитания, экономического просвещени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знакомление с истоками национальной культуры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смысление статуса гражданин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•</w:t>
      </w:r>
      <w:r>
        <w:rPr>
          <w:rFonts w:cs="Times New Roman" w:ascii="Times New Roman" w:hAnsi="Times New Roman"/>
          <w:b/>
          <w:i/>
          <w:sz w:val="24"/>
          <w:szCs w:val="24"/>
        </w:rPr>
        <w:tab/>
        <w:t>Основы профессионального самоопределения и трудовое обучение «Шаг во взрослую жизнь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мощь в профессиональном самоопределении (формирование личностного отношения к профессиональнотрудовой сфере и способа ее самореализации), развитие способности конструировать возможные варианты будущего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кладывание основ производственных отношений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смысление необходимости трудовой деятельност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•</w:t>
      </w:r>
      <w:r>
        <w:rPr>
          <w:rFonts w:cs="Times New Roman" w:ascii="Times New Roman" w:hAnsi="Times New Roman"/>
          <w:b/>
          <w:i/>
          <w:sz w:val="24"/>
          <w:szCs w:val="24"/>
        </w:rPr>
        <w:tab/>
        <w:t>Охрана здоровья и физическое развитие. Основы безопасности и жизнеобеспечения. «В здоровом теле…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филактика здорового образа жизн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филактика вредных привычек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ладение навыками интимной гигиены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Развитие умений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риентироваться в чрезвычайных ситуациях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оценивать опасность вредных привычек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доступными (разрешенными) средствами самозащиты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•</w:t>
      </w:r>
      <w:r>
        <w:rPr>
          <w:rFonts w:cs="Times New Roman" w:ascii="Times New Roman" w:hAnsi="Times New Roman"/>
          <w:b/>
          <w:i/>
          <w:sz w:val="24"/>
          <w:szCs w:val="24"/>
        </w:rPr>
        <w:tab/>
        <w:t>Знакомство с  истоками  национальной культуры. Эстетическое воспитание. «…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Эстетическое осмысление окружающего пространств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ормирование эстетического вкус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звитие способности ориентироваться в различных направлениях искусств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жидаемые результаты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i/>
          <w:sz w:val="24"/>
          <w:szCs w:val="24"/>
        </w:rPr>
        <w:t>Личностное развитие и межличностные отношен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Формирование навыков культурного поведения. Воспитание уважения к себе и другим (взаимоотношения, взаимопомощь, доброе отношение друг к другу). Учить следовать им в повседневной жизни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витие санитарно-гигиенических навыков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оспитание сознательной дисциплины и культуры поведения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оспитывать чувство личной ответственности за свои дела и поступки, умение соотносить их с интересами коллектива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должны знать и уметь: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жать свои приветствия, прощания, обращения с просьбой, выражать слова благодарности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 вести себя во время разговора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 регулировать отношения с другими детьми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i/>
          <w:sz w:val="24"/>
          <w:szCs w:val="24"/>
        </w:rPr>
        <w:t>Охрана здоровья и физического развития, основы безопасности и жизнеобеспечения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Формировать у учащихся сознание физического совершенства, сознательного отношения к укреплению здоровья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вивать санитарно – гигиенические навыки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вивать интерес к физической культуре и спорту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еспечить профилактику и отказ от вредных привычек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должны знать: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чины, сохраняющие и разрушающие здоровье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ы укрепления здоровья с помощью физических упражнений, соблюдения режима дня, гигиенических навыков, закаливания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должны уметь: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полученные знания на практике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правила личной гигиены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ритически относится к употреблению табака и алкоголя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фессиональное самоопределение и трудовое воспитание.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и закрепление трудовых навыков.  Воспитание трудолюбия, бережного отношения к труду других людей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Воспитывать уважение к людям труда, готовить к сознательному выбору профессий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потребность к овладению навыками трудовой деятельности, которыми дети смогут руководствоваться в повседневной жизни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должны знать: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ль трудовой деятельности в жизни человека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ятие «труд», «профессия»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ные виды профессий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уборки помещений, ухода за одеждой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важать и ценить труд людей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должны уметь: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приобретенные знания и умения в практической деятельности и повседневной жизни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элементарную уборку помещения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мелкий ремонт одежды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ирать белье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хаживать за комнатными растениями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меть экономно относиться к материалам и рабочему времени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i/>
          <w:sz w:val="24"/>
          <w:szCs w:val="24"/>
        </w:rPr>
        <w:t>Основы гражданского самосознан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Воспитание чувства любви, интереса к истории Отечества, Малой Родины, своему народу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Style16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любовь к родному краю, к природе и бережное отношение к ней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 учащихся систему знаний, уважение и интереса к государственным символам России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прав и обязанностей, основ национальной культуры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ить с истоками национальной культуры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должны знать: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ую символику Российской Федерации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новные права и обязанности граждан Российской Федерации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орико-культурное наследие своей страны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своить правовые нормы своего поведения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нать, кто и как защищает права человека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важать права другого человека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знать, кто защищает права ребёнка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должны уметь: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менять свои знания на практике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авильно вести себя в природе, охранять растения и животных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нать куда и к кому обратиться за помощью при необходимости защиты своих прав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</w:rPr>
        <w:t>Эстетическое воспитание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Способствовать становлению более совершенного человека в нравственном, мировоззренческом, творческом плане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ожение этических и нравственных основ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сознания и кругозора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тие и развитие индивидуального творческого потенциала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лжны знать и уметь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любить и хранить национальную культуру;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тремиться  всё делать красиво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меть отличать разные виды изобразительного искусства: живопись, графику, скульптуру, архитектуру, декоративно-прикладное искусство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Мониторинг воспитательной работы в групп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ровень социализации детей в школе-интернате в значительной степени определяется тем, насколько педагогический процесс ориентирован на психологию возрастного и индивидуального развития ребенка. В свою очередь это предполагает психолого-педагогическое изучение воспитанников на протяжении всего периода обучения. Результаты такого исследования позволяют корректировать основные отклонения в развитии личности каждого ребенка, применять эффективные формы педагогического воздействия в воспитательном процесс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ля того, чтобы коррекционная работа имела действенный характер, воспитатель должен четко представлять себе воспитательную траекторию, обозначить цель ее достижения и спрогнозировать результа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зработанные критерии оценки уровня воспитанности и социализации для детей трех возрастных групп -10, 13,16 лет, включают в себя наблюдение; исследование, апробирование разнообразных форм и методов работы с детьми, которые представлены по разделам: личностное развитие, межличностные отношения, санитарно-гигиенические навыки, профессиональная ориентация, основы безопасности и жизнеобеспечения. Так как умения и навыки ребенка семи и ребенка десяти лет очень различны, то указывается не возрастная группа (7-10 лет), а дети 10, 13, 16 л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иагностика проводится по определенным методикам, в том числе методикам С. Розенцвейга, А. Беллак, С.Беллак, Рене Жиля. Доступными и приемлемыми явились диагностические методы: наблюдение, устный опрос, анкетирование, заполнение таблицы, решение тестовых задач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нитарно-гигиенические навык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нник школы-интерната должен уметь:</w:t>
      </w:r>
    </w:p>
    <w:p>
      <w:pPr>
        <w:pStyle w:val="Normal"/>
        <w:tabs>
          <w:tab w:val="clear" w:pos="708"/>
          <w:tab w:val="left" w:pos="656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менять доступные приемы закаливания организм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льзоваться косметическими средствами (кремами, дезодорантами, лосьонами и т.д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тирать и гладить свою одежд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льзоваться приемами депиля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ладеть навыками интимной гигие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ля контроля санитарно-гигиенических навыков используется метод наблюдения, позволяющий сделать вывод о приобретенных санитарно-гигиенических навыках и умениях детей разных возрастных групп, наметить план дальнейшей индивидуальной работы с детьм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ое развитие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нник школы-интерната должен умет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нимать свой статус граждани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риентироваться в понятиях «долг», «ответственность», «свобод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авильно использовать способы самовыраж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ладеть навыками адекватного социального поведен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правила общепринятых норм этикет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ть основными формами речевого общ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тавить цель и находить пути ее реализ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 исследовании личностного развития воспитанников используются различные приемы: наблюдение; анализ и решение ситуативных задач; анкетирование; письменный опрос. Именно многообразие приемов позволяет составить целостное представление о воспитаннике как о развивающейся личности. Ситуативные задания дают возможность определить степень осознанности детьми своих и чужих поступков и действий, тестовые задачи – умение воспитанников анализировать и классифицировать эти поступки. Анкеты-опросники дополняют итоги наблюдений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жличностные отношени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нник школы-интерната должен умет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амостоятельно регулировать свои отношения с окружающи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збегать конфликтных ситуац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бирать стиль общения с окружающими в зависимости от ситуации (официальный, дружеский, партнерский и т.д.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пределять настроение партнера по общени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троить интимно-личностные отнош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Формирование навыков межличностных отношений является одним из трудных направлений в работе воспитателя. Процесс формирования межличностных отношений включает в  себя прежде всего коррекцию недостатков характера каждого ребенка в отдельности и коррекцию его поведения при взаимодействии с другими детьми. Наилучший результат исследования межличностных отношений имеет метод наблюдения в процессе игр детей и различных видов их контактов. Для целостного представления о поведении детей при их общении можно использовать результаты исследований по опросным листам, анкетам, тематическим таблицам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ессиональная ориентация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нник должен: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необходимость приобретения профессии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ориентированным в профессии, доступной его статусу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нать основы производственных отношений.</w:t>
      </w:r>
    </w:p>
    <w:p>
      <w:pPr>
        <w:pStyle w:val="Style16"/>
        <w:spacing w:lineRule="auto" w:line="240" w:before="0" w:after="0"/>
        <w:ind w:left="2487" w:hanging="0"/>
        <w:contextualSpacing/>
        <w:rPr>
          <w:rStyle w:val="Mwheadline"/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6. План реализации программы.</w:t>
      </w:r>
    </w:p>
    <w:p>
      <w:pPr>
        <w:pStyle w:val="Style16"/>
        <w:spacing w:lineRule="auto" w:line="240" w:before="0" w:after="0"/>
        <w:ind w:left="330" w:hanging="0"/>
        <w:contextualSpacing/>
        <w:rPr>
          <w:rStyle w:val="Mwheadline"/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/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ставлен в таблицы,  каждая из которой рассчитана на месяц. В тематическом плане можно видеть работу по всем указанным выше направлениям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недельник - </w:t>
      </w:r>
      <w:r>
        <w:rPr>
          <w:rFonts w:cs="Times New Roman" w:ascii="Times New Roman" w:hAnsi="Times New Roman"/>
          <w:sz w:val="24"/>
          <w:szCs w:val="24"/>
        </w:rPr>
        <w:t>личностное развитие и межличностные отношения, генеральная уборка групп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ник - охрана здоровья и физического развития, основы безопасности и жизнеобеспечения, спортивный ча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а - профессиональное и трудовое воспитание, творческий ча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г - основы гражданского самосознания, общее мероприятие (конкурсы, викторины, соревнования и т.п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ица - эстетическое развитие, просмотр ДВД, дискотека.</w:t>
      </w:r>
    </w:p>
    <w:p>
      <w:pPr>
        <w:pStyle w:val="Style16"/>
        <w:spacing w:lineRule="auto" w:line="240" w:before="0" w:after="0"/>
        <w:contextualSpacing/>
        <w:jc w:val="center"/>
        <w:rPr>
          <w:rStyle w:val="Mwheadline"/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4471" w:hanging="0"/>
        <w:contextualSpacing/>
        <w:rPr/>
      </w:pPr>
      <w:r>
        <w:rPr>
          <w:rStyle w:val="Mwheadline"/>
          <w:rFonts w:eastAsia="Times New Roman" w:cs="Times New Roman" w:ascii="Times New Roman" w:hAnsi="Times New Roman"/>
          <w:b/>
          <w:sz w:val="24"/>
          <w:szCs w:val="24"/>
          <w:lang w:eastAsia="ru-RU"/>
        </w:rPr>
        <w:t>Литература</w:t>
      </w:r>
    </w:p>
    <w:p>
      <w:pPr>
        <w:pStyle w:val="Style16"/>
        <w:spacing w:lineRule="auto" w:line="240" w:before="0" w:after="0"/>
        <w:ind w:left="330" w:hanging="0"/>
        <w:contextualSpacing/>
        <w:jc w:val="center"/>
        <w:rPr>
          <w:rStyle w:val="Mwheadline"/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ухтинова Н.С. Концепция воспитательной системы класса// Классный руководитель. – 2006. - № 4. – С. 37-41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пачкова М.В. Памятка для составления плана воспитательной работы в классе// Классный руководитель. – 2005. - № 8. – С. 16-18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енко Е.Д. Система воспитательной работы в коррекционном учреждении. – Волгоград: Учитель, 2011. – 311с.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енко Е.Д. – М.: АРКТИ, 2007. – 312с.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 №1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спективный план</w:t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ной работы на 2014-2015 уч.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оспитательная работа с подростками осуществляется по тем же направлениям, что и в среднем возрасте. Однако она имеет свое специфическое содержание,  обусловленную особенностями подросткового возрас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сновным ориентиром  становится работа по профессиональному самоопределению во всей ее полноте. Речь идет о профессиональном самоопределении подростка, о его умении выстраивать возможные варианты будущего на основе полного и адекватного знания ситуации на рынке тру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сновное назначение – научить подростка выстраивать субъективную картину своего жизненного пути,  связанных между собой событий жизни, сформировать навык анализа последствий для себя жизненных событ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ажным аспектом этой работы является эмоционально – волевой аспект, позволяющий формировать адекватное реагирование на нежелательные варианты перспектив и содержательно анализировать их возможные последств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ичностное развит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ежличностные отнош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7-9 класс</w:t>
      </w:r>
    </w:p>
    <w:p>
      <w:pPr>
        <w:pStyle w:val="Normal"/>
        <w:jc w:val="center"/>
        <w:rPr/>
      </w:pPr>
      <w:r>
        <w:rPr/>
        <w:t>«Школа человечности»</w:t>
      </w:r>
    </w:p>
    <w:tbl>
      <w:tblPr>
        <w:tblW w:w="15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1931"/>
        <w:gridCol w:w="2974"/>
        <w:gridCol w:w="4897"/>
        <w:gridCol w:w="2410"/>
        <w:gridCol w:w="2408"/>
      </w:tblGrid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ь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ционно-развивающие ц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проведения занят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деятельность детей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группы знакомства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лучшего и быстрого взаимо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правилами работы групп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ind w:firstLine="1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-е  «Снежный ком»</w:t>
            </w:r>
          </w:p>
          <w:p>
            <w:pPr>
              <w:pStyle w:val="Normal"/>
              <w:spacing w:lineRule="auto" w:line="240" w:before="0" w:after="0"/>
              <w:ind w:firstLine="1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-е  «Импульс»</w:t>
            </w:r>
          </w:p>
          <w:p>
            <w:pPr>
              <w:pStyle w:val="Normal"/>
              <w:spacing w:lineRule="auto" w:line="240" w:before="0" w:after="0"/>
              <w:ind w:firstLine="1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-е  «Созвучие»</w:t>
            </w:r>
          </w:p>
          <w:p>
            <w:pPr>
              <w:pStyle w:val="Normal"/>
              <w:spacing w:before="0" w:after="200"/>
              <w:ind w:firstLine="1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-е  «Угадай, кто это?»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Я – старшеклассник.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тствие </w:t>
            </w:r>
          </w:p>
          <w:p>
            <w:pPr>
              <w:pStyle w:val="Normal"/>
              <w:spacing w:before="0" w:after="0"/>
              <w:ind w:firstLine="1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уметь помощь другому?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гда  меня нет – заметно ли это? Диалог: "Другие обо мне" 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рефлексии уча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самоанализа подростков на основе обратной связ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внимательного отношения к другому челове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: «Другие обо мне»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-е «Найди различия»</w:t>
            </w:r>
          </w:p>
          <w:p>
            <w:pPr>
              <w:pStyle w:val="Normal"/>
              <w:spacing w:lineRule="auto" w:line="240" w:before="0" w:after="0"/>
              <w:ind w:firstLine="1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-е  «Двадцать я»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ий ли 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: я чувствую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хочу, я желаю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 часто трудн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ь моих друзей, но я стараюсь... Я межу, 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мерен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чь понять детям свое я, учить соотносить свое мнение с мнением других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Коррекция эмоционально – волевой сферы, межличностных отнош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-е  «Я – известная перс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делать приятное людям? Проблемная ситуация: "Мы в магазине"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ность и теплота к людям.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выков общения. Коррекция межличностных отношений.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Коррекция эмоционально – волевой сферы, межличностных отнош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аксационная пауз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ликтная ситуация: "Продавец мне ответил грубо…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-е «Ошибка художника»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eastAsia="ru-RU"/>
              </w:rPr>
              <w:t>Упр-е -игра  «Мы в магазине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купка продуктов на неделю, исходя из определенной суммы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-е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eastAsia="ru-RU"/>
              </w:rPr>
              <w:t>«Бусинки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              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рошее во мне и других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е поведение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тношение ко мне окружающих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рупповой сплоч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мышления на основе упражнений в установлении причинно-следственных связей и отнош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познаватель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акс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ая беседа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-е  «Я – известная перс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онн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щущаю ли я себя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ношей?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и  Претензи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 хочу? Умею ли я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тьс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олючи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ом»?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сознания по отношению к статусу мужчины в обществе; развитие навыков познавательной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обращения подростков к своему опыту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анализа учащимися собственного опыта 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тствие </w:t>
            </w:r>
          </w:p>
          <w:p>
            <w:pPr>
              <w:pStyle w:val="Normal"/>
              <w:spacing w:lineRule="auto" w:line="240" w:before="0" w:after="0"/>
              <w:ind w:firstLine="1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элементами игры</w:t>
            </w:r>
          </w:p>
          <w:p>
            <w:pPr>
              <w:pStyle w:val="Normal"/>
              <w:spacing w:lineRule="auto" w:line="240" w:before="0" w:after="0"/>
              <w:ind w:firstLine="1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-е  «Час общения»</w:t>
            </w:r>
          </w:p>
          <w:p>
            <w:pPr>
              <w:pStyle w:val="Normal"/>
              <w:spacing w:lineRule="auto" w:line="240" w:before="0" w:after="0"/>
              <w:ind w:firstLine="1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-е  «Диктат»</w:t>
            </w:r>
          </w:p>
          <w:p>
            <w:pPr>
              <w:pStyle w:val="Normal"/>
              <w:spacing w:lineRule="auto" w:line="240" w:before="0" w:after="0"/>
              <w:ind w:firstLine="1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-е  «Я – известная персона»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онная игра: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 в незнаком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ании»</w:t>
            </w:r>
          </w:p>
          <w:p>
            <w:pPr>
              <w:pStyle w:val="Normal"/>
              <w:spacing w:lineRule="auto" w:line="240" w:before="0" w:after="0"/>
              <w:ind w:firstLine="1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я вижу свою семью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мужа (жены) в семь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ить представления детей о родственных отношениях,  их роли в сем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межличностных отношений на основе развития способности оказать помощь и поддержку друг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ая беседа  «Разные группы люд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семейных отно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аблицы родственнико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очкам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онн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ружная семья»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ликтная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я: "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мей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оры»</w:t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аимоотношения между член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мьи.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«коммунальны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слуги»?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точнять представления детей о родственных отношениях,  их роли в семь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эмоционально-волевой сферы на основе упражнений в регулировании своих эмоций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онятие «коммунальны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слуги», для чего они необходим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ая беседа  Беседа о семейных отно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аблицы родственнико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ословиц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очкам.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общения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развитию эмпатии, установлению доверительных отношений через телесный контакт; создать условия для обучения навыкам эффективного общ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личностных отнош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тем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 занятия. Рефлексия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-е «Странный город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-е «Разговор через стекло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-е «Испорченный телефон»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без воли – человек слабый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ознакомлением с понятием группового давления и его видами; отработать умение выделять в поведении группы различные виды давл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межличностных отнош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блемных ситуаци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-е-активатор «Разожми кулак»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нкетирование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е хочу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и «надо"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сколько мы добры и вежливы»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должить формирование таких нравственных понятий как доброта, вежливость.  Воспитывать взаимоуважение, вежливое обращение, способность чувствовать, понимать себя и другого человека.  Работать над выработкой положительных черт характера. Способствовать формированию этической привлекательности собственных жестов, манеры поведения, адекватной оценке своих же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ая бесе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в о доброте, вежлив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резентаци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-е «Нарисуй доброту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очка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«Добро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“Не ошибись, пожалуйста”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й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акте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сознания по отношению к своим внутренним качествам; развитие навыков само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 учащихся представления о разных характерах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лаксация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ситу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еркал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спу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С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характера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ждаютс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?»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антность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осте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е 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ви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кет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 учащихся умение оценивать человека не по внешнему виду, а по его духовному (внутреннему) содержанию. Прививать  этическую  культуры на понятном язы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отрывка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 книги Б.В. Бушевлевой «Поговорим о воспитанност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Бесед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проблемной ситу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даточным материалом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рки-символ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правильно выбирать и преподносить подар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эмоциональной сфе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тем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я: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выбира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аро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..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Внимателен ли я к своему другу? Хорошо ли я знаю его вкусы?»</w:t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 друг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9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толерантных отношений друг к другу. Воспитание в детях уважения, внимательности по отношению к окружающим людям. Показать детям значимость отношений между людьми. Дать навыки групповой работы, терпимого отношения друг к другу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ая бесе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ситуац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я: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не кажется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не такой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друг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Удается ли тебе ладить с людьми?»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как основное средство общ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0" w:after="18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азвивать коммуникативные навыки, умение анализировать и синтезировать материал. Коррекция мышления на основе упражнений в установлении причинно-следственных связ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ая бесе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«Умение вести диалог»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-е  «Слушай внимательно»</w:t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ый, приятель, товарищ, друг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сознания детей по отношению к другим воспитанникам; развитие навыков анализ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-бесе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 и поговорки о дружб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-лист «Куда бы я пошел с …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м бы я поделился с…»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веренность и страхи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определения эмоционального компонента неуверенности в себе и уровня социальных страхов, связанных с проблемами в отношен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ая бесе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-е «Я так боюсь, а многие этого  не боятся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«Самый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шный момент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эпизод) в мо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зни»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ижны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 и мои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ьны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мышления; развитие навыков самостоятельного принятия реш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использованием кинофрагментов и иллюстративного материал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ая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я: «Почему я  не смогу стать..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лериной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екенщице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ами т.д.)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атриотизм? Встреча с воинами, побывавшими в "горячих точках"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69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Формировать положительную нравственную оценку таких качеств, как порядочность, честь, верность долгу. Раскрыть значение слова «патриот». Воспитание сознательной любви к Родине, уважение к историческому прошлому своей истор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69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ступительное слово.</w:t>
            </w:r>
          </w:p>
          <w:p>
            <w:pPr>
              <w:pStyle w:val="Normal"/>
              <w:shd w:fill="FFFFFF" w:val="clear"/>
              <w:spacing w:lineRule="atLeast" w:line="169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Информационный блок.</w:t>
            </w:r>
          </w:p>
          <w:p>
            <w:pPr>
              <w:pStyle w:val="Normal"/>
              <w:shd w:fill="FFFFFF" w:val="clear"/>
              <w:spacing w:lineRule="atLeast" w:line="169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Фронтальная беседа на тему: «Что значит быть патриотом современной России?»</w:t>
            </w:r>
          </w:p>
          <w:p>
            <w:pPr>
              <w:pStyle w:val="Normal"/>
              <w:shd w:fill="FFFFFF" w:val="clear"/>
              <w:spacing w:lineRule="atLeast" w:line="169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ыводы.</w:t>
            </w:r>
          </w:p>
          <w:p>
            <w:pPr>
              <w:pStyle w:val="Normal"/>
              <w:shd w:fill="FFFFFF" w:val="clear"/>
              <w:spacing w:lineRule="atLeast" w:line="169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Заключительное слово.</w:t>
            </w:r>
          </w:p>
          <w:p>
            <w:pPr>
              <w:pStyle w:val="Normal"/>
              <w:spacing w:before="0" w:after="0"/>
              <w:ind w:firstLine="132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эпиграфо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Соты»</w:t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недел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ский день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епитие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ый стол для наших девушек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межличностных отношений; воспитание уважения к женщин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обсуждение, работа в подгруппах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угощения для девочек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ба и любовь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формированию понятия «любовь»; показать нравственно-духовное значение любви в человеческих взаимоотношениях» создать условия для осознания и понимания детьми понятия «любви»; способствовать развитию эмоциональной сферы учащихся через обращение к художественным образам, поддерживать и укреплять психическое здоровье дет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ительное слово</w:t>
            </w:r>
          </w:p>
          <w:p>
            <w:pPr>
              <w:pStyle w:val="Normal"/>
              <w:spacing w:before="0" w:after="0"/>
              <w:ind w:firstLine="1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теме</w:t>
            </w:r>
          </w:p>
          <w:p>
            <w:pPr>
              <w:pStyle w:val="Normal"/>
              <w:spacing w:before="0" w:after="0"/>
              <w:ind w:firstLine="1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казки С.Аксакова «Аленький цветочек»</w:t>
            </w:r>
          </w:p>
          <w:p>
            <w:pPr>
              <w:pStyle w:val="Normal"/>
              <w:spacing w:before="0" w:after="0"/>
              <w:ind w:firstLine="1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ословиц</w:t>
            </w:r>
          </w:p>
          <w:p>
            <w:pPr>
              <w:pStyle w:val="Normal"/>
              <w:spacing w:before="0" w:after="0"/>
              <w:ind w:firstLine="1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чувств и поступков</w:t>
            </w:r>
          </w:p>
          <w:p>
            <w:pPr>
              <w:pStyle w:val="Normal"/>
              <w:spacing w:before="0" w:after="0"/>
              <w:ind w:firstLine="1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 занят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спут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т эта барышня, что я влюблен...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с колокольчиком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ражданка» агрессия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недостатков характера – агрессивности; развитие навыков самоконтрол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занятия</w:t>
            </w:r>
          </w:p>
          <w:p>
            <w:pPr>
              <w:pStyle w:val="Normal"/>
              <w:spacing w:before="0" w:after="0"/>
              <w:ind w:firstLine="1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опорных знаний</w:t>
            </w:r>
          </w:p>
          <w:p>
            <w:pPr>
              <w:pStyle w:val="Normal"/>
              <w:spacing w:before="0" w:after="0"/>
              <w:ind w:firstLine="1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сомыслению определения</w:t>
            </w:r>
          </w:p>
          <w:p>
            <w:pPr>
              <w:pStyle w:val="Normal"/>
              <w:spacing w:before="0" w:after="0"/>
              <w:ind w:firstLine="1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лаксация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матическими карточками</w:t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1 апреля — День смеха"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расширению кругозора детей;  коррекция эмоциональной сфе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презент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меяться разрешается»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просит защиты у люде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 у учащихся целостного восприятия мира; побуждение их к чуткому, бережному отношению к живой природе, привитие любви к родному краю; развитие творческих способностей школьников, умении работать в группах, развитие памяти, внимания, ассоциативного и логического мышления, расширение словарного запаса и кругозо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о-познавательный воспитательский час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– ты – вы - общение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взаимного интереса на основе коррекции неприязни; пренебрежительного отношения друг к другу; развитие навыков об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нг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контактов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расширению круга друзей и знакомых, приобретению ими социальных навыков, установлению деловых контактов; коррекция межличностных отнош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ая бесед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к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тем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-е «Приветствие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-е «Сбор фраз для контакта»</w:t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ое зеркало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амооценки; коррекция сознания по отношению к своим внутренним качества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тивных задач.  Дискуссия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деры и 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отрицательных черт характера – неуверенности, завышенной самооценки; развитие навыков анализа и самооцен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тему</w:t>
            </w:r>
          </w:p>
          <w:p>
            <w:pPr>
              <w:pStyle w:val="Normal"/>
              <w:spacing w:before="0" w:after="0"/>
              <w:ind w:firstLine="1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теме</w:t>
            </w:r>
          </w:p>
          <w:p>
            <w:pPr>
              <w:pStyle w:val="Normal"/>
              <w:spacing w:before="0" w:after="0"/>
              <w:ind w:firstLine="1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ка</w:t>
            </w:r>
          </w:p>
          <w:p>
            <w:pPr>
              <w:pStyle w:val="Normal"/>
              <w:spacing w:before="0" w:after="0"/>
              <w:ind w:firstLine="1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-е «Ах, какой ты молодец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-е «Я уверен в себе если…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-е «Оцени себя»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ренность в конфликтных ситуациях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воли на основе упражнений по формированию волевых качеств – выдержки, самообладания; развитие навыков анализа, классификации и обоб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начала занятия</w:t>
            </w:r>
          </w:p>
          <w:p>
            <w:pPr>
              <w:pStyle w:val="Normal"/>
              <w:spacing w:before="0" w:after="0"/>
              <w:ind w:firstLine="1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теме</w:t>
            </w:r>
          </w:p>
          <w:p>
            <w:pPr>
              <w:pStyle w:val="Normal"/>
              <w:spacing w:before="0" w:after="0"/>
              <w:ind w:firstLine="1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-е «Сбор ситуаций по теме «Конфликтный разговор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-е «Проверка полученных навыков»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занятий. Рефлексия собственного достижения. Оказание психологической поддержки друг друг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тствие </w:t>
            </w:r>
          </w:p>
          <w:p>
            <w:pPr>
              <w:pStyle w:val="Normal"/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  <w:p>
            <w:pPr>
              <w:pStyle w:val="Normal"/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щание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-е «Прощальный подарок»</w:t>
            </w:r>
          </w:p>
          <w:p>
            <w:pPr>
              <w:pStyle w:val="Normal"/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-е «Рисуем пожелания»</w:t>
            </w:r>
          </w:p>
          <w:p>
            <w:pPr>
              <w:pStyle w:val="Normal"/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-е «Хвосты»</w:t>
            </w:r>
          </w:p>
          <w:p>
            <w:pPr>
              <w:pStyle w:val="Normal"/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-е «Чемодан»</w:t>
            </w:r>
          </w:p>
          <w:p>
            <w:pPr>
              <w:pStyle w:val="Normal"/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-е «Подсолнух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сновы гражданского самосозн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7-9 класс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Правовая азбука»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1326"/>
        <w:gridCol w:w="2906"/>
        <w:gridCol w:w="4521"/>
        <w:gridCol w:w="2704"/>
        <w:gridCol w:w="2464"/>
      </w:tblGrid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ционно-развивающие цел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проведения занят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деятельность детей</w:t>
            </w:r>
          </w:p>
        </w:tc>
      </w:tr>
      <w:tr>
        <w:trPr/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графиков дежурств. Распределение обязанностей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коллективной деятельности; коррекция застенчивости, равнодушия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творческая деятельность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кон и общество. Взаимоотношения России с другими странами»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внимания; развитие навыков запоминания; формирование интереса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овое законодательство. Президент – правитель, защитник интересов России в мире»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концентрации внимания; формирование нормативных моделей поведения, интереса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– бесед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и права и обязанности по Конституции РФ»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вербальной памяти; развитие навыков монолога и диалога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тивных задач.</w:t>
            </w:r>
          </w:p>
        </w:tc>
      </w:tr>
      <w:tr>
        <w:trPr>
          <w:trHeight w:val="1546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и как охраняет и защищает граждан? Уголовное законодательство.  Кража»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чувства ответственности; коррекция сознания по отношению к своему правовому статус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четкие представления об уголовной ответственности, уточнить понятие «краж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эмоционально-волевой сферы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– рассужде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формированием понятия»краж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очка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головное законодательство. Хулиганство. Еще раз о полиции»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чувства ответственности; коррекция сознания по отношению к своему правовому статусу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. Решение ситуативных задач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емейное законодательство.»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ответственности; коррекция сознания по отношению к семье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блемной ситуация: «Люди и обстоятельства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спорт – основной документ гражданина России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сновными документами гражданина РФ; коррекция отношения к своему статусу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– рассужде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материалов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уголовная ответственность?  Встреча с сотрудниками ГИБДД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уждения, умозаключения; коррекция мышления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 Деловая игр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вный кодекс РФ.  (Обзорно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о защите прав ребенк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жизнеохранительного поведения; коррекция навыков анализа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. Деловая игр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кие преступления, деяния наступает уголовная ответственность?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слухового восприятия (слушают, отвечают); формирование навыков гражданского самосознания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круглого стола с участием социального педагог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.</w:t>
            </w:r>
          </w:p>
        </w:tc>
      </w:tr>
      <w:tr>
        <w:trPr/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ь Конституции. А надо ли соблюдать законы?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слухового восприятия на основе концентрации внимания, сосредоточенности; развитие навыков осмысленного запоминания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внимание, релаксация.</w:t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ество.  Трусость. Чувство Родины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качеств личности – трусости; развитие чувства чести, чувства родины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– викторин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ть. Нравственный облик человек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онятие – что такое «честь»; коррекция нравственного облика воспитанника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общая Декларация прав человек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запоминания; коррекция сознания детей по отношению к своему правовому статусу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.</w:t>
            </w:r>
          </w:p>
        </w:tc>
      </w:tr>
      <w:tr>
        <w:trPr/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кон о труде, трудовой договор, контракт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мышления на основе установления логических связей; развитие навыков работы с дидактическим материалом, развитие навыков общения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бесед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даточным материалом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грывание проблемных ситуаций.</w:t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ещенские морозы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интерес к своей Родине, ее особенностях, обычаях; коррекция мышления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иллюстративным материалом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аюсь в милицию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мышления на основе упражнений на выработку мотивов действий; отработка моделей поведения в определенных ситуациях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ая бесе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очк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ситуаций</w:t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оживания в общежитии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поведения детей в различных ситуациях; развитие толерантности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-практикум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 февраля – День вооруженных сил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мышления; воспитание чувства патриотизма, гражданственности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ая программ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стихов к празднику</w:t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и общество» - понятие декларация, ООН, статус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уждения, умозаключения; коррекция мышления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е, чужое, общее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недостатков характера – жестокости, халатности; развитие навыков классификации и обобщения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проблем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у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микрогрупп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. Рефлексия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аблицами</w:t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та государства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здоровье свои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мышления;  формирование нормативных моделей поведения; развитие навыков суждения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– инструктаж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ота государства о стариках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алидах. Сексуальное насилие, ого последствия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мышления; формирование самостоятельности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– диало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24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дорожного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(для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я) и закон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мышления; формирование навыков адекватного отношения к своему здоровью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элементами рассуждения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человека на свободу вероисповедания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тория космонавтики»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мышления; развитие навыков осмысленного  запомин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слухового восприятия на основе концентрации внимания; формирование навыков анализа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ллюстративным материал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Что я знаю о космосе»</w:t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иема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лищ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леджи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зы и т.п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мышления; формирование самостоятельности принятия реш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элементами обсуждения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субботник «Участие – мой гражданский долг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образа мышления; развитие навыков анализа, обоснования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 территории школы, интернат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Весны и Труд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мышления; воспитание чувства патриотизма, гражданственности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ое торжество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стихов.</w:t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мия вчера, сегодня, завтра. Государственный праздник  9 Мая – День Победы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равственных качеств – патриотизма, гражданственности; коррекция образа мышления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– диало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презентации</w:t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и дела и поступки как человека и гражданина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теоретических знаний воспитанников по темам данного раздела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.</w:t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ащиты детей – Международный день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вербальной памяти; развитие навыков монолога и диалога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элементами обсуждения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сновы профессионального самоопреде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 трудовое обуч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7-9 класс</w:t>
      </w:r>
    </w:p>
    <w:p>
      <w:pPr>
        <w:pStyle w:val="Normal"/>
        <w:spacing w:before="0" w:after="0"/>
        <w:jc w:val="center"/>
        <w:rPr/>
      </w:pPr>
      <w:r>
        <w:rPr/>
        <w:t>«Шаг во взрослую жизнь»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859"/>
        <w:gridCol w:w="2969"/>
        <w:gridCol w:w="4730"/>
        <w:gridCol w:w="2533"/>
        <w:gridCol w:w="2379"/>
      </w:tblGrid>
      <w:tr>
        <w:trPr>
          <w:trHeight w:val="1131" w:hRule="atLeast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ционно-развивающие цели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проведения занят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деятельность детей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жизненные планы: перспективы и возможност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графиков дежурств. Распределение обязанностей. Создание трудовых бригад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еждение в необходимости развития качеств личности, нужных для получения будущей профессии, сочетания личных интересов и потребностей общества в квалифицированных кадрах, самоутверждения и принятия оптимального решения в жизненном самоопределении.</w:t>
            </w:r>
          </w:p>
          <w:p>
            <w:pPr>
              <w:pStyle w:val="Normal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мышления на основе переоценки своих возможностей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темы.</w:t>
            </w:r>
          </w:p>
          <w:p>
            <w:pPr>
              <w:pStyle w:val="Normal"/>
              <w:spacing w:before="0" w:after="0"/>
              <w:ind w:firstLine="1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ая беседа.</w:t>
            </w:r>
          </w:p>
          <w:p>
            <w:pPr>
              <w:pStyle w:val="Normal"/>
              <w:spacing w:before="0" w:after="0"/>
              <w:ind w:firstLine="1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</w:t>
            </w:r>
          </w:p>
          <w:p>
            <w:pPr>
              <w:pStyle w:val="Normal"/>
              <w:spacing w:before="0" w:after="0"/>
              <w:ind w:firstLine="1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  <w:p>
            <w:pPr>
              <w:pStyle w:val="Normal"/>
              <w:spacing w:before="0" w:after="0"/>
              <w:ind w:firstLine="1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ая беседа.</w:t>
            </w:r>
          </w:p>
          <w:p>
            <w:pPr>
              <w:pStyle w:val="Normal"/>
              <w:spacing w:before="0" w:after="0"/>
              <w:ind w:firstLine="1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на внимание</w:t>
            </w:r>
          </w:p>
          <w:p>
            <w:pPr>
              <w:pStyle w:val="Normal"/>
              <w:spacing w:before="0" w:after="0"/>
              <w:ind w:firstLine="1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Найди отличие»</w:t>
            </w:r>
          </w:p>
          <w:p>
            <w:pPr>
              <w:pStyle w:val="Normal"/>
              <w:spacing w:before="0" w:after="0"/>
              <w:ind w:firstLine="1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кета </w:t>
            </w:r>
          </w:p>
          <w:p>
            <w:pPr>
              <w:pStyle w:val="Normal"/>
              <w:spacing w:before="0" w:after="0"/>
              <w:ind w:firstLine="1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да ты пойдешь учиться после школы».</w:t>
            </w:r>
          </w:p>
        </w:tc>
      </w:tr>
      <w:tr>
        <w:trPr>
          <w:trHeight w:val="2105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пектива жизни и эмоциональные переживани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а моей будущей жизни: как пережить неуспех?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подготовка учащихся к выбору сферы труда и профессии на основе общего образования, развития творческих качеств личности каждого подрост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эмоциональной сферы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ительная бесед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в о профессия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ывание загадок о профессия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Доскажи профессию»</w:t>
            </w:r>
          </w:p>
          <w:p>
            <w:pPr>
              <w:pStyle w:val="Normal"/>
              <w:spacing w:before="0" w:after="0"/>
              <w:ind w:firstLine="1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 труда: мои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намерения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удуще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кономика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 подростков с понятиями темы, а также целями и задачами профориента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ая лекция по тем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ая анкета для сбора первичных данных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методики «Профессия на букву», «Мяч плюс профессия»</w:t>
            </w:r>
          </w:p>
          <w:p>
            <w:pPr>
              <w:pStyle w:val="Normal"/>
              <w:spacing w:before="0" w:after="0"/>
              <w:ind w:firstLine="1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и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ессиональны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и знания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ременно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спектив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ва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бязанно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требителя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ь представления детей о многообразии профессий в мире и ознакомить с требованиями, предъявляемыми к некоторым из них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знания о правах и обязанностях потребителя (Закон о правах потребителей); коррекция межличностных отношений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тем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проблемных ситуаци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тем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методики «Самая-самая …», «Угадай профессию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ординация 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ррекция отрицательных черт характера – непослушание, недисциплинированности; формирование и развитие навыков анализа, обобщения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опорных зна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темо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тивных задач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даточным материалом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 оплата труда — наиболее полное удовлетворени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ей;  моя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оценка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ей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 кругозора и увеличение информации об отраслях и профессиях, о требованиях к кадра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мышления через осознание соответствия вложенного труда и его оплаты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тивных задач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нестандартных задач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е рабочее мест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отрицательных черт характера –неаккуратности, расточительности; развитие эстетического вкуса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бесед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микрогруппа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ги. Бюджет семьи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мения ориентироваться в простых вопросах семейной экономики.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ррекция мышления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тем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евая игр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Источники доходов семьи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</w:tr>
      <w:tr>
        <w:trPr/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товара и его качеств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7" w:after="2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мения ориентироваться в простых вопросах семейной экономик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сознательного отношения к материальным ценностям на основе анализа и синтеза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-беседа, практические упражнения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ая игра «магазин»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. Потребление и накоплени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7" w:after="2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ать формирование умения ориентироваться в простых вопросах семейной экономики.</w:t>
            </w:r>
          </w:p>
          <w:p>
            <w:pPr>
              <w:pStyle w:val="Normal"/>
              <w:shd w:fill="FFFFFF" w:val="clear"/>
              <w:spacing w:before="27" w:after="2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екция мышления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Беседа – рассказ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 и частная собственность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наний о разных видах собственности; коррекция навыков суждения, умозаключения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ассказ педагога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енсий, пособий, дотаций. Где хранят деньги?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мышления; развитие навыков анализа, обобщения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Инструктаж – практикум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даточным материалом.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е обязанности и их исполнени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воли; формирование чувства ответственности; развитие навыков партнерских отношений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Индивидуальная работа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Тематическая беседа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Итог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тивных задач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даточным материалом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ств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оизводств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накомление школьников с различными видами труда в обществе, разнообразием профессий, тенденциями их развития. Коррекция мышления на основе установления логических связей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ассказ-беседа, практикум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даточным материалом.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значит «обязательность в работе»? «Ответственный человек»: какой он?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7" w:after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воспитанников свойств личности, необходимых в самостоятельной трудовой деятельности: предприимчивости, ответственности, деловитости, честности. Коррекция воли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Беседа с элементами игры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рядок устройства на работу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учить соотносить требования, предъявляемые профессией, с индивидуальными качествами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им требований профессии к человеку, конкретного места ее получения, потребностей общества в данных специалистах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активно-волевой сферы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Вступительное слово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Беседа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абота в подгруппах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Итог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ка: устройство на работу через биржу труда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картин будущего: профессия и я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расширение  кругозора и увеличение информации об отраслях и профессиях.</w:t>
            </w:r>
          </w:p>
          <w:p>
            <w:pPr>
              <w:pStyle w:val="Normal"/>
              <w:ind w:right="-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подготовка учащихся к выбору сферы труда и профессии на основе общего образования, развития творческих качеств личности каждого подростк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Тест – беседа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вет директоров и предприятия.  Что это такое?»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ствовать формированию деловых качеств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Наблюдение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Анкетирование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Анализ творческих работ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храна и предприятие; транспортная служба»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 кругозора и увеличение информации об отраслях и профессиях, о требованиях к кадрам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Беседа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развитие мышления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удовая дисциплина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активно-волевой сферы; формирование чувства уверенности, самостоятельности; развитие навыков общения, анализа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еловая игра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левые и деловые игры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териальные поощрения и взыскания (премия, штраф)»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анализа; коррекция воли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Беседа с элементами обсуждения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развитие внимания : «Зеркало».</w:t>
            </w:r>
          </w:p>
        </w:tc>
      </w:tr>
      <w:tr>
        <w:trPr/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готовление блюд для праздничного стола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адекватного отношения к своим товарищам; коррекция доброжелательных чувств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Беседа; практические задания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заданий.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я ориентировка в мире профессий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знания о профессиях вообще и о выбираемой в частности, помочь формировании их интересов и склонностей, в осознании ими своих способностей и наиболее разумном их применении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Беседа – диалог; творческая лаборатория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 угадай, кто это?»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ые отношения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активно-волевой сферы на основе формирования чувства уверенности, самостоятельности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Беседа с использованием кинофрагментов и иллюстративного материала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внимание «Распредели цифры в определенном порядке», релаксация.</w:t>
            </w:r>
          </w:p>
        </w:tc>
      </w:tr>
      <w:tr>
        <w:trPr/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выбор влияет профессии на будущее?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выбора профессии реальность и мечты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ть помощь подрастающему поколению в выборе профессии с учетом интересов склонностей; коррекция индивидуальных особенностей и потребностей. Коррекция воли; формирование волевого качества – целеустремленности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марка труда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внимания, интереса.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ки на вещевом, продовольственном рынк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выбору вещей, соотносить материальные возможности и качество товара; коррекция поведения, мышления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Беседа  - диалог. Проигрывание ситуаций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на развитие логического мышления: «Найди лишнее слово».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онок другу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навыки моделирования собственного поведения; коррекция речевого общения.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Тренинг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чт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образной памяти на основе упражнений на воспроизведение; развитие навыков поведения в общественных местах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Целевая экскурсия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вец и покупатель: формы общения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нравственной,  эстетической культуры; коррекция поведения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Моделирование различных ситуаций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мебел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7" w:after="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воспитанников умений и навыков самостоятельного выполнения разнообразных видов работ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абота с раздаточным материалом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ремонту мебели.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нова – «Мой выбор профессии»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очь в выборе профессии, соответствующей индивидуально-психологическим особенностям школьника, коррекция профессионального выбора, указать  на противопоказания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ствовать формированию у школьников положительного отношения к себе, уверенности в своих способностях применительно к реализации себя в будущей профессии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Беседа - инструктаж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внимание «Найди все буквы Ш», релаксация.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талантов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коллективной творческой деятельности; коррекция отрицательного отношения к трудовой деятельности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Творческая мастерская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Знакомство с  истоками  национальной культуры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Эстетическое воспит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6-9 класс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В мире прекрасного»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1368"/>
        <w:gridCol w:w="3077"/>
        <w:gridCol w:w="4717"/>
        <w:gridCol w:w="2789"/>
        <w:gridCol w:w="2499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та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ррекционно-развивающие цели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и методы проведения заняти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деятельность детей</w:t>
            </w:r>
          </w:p>
        </w:tc>
      </w:tr>
      <w:tr>
        <w:trPr/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Бабье лето"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Подбор музыки для вечера отдыха, дискотеки.  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ткуда возникли суеверия и чародейство?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меты осени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ень, музыка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вопись и мое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троение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здник  </w:t>
            </w:r>
            <w:r>
              <w:rPr>
                <w:rFonts w:cs="Times New Roman" w:ascii="Times New Roman" w:hAnsi="Times New Roman"/>
                <w:b/>
                <w:bCs/>
              </w:rPr>
              <w:t>«</w:t>
            </w:r>
            <w:r>
              <w:rPr>
                <w:rFonts w:cs="Times New Roman" w:ascii="Times New Roman" w:hAnsi="Times New Roman"/>
                <w:bCs/>
              </w:rPr>
              <w:t>Вер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, </w:t>
            </w:r>
            <w:r>
              <w:rPr>
                <w:rFonts w:cs="Times New Roman" w:ascii="Times New Roman" w:hAnsi="Times New Roman"/>
              </w:rPr>
              <w:t xml:space="preserve">Надежда. Любовь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и </w:t>
            </w:r>
            <w:r>
              <w:rPr>
                <w:rFonts w:cs="Times New Roman" w:ascii="Times New Roman" w:hAnsi="Times New Roman"/>
                <w:bCs/>
              </w:rPr>
              <w:t>мать их Софья»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ин </w:t>
            </w:r>
            <w:r>
              <w:rPr>
                <w:rFonts w:cs="Times New Roman" w:ascii="Times New Roman" w:hAnsi="Times New Roman"/>
              </w:rPr>
              <w:t xml:space="preserve">рождения </w:t>
            </w:r>
            <w:r>
              <w:rPr>
                <w:rFonts w:cs="Times New Roman" w:ascii="Times New Roman" w:hAnsi="Times New Roman"/>
                <w:bCs/>
              </w:rPr>
              <w:t>в сентябре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</w:rPr>
              <w:t>Контрол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Cs/>
              </w:rPr>
              <w:t>оценка своего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ведения на дискотеке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ангела и мое им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</w:rPr>
              <w:t>Эмоции и музыка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ая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медицин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неде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адебны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яды и обычаи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йные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яды, обычаи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диции. Дни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ждения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ктябре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сиделки. Сказки, </w:t>
            </w:r>
            <w:r>
              <w:rPr>
                <w:rFonts w:cs="Times New Roman" w:ascii="Times New Roman" w:hAnsi="Times New Roman"/>
              </w:rPr>
              <w:t xml:space="preserve">песни. былины. </w:t>
            </w:r>
            <w:r>
              <w:rPr>
                <w:rFonts w:cs="Times New Roman" w:ascii="Times New Roman" w:hAnsi="Times New Roman"/>
                <w:bCs/>
              </w:rPr>
              <w:t>Легенды</w:t>
            </w:r>
            <w:r>
              <w:rPr>
                <w:rFonts w:cs="Times New Roman" w:ascii="Times New Roman" w:hAnsi="Times New Roman"/>
                <w:bCs/>
                <w:smallCaps/>
              </w:rPr>
              <w:t xml:space="preserve"> 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ый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стюм: </w:t>
            </w:r>
            <w:r>
              <w:rPr>
                <w:rFonts w:cs="Times New Roman" w:ascii="Times New Roman" w:hAnsi="Times New Roman"/>
              </w:rPr>
              <w:t>характер, особенности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Дни рождения в ноябре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а зимы. Зимние забавы, гулянь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Что я знаю  о красоте в доме?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вогодние Туалеты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«сделать"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</w:rPr>
              <w:t>красоту</w:t>
            </w:r>
            <w:r>
              <w:rPr>
                <w:rFonts w:cs="Times New Roman" w:ascii="Times New Roman" w:hAnsi="Times New Roman"/>
                <w:b/>
                <w:bCs/>
              </w:rPr>
              <w:t>?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овый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год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Дискотека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</w:rPr>
              <w:t>Празднование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ождеств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а Руси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возникновения праздника Крещение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цвета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ое зодчеств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День Снятого Валентин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еница. Исторически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карады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улянья. Сжигание чучел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четкие представления о праздновании Масленицы на Руси; познакомить с народными обрядами во время празднования Масленицы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ая бесе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 презентаци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ллюстрация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адывание кроссворда</w:t>
            </w:r>
          </w:p>
        </w:tc>
      </w:tr>
      <w:tr>
        <w:trPr/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и рождения в феврале. День защитника Отече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узыка, кино, живопись, скульптура, графика о воинской доблести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й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гий Пасхальный пос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детей с понятиями «пост», «постная пища»; воспитывать бережное отношение к своему организму.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блемной ситу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тем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лученных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-е»Попробуй и назов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 – составление блюда</w:t>
            </w:r>
          </w:p>
        </w:tc>
      </w:tr>
      <w:tr>
        <w:trPr/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Характер человека и стиль одежды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цепт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таринной кухни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инные заговоры  и обряды защищающие дом. хоз-во, домашних животных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Вербна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</w:t>
            </w:r>
            <w:r>
              <w:rPr>
                <w:rFonts w:cs="Times New Roman" w:ascii="Times New Roman" w:hAnsi="Times New Roman"/>
              </w:rPr>
              <w:t>еделя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на в </w:t>
            </w:r>
            <w:r>
              <w:rPr>
                <w:rFonts w:cs="Times New Roman" w:ascii="Times New Roman" w:hAnsi="Times New Roman"/>
                <w:bCs/>
              </w:rPr>
              <w:t>творчестве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художников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узыкантов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кульпторов, </w:t>
            </w:r>
            <w:r>
              <w:rPr>
                <w:rFonts w:cs="Times New Roman" w:ascii="Times New Roman" w:hAnsi="Times New Roman"/>
              </w:rPr>
              <w:t>поэтов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ечер классической музыки и танца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Русские обряды в произведениях живописи и музыки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Style w:val="Mwheadline"/>
          <w:rFonts w:cs="Times New Roman" w:ascii="Times New Roman" w:hAnsi="Times New Roman"/>
          <w:b/>
          <w:sz w:val="36"/>
          <w:szCs w:val="36"/>
        </w:rPr>
        <w:t xml:space="preserve">Циклограмма работы (содержание) 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Style w:val="Mwheadline"/>
          <w:rFonts w:cs="Times New Roman" w:ascii="Times New Roman" w:hAnsi="Times New Roman"/>
          <w:b/>
          <w:sz w:val="36"/>
          <w:szCs w:val="36"/>
        </w:rPr>
        <w:t>по Программе воспитательной работы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Style w:val="Mwheadline"/>
          <w:rFonts w:cs="Times New Roman" w:ascii="Times New Roman" w:hAnsi="Times New Roman"/>
          <w:b/>
          <w:sz w:val="36"/>
          <w:szCs w:val="36"/>
        </w:rPr>
        <w:t>на 2014-2015уч.год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Style w:val="Mwheadline"/>
          <w:rFonts w:ascii="Times New Roman" w:hAnsi="Times New Roman" w:cs="Times New Roman"/>
          <w:b/>
          <w:b/>
          <w:sz w:val="36"/>
          <w:szCs w:val="36"/>
        </w:rPr>
      </w:pPr>
      <w:r>
        <w:rPr/>
      </w:r>
    </w:p>
    <w:tbl>
      <w:tblPr>
        <w:tblW w:w="15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752"/>
        <w:gridCol w:w="3751"/>
        <w:gridCol w:w="3751"/>
        <w:gridCol w:w="3738"/>
      </w:tblGrid>
      <w:tr>
        <w:trPr/>
        <w:tc>
          <w:tcPr>
            <w:tcW w:w="1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нтябрь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группы знакомства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ая уборка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– старшеклассник»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уметь помощь другому?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гда  меня нет – заметно ли это? Диалог: "Другие обо мне"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ая уборка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роший ли 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: я чувствую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хочу, я желаю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 часто трудн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ь моих друзей, но я стараюсь... Я межу, я намерен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доровье человека XXI века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час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доровые привычки – здоровый образ жизни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час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редные привычки и здоровье человека».Ремонт одежды, мебел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час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ависимость здоровья человека от окружающей среды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час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Т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ои жизненные планы: перспективы и возможн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графиков дежурств. Распределение обязанностей. Создание трудовых бригад  »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Ч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 – общие сведения о работе на «Творческой мастерской»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Т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ерспектива жизни и эмоциональные пережива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моей будущей жизни: как пережить неуспех? 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Ч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</w:rPr>
              <w:t xml:space="preserve">Картины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ехнике декупа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Т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езультат труда: мо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намере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удуще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экономика?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Ч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купаж подноса с набрызгом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Т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бота и профессиональные навыки и знания во временной перспективе. Права и обязанности потребител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Ч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купаж подноса с набрызгом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ГС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графиков дежурств. Распределение обязанностей.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нание сила» - беседа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ГС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акон и общество. Взаимоотношения России с другими странами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ружба – одна на всех»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ГС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овое законодательство. Президент – правитель, защитник интересов России в мире»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ое здоровье»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Г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ои права и обязанности по Конституции РФ»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«Природа нашей Родины» - брейн-ринг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Т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абье лето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уеверия. Откуда возникли суеверия и чародейство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сень – музыка, живопись и мое настроение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В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здник «Вера, Надежда, Любовь и мать их Софья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тябрь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сделать приятное людям?» Проблемная ситуация: "Мы в магазине"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жность и теплота к людя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ая уборка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рошее во мне и других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е поведение и отношение ко мне окружающих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ая уборка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   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щущаю ли я себя юношей? Мои  Претензии. Чего я хочу? Умею ли я общаться с «колючим человеком»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ая уборка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ой я вижу свою семью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ль мужа (жены) в семье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ая уборка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Я здоровье берегу, сам себе я помогу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час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умный рацион питания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зиме (шефская работа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час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Азбука интимных отношений. Алкоголизм и интимные отношения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час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еременность: как ее избежать?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час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Т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убординация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 помещения к зим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Ч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купаж бутылки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Т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ысокая оплата труда – наиболее полное удовлетворение потребностей; моя самооценка возможностей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Ч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купаж бутылки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ТВ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е рабочее место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Ч </w:t>
            </w:r>
            <w:r>
              <w:rPr>
                <w:rFonts w:cs="Times New Roman" w:ascii="Times New Roman" w:hAnsi="Times New Roman"/>
              </w:rPr>
              <w:t>Шкатулка  - декупаж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Т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еньги.  Бюджет семьи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Ч </w:t>
            </w:r>
            <w:r>
              <w:rPr>
                <w:rFonts w:cs="Times New Roman" w:ascii="Times New Roman" w:hAnsi="Times New Roman"/>
              </w:rPr>
              <w:t>Шкатулка  - декупаж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ГС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то и как охраняет и защищает граждан? Уголовное законодательство.  Кража»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ткуда берутся грязнули» - игра-путешествие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Г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головное законодательство. Хулиганство. Еще раз о полиции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 детства дружбой дорожи» - игровая беседа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Г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емейное законодательство. Проблемная ситуация: «Люди и обстоятельства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урнир знатоков»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Г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аспорт – основной документ гражданина России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ропою сказок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Что такое День ангела? День ангела и мое имя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фильмов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ародная медицина. Травники и знахари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фильмов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вадебные обряды и обычаи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фильмов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ринный семейный уклад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рождения в октябр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отека.</w:t>
            </w:r>
          </w:p>
        </w:tc>
      </w:tr>
      <w:tr>
        <w:trPr/>
        <w:tc>
          <w:tcPr>
            <w:tcW w:w="1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ябрь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Р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отношения между членами семьи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«коммунальные услуги»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ая уборка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Р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обще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. «Не хочу» и «надо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ая уборка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Р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без воли – человек слабы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ая уборка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З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ю ли я отдыхать? Что такое активный отдых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час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З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такое эмоции? Отрицательные эмоции и  настроен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час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З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я к победе (спортивные соревнования)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час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ТВ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Т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а товара и его качество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водное занятие – знакомство с техникой, изготовление заготовок – Картина с розами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ТВ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и. Потребление и накоплен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й десант «Тайна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ртина с розами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ТВ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ая и частная собственность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рка, ремонт одежды, постельного бель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Ч </w:t>
            </w:r>
            <w:r>
              <w:rPr>
                <w:rFonts w:cs="Times New Roman" w:ascii="Times New Roman" w:hAnsi="Times New Roman"/>
              </w:rPr>
              <w:t>Букет подсолнухо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ГС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Г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такое уголовная ответственность?  Встреча с сотрудниками ГИБДД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гда лень - все идет через пень»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Г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головный кодекс РФ.  (Обзорно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о защите прав ребенк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екреты здоровья»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ГС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какие преступления, деяния наступает уголовная ответственность?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Любовь к Родине начинается с любви к Матери»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иделки. Сказки, песни, былины, легенд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фильмов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костюм: характер, особенн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фильмов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ни рождения в ноябр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фильмов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68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48"/>
        <w:gridCol w:w="17"/>
        <w:gridCol w:w="3721"/>
        <w:gridCol w:w="14"/>
        <w:gridCol w:w="14"/>
        <w:gridCol w:w="26"/>
        <w:gridCol w:w="3669"/>
        <w:gridCol w:w="17"/>
        <w:gridCol w:w="25"/>
        <w:gridCol w:w="3751"/>
        <w:gridCol w:w="3"/>
        <w:gridCol w:w="3749"/>
        <w:gridCol w:w="17"/>
      </w:tblGrid>
      <w:tr>
        <w:trPr/>
        <w:tc>
          <w:tcPr>
            <w:tcW w:w="154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кабрь 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3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Р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сколько мы добры и вежливы»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ая уборка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й характер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ая уборка.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антность. Прием гостей. Знание правил этикета.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 нам пришли гости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ая уборка.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Р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арки-символ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ая уборка.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</w:t>
            </w:r>
          </w:p>
        </w:tc>
        <w:tc>
          <w:tcPr>
            <w:tcW w:w="3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наркоман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час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З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ИД – болезнь наркоман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час.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З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собенности влияния никотина и других токсических веществ на развитие организма человека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час.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когольная зависимость и здоровь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час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</w:p>
        </w:tc>
        <w:tc>
          <w:tcPr>
            <w:tcW w:w="3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Т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пенсий, пособий, дотаций. Где хранят деньги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Ч  </w:t>
            </w:r>
            <w:r>
              <w:rPr>
                <w:rFonts w:cs="Times New Roman" w:ascii="Times New Roman" w:hAnsi="Times New Roman"/>
              </w:rPr>
              <w:t>Букет подсолнухов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Т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ебные обязанности и их исполнени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зимних построек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Ч  </w:t>
            </w:r>
            <w:r>
              <w:rPr>
                <w:rFonts w:cs="Times New Roman" w:ascii="Times New Roman" w:hAnsi="Times New Roman"/>
              </w:rPr>
              <w:t>Снежинки в технике квиллинг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Т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ство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оизводство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Ч  </w:t>
            </w:r>
            <w:r>
              <w:rPr>
                <w:rFonts w:cs="Times New Roman" w:ascii="Times New Roman" w:hAnsi="Times New Roman"/>
              </w:rPr>
              <w:t>Снежинки в технике квиллинг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Т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значит «обязательность в работе»? «Ответственный человек» - какой он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Ч  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3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ГС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ь Конституции. А надо ли соблюдать законы?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треча зимы – «Зимние забавы».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Г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жество.  Трусость. Чувство Родин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Соревнования по зимним видам спорта – «Зимние старты».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Г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сть. Нравственный облик человек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, счастливчик»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Г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общая Декларация прав челове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ый год. Дискотека.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</w:t>
            </w:r>
          </w:p>
        </w:tc>
        <w:tc>
          <w:tcPr>
            <w:tcW w:w="3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я знаю о красоте в доме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фильмов.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ринные обычаи и обряды встречи Нового год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фильм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В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куда пришел обычай украшать елку на Новый год? Что такое Рождество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фильмов.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и представления о красоте души.  Как «сделать» красоту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фильмов.</w:t>
            </w:r>
          </w:p>
        </w:tc>
      </w:tr>
      <w:tr>
        <w:trPr/>
        <w:tc>
          <w:tcPr>
            <w:tcW w:w="154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3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 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</w:t>
            </w:r>
          </w:p>
        </w:tc>
        <w:tc>
          <w:tcPr>
            <w:tcW w:w="3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Р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и другие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ая убор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чь как основное средство общ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неральная уборка.</w:t>
            </w:r>
          </w:p>
        </w:tc>
      </w:tr>
      <w:tr>
        <w:trPr/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</w:t>
            </w:r>
          </w:p>
        </w:tc>
        <w:tc>
          <w:tcPr>
            <w:tcW w:w="3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офилактика простудных заболеваний» «Кто такие моржи?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борка мед. литературы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пределение химической зависимости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час.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елести «свободной любви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адиции и табакокурение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час.</w:t>
            </w:r>
          </w:p>
        </w:tc>
      </w:tr>
      <w:tr>
        <w:trPr/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ТВ</w:t>
            </w:r>
          </w:p>
        </w:tc>
        <w:tc>
          <w:tcPr>
            <w:tcW w:w="3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ТВ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ТВ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рядок устройства на работу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Ч </w:t>
            </w:r>
            <w:r>
              <w:rPr>
                <w:rFonts w:cs="Times New Roman" w:ascii="Times New Roman" w:hAnsi="Times New Roman"/>
              </w:rPr>
              <w:t xml:space="preserve">Вводное занятие – знакомство с техникой модульного оригами, изготовление заготовок  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ТВ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картин будущего: профессия и я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на тему: «Моя будущая профессия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Ч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Бабочка в технике модульного оригами</w:t>
            </w:r>
          </w:p>
        </w:tc>
      </w:tr>
      <w:tr>
        <w:trPr/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ГС</w:t>
            </w:r>
          </w:p>
        </w:tc>
        <w:tc>
          <w:tcPr>
            <w:tcW w:w="3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ГС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Г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акон о труде, трудовой договор, контракт»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Три в одном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нспект)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Г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рещенские морозы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еступность в нашем обществе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В</w:t>
            </w:r>
          </w:p>
        </w:tc>
        <w:tc>
          <w:tcPr>
            <w:tcW w:w="3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ила привычки и сила воли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фильм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В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стория цвета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ни рождения в январ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ление именинников.</w:t>
            </w:r>
          </w:p>
        </w:tc>
      </w:tr>
      <w:tr>
        <w:trPr/>
        <w:tc>
          <w:tcPr>
            <w:tcW w:w="154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евраль 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3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 </w:t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Знакомый, приятель, товарищ, друг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ая уборка.</w:t>
            </w:r>
          </w:p>
        </w:tc>
        <w:tc>
          <w:tcPr>
            <w:tcW w:w="3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Р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уверенность и страхи Генеральная уборка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Р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стижны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 и мо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ьны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ая уборка.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Р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атриотизм? Встреча с воинами, побывавшими в "горячих точках"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ая уборка.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</w:t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З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дные процедуры: ванна, душ, обливание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оксикомания и дети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час.</w:t>
            </w:r>
          </w:p>
        </w:tc>
        <w:tc>
          <w:tcPr>
            <w:tcW w:w="3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З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заимосвязь психического и физического состояния»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час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З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порт и тренажеры, их правильное использование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час.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З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лечен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ая игра 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ТВ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вет директоров и предприятия.  Что это такое?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Ч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Бабочка в технике модульного оригами</w:t>
            </w:r>
          </w:p>
        </w:tc>
        <w:tc>
          <w:tcPr>
            <w:tcW w:w="3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Т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храна и предприятие; транспортная служба»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Ч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Вазочка в технике модульное оригами</w: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Т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рудовая дисциплина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Ч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Вазочка в технике модульное оригами</w: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Т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атериальные поощрения и взыскания (премия, штраф)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Ч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Розы в технике модульное оригами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ГС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щаюсь в милицию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Жить по правилам – осознанный выбор».</w:t>
            </w:r>
          </w:p>
        </w:tc>
        <w:tc>
          <w:tcPr>
            <w:tcW w:w="3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ГС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собенности проживания в общежитии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дравление - «В день святого Валентина»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ГС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23 февраля – День вооруженных сил»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здник посвященный «Дню защитника Отечества».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ГС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Я и общество» - понятие декларация, ООН, статус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асленица»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пект «Праздник Масленицы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лентинки – что это такое?»  (конспект)      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фильмов.</w:t>
            </w:r>
          </w:p>
        </w:tc>
        <w:tc>
          <w:tcPr>
            <w:tcW w:w="3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В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и реакции на талант и красоту другого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фильмов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В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иметы по солнцу, облакам, ветру, по птицам и зверям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фильмов.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узыка, живопись, скульптура о воинской доблести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рождения в феврал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отека.</w:t>
            </w:r>
          </w:p>
        </w:tc>
      </w:tr>
      <w:tr>
        <w:trPr/>
        <w:tc>
          <w:tcPr>
            <w:tcW w:w="15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 </w:t>
            </w:r>
          </w:p>
        </w:tc>
        <w:tc>
          <w:tcPr>
            <w:tcW w:w="3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Р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женский день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епитие.  Накроем праздничный стол!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ая уборк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Р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жба и любовь 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ая уборка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Гражданка» агресс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ая уборка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Р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</w:t>
            </w:r>
          </w:p>
        </w:tc>
        <w:tc>
          <w:tcPr>
            <w:tcW w:w="3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З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поликлиники Приобретение лекарственных препаратов. Моя домашняя аптеч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час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З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Чтобы не было беды»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монт зимней одежды, чистка, уборка на хранение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час.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Авитаминоз и плохое самочувствие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час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</w:t>
            </w:r>
          </w:p>
        </w:tc>
      </w:tr>
      <w:tr>
        <w:trPr/>
        <w:tc>
          <w:tcPr>
            <w:tcW w:w="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</w:p>
        </w:tc>
        <w:tc>
          <w:tcPr>
            <w:tcW w:w="3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ТВ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иготовление блюд для праздничного стола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Ч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Розы в технике модульное оригам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Т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оя ориентировка в мире профессий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ка семян цветов на рассаду для участ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Ч. </w:t>
            </w:r>
            <w:r>
              <w:rPr>
                <w:rFonts w:cs="Times New Roman" w:ascii="Times New Roman" w:hAnsi="Times New Roman"/>
              </w:rPr>
              <w:t>Открытка к праздникам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Т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оизводственные отношения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Ч  </w:t>
            </w:r>
            <w:r>
              <w:rPr>
                <w:rFonts w:cs="Times New Roman" w:ascii="Times New Roman" w:hAnsi="Times New Roman"/>
              </w:rPr>
              <w:t>Открытка к праздникам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ТВ</w:t>
            </w:r>
          </w:p>
        </w:tc>
      </w:tr>
      <w:tr>
        <w:trPr/>
        <w:tc>
          <w:tcPr>
            <w:tcW w:w="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3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Г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ое, чужое, общее»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зднование, поздравление с праздником девочек и учителей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Г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абота государст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здоровье своих граждан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зднование Масленицы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Г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абота государства о стариках и инвалидах. Сексуальное насилие,  ого последствия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М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ираем  пазлы на скорость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ГС</w:t>
            </w:r>
          </w:p>
        </w:tc>
      </w:tr>
      <w:tr>
        <w:trPr/>
        <w:tc>
          <w:tcPr>
            <w:tcW w:w="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В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Женский портрет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фильмов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раз домашней жизни. Хлебосольство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фильмов.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заимосвязь жизненных событий и красоты поступков человека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ление именинников в марте. Дискотека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В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827"/>
        <w:gridCol w:w="3686"/>
        <w:gridCol w:w="3685"/>
        <w:gridCol w:w="3827"/>
      </w:tblGrid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прель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Р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апреля – День смех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КВН «Шутить изволите?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ая уборк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Р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ля просит защиты у люд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неральная убор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– ты – вы – общение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ая убор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контактов Генеральная уборк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Смех и здоровье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ча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З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Чистая атмосфера – здоровый организм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ча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говор на чистоту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ч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сенняя спартакиад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час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Т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к выбор влияет профессии на будущее?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зимнего утепления и мытье окон в интернат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Ч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ехникой изони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Т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упки на вещевом, продовольственном рынк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Ч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южетной композици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Т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Что такое бизнес план предприятия?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интерната от мусор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Ч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южетной композици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Т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а почте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зка кустов на участке интернат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ыполнение сюжетной композиции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Г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авила дорожного движения и закон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утить изволите?» - первоапрельский КВ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Г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аво человека на свободу вероисповедания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тория космонавтики»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ень космонавтики» - КВ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Г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рядок приема в училища, колледжи, вузы и т.п.»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Идем в гости» - устный журна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Г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российский субботник «Участие – мой гражданский долг»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икий Четверг. Праздник Святой пасхи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облема преодоления препятствий в творчестве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фильмо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сна в творчестве художник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фильмо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этический вечер «Я помню чудное мгновенье…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фильм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п-музыканты и их поклонни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ление именинников в апрел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отека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788"/>
        <w:gridCol w:w="3686"/>
        <w:gridCol w:w="3685"/>
        <w:gridCol w:w="3827"/>
      </w:tblGrid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й 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 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ивое зеркало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ая убор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деры и 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ая уборк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Р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ренность в конфликтных ситуация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ая уборк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ая уборка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тота и уют в моем доме – залог моего здоровь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час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состоя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оровья и профе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ияние солнечных лучей на организ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ч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здоровья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час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Т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авец и покупатель: формы общ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Ч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ткрытка к 9 Ма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Т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монт мебел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Ч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ткрытка к 9 Ма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ТВ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снова – «Мой выбор профессии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Открытка к 9 Мая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Т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езентация талантов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Ч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Г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здник Весны и Труд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 доске!» - интеллектуальная игр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Г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мия вчера, сегодня, завтра. Государственный праздник  9 Мая – День Победы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Эрудит» - разгадывание сканвордо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Г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ои дела и поступки как человека и гражданин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 Мире сказок» - викторин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Г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ь защиты детей – Международный день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Чтобы радость людям дарить, надо добрым и веселым быть»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фильмо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фильмо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фильм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рождения в мае.</w:t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словные обозначения:</w:t>
      </w:r>
      <w:r>
        <w:rPr>
          <w:rFonts w:eastAsia="Times New Roman" w:cs="Times New Roman" w:ascii="Times New Roman" w:hAnsi="Times New Roman"/>
          <w:b w:val="false"/>
          <w:sz w:val="36"/>
          <w:szCs w:val="36"/>
        </w:rPr>
        <w:t xml:space="preserve"> 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 w:val="false"/>
          <w:b w:val="false"/>
          <w:sz w:val="36"/>
          <w:szCs w:val="36"/>
        </w:rPr>
      </w:pPr>
      <w:r>
        <w:rPr>
          <w:rFonts w:eastAsia="Times New Roman" w:cs="Times New Roman" w:ascii="Times New Roman" w:hAnsi="Times New Roman"/>
          <w:b w:val="false"/>
          <w:sz w:val="36"/>
          <w:szCs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Р – </w:t>
      </w:r>
      <w:r>
        <w:rPr>
          <w:rFonts w:cs="Times New Roman" w:ascii="Times New Roman" w:hAnsi="Times New Roman"/>
          <w:sz w:val="28"/>
          <w:szCs w:val="28"/>
        </w:rPr>
        <w:t>личностное развитие и межличностные отнош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З </w:t>
      </w:r>
      <w:r>
        <w:rPr>
          <w:rFonts w:cs="Times New Roman" w:ascii="Times New Roman" w:hAnsi="Times New Roman"/>
          <w:sz w:val="28"/>
          <w:szCs w:val="28"/>
        </w:rPr>
        <w:t>– охрана здоровья и физического развития, основы безопасности и жизнеобеспечения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ТВ </w:t>
      </w:r>
      <w:r>
        <w:rPr>
          <w:rFonts w:cs="Times New Roman" w:ascii="Times New Roman" w:hAnsi="Times New Roman"/>
          <w:sz w:val="28"/>
          <w:szCs w:val="28"/>
        </w:rPr>
        <w:t>– профессиональное и трудовое воспитание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Ч – </w:t>
      </w:r>
      <w:r>
        <w:rPr>
          <w:rFonts w:cs="Times New Roman" w:ascii="Times New Roman" w:hAnsi="Times New Roman"/>
          <w:sz w:val="28"/>
          <w:szCs w:val="28"/>
        </w:rPr>
        <w:t>творческий час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ГС – </w:t>
      </w:r>
      <w:r>
        <w:rPr>
          <w:rFonts w:cs="Times New Roman" w:ascii="Times New Roman" w:hAnsi="Times New Roman"/>
          <w:sz w:val="28"/>
          <w:szCs w:val="28"/>
        </w:rPr>
        <w:t>основы гражданского самосознания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М – </w:t>
      </w:r>
      <w:r>
        <w:rPr>
          <w:rFonts w:cs="Times New Roman" w:ascii="Times New Roman" w:hAnsi="Times New Roman"/>
          <w:sz w:val="28"/>
          <w:szCs w:val="28"/>
        </w:rPr>
        <w:t>общее мероприятие;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ЭВ – </w:t>
      </w:r>
      <w:r>
        <w:rPr>
          <w:rFonts w:cs="Times New Roman" w:ascii="Times New Roman" w:hAnsi="Times New Roman"/>
          <w:sz w:val="28"/>
          <w:szCs w:val="28"/>
        </w:rPr>
        <w:t>эстетическое развитие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Times New Roman" w:hAnsi="Times New Roman" w:eastAsia="Calibri" w:cs="Times New Roman"/>
      </w:rPr>
    </w:lvl>
  </w:abstractNum>
  <w:abstractNum w:abstractNumId="8">
    <w:lvl w:ilvl="0">
      <w:start w:val="5"/>
      <w:numFmt w:val="decimal"/>
      <w:lvlText w:val="%1)"/>
      <w:lvlJc w:val="left"/>
      <w:pPr>
        <w:tabs>
          <w:tab w:val="num" w:pos="0"/>
        </w:tabs>
        <w:ind w:left="105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Calibri" w:cs="Times New Roman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Mwheadline">
    <w:name w:val="mw-headline"/>
    <w:basedOn w:val="Style13"/>
    <w:qFormat/>
    <w:rPr/>
  </w:style>
  <w:style w:type="character" w:styleId="C1">
    <w:name w:val="c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qFormat/>
    <w:rPr>
      <w:rFonts w:ascii="Courier New" w:hAnsi="Courier New" w:eastAsia="Times New Roman" w:cs="Times New Roman"/>
      <w:b/>
      <w:sz w:val="28"/>
      <w:szCs w:val="20"/>
    </w:rPr>
  </w:style>
  <w:style w:type="character" w:styleId="Style15">
    <w:name w:val="Основной текст с отступом Знак"/>
    <w:qFormat/>
    <w:rPr>
      <w:rFonts w:ascii="Calibri" w:hAnsi="Calibri" w:eastAsia="Calibri" w:cs="Times New Roma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2" w:hanging="0"/>
      <w:jc w:val="center"/>
      <w:outlineLvl w:val="0"/>
    </w:pPr>
    <w:rPr>
      <w:rFonts w:ascii="Courier New" w:hAnsi="Courier New" w:eastAsia="Times New Roman" w:cs="Courier New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2:59:00Z</dcterms:created>
  <dc:creator>User</dc:creator>
  <dc:description/>
  <cp:keywords/>
  <dc:language>en-US</dc:language>
  <cp:lastModifiedBy>User</cp:lastModifiedBy>
  <dcterms:modified xsi:type="dcterms:W3CDTF">2014-10-05T17:54:00Z</dcterms:modified>
  <cp:revision>25</cp:revision>
  <dc:subject/>
  <dc:title/>
</cp:coreProperties>
</file>