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рограммы и технологии, используемые в развивающей работе педагога-психолога  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«Формирование психологического здоровья детей дошкольного возраст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760"/>
        <w:gridCol w:w="717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правления деятельност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ограммы и технологии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сточник</w:t>
            </w:r>
          </w:p>
        </w:tc>
      </w:tr>
      <w:tr>
        <w:trPr/>
        <w:tc>
          <w:tcPr>
            <w:tcW w:w="1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лок I. Укрепление здоровь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 Физическое воспитани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развитие мелкой моторики, в том числе пальчиковая гимнастик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подвижные, коммуникативные игры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двигательные разминки и релаксация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.Л. Сиротюк «Коррекция развития интеллекта дошкольников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. Яковлева «Психологическая помощь дошкольнику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аланов А.С. "Развивающие игры для малышей"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 Оздоровительные технологии и мероприят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дыхательно-координационные упражне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профилактика нарушений зре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психогимнастик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мимическая гимнастика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аланов А.С. "Развивающие игры для малышей"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.Л. Сиротюк «Коррекция развития интеллекта дошкольников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.И. Чистякова «Психогимнастика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.Н.Колдина "Игровые занятия с детьми 1-2-х лет"</w:t>
            </w:r>
          </w:p>
        </w:tc>
      </w:tr>
      <w:tr>
        <w:trPr/>
        <w:tc>
          <w:tcPr>
            <w:tcW w:w="1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лок II. Развитие эмоционально-волевой сферы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ичностное развити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ммуникативная сфер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левая сфер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элементы сказкотерапии с импровизацией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элементы психодрамы с использованием метода проектиров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релаксац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рисовани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кляксограф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элементы игрового сенсомоторного тренинга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.Л. Кряжева «Развитие эмоционального мира детей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.С.Ежкова "Эмоциональное развитие детей дошкольного возраста"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. Яковлева «Психологическая помощь дошкольнику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.И. Вайнер «Диагностика и коррекция недостатков эмоционального развития дошкольников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.И.Шоакбарова "Конспекты  психолого-педагогических развивающих занятий для дошкольников"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правление деятельност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ограммы и технологии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сточник</w:t>
            </w:r>
          </w:p>
        </w:tc>
      </w:tr>
      <w:tr>
        <w:trPr/>
        <w:tc>
          <w:tcPr>
            <w:tcW w:w="1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лок III. Социальное развити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витие навыков общения со сверстниками и взрослым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игры на развитие навыков общения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.В. Клюева, Ю.В. Касаткина «Учим детей общению. Характер, коммуникабельность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авлова С.В., Савинцева Е.А. "Комплексные развивающие занятия для детей раннего возраста"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лдина Д.Н. "Игровые занятия с детьми 1-2-х лет"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оньжина А.С. "Занятия психолога с детьми 2-4-х лет в период адаптации к дошкольному учреждению"</w:t>
            </w:r>
          </w:p>
        </w:tc>
      </w:tr>
      <w:tr>
        <w:trPr/>
        <w:tc>
          <w:tcPr>
            <w:tcW w:w="1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лок IV. Познавательное развити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витие процессов памяти, внимания, мышлен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игры на развитие восприятия, памяти, внимания, воображения с использованием метода проектиров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повышение скорости мыслительных операций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Шарохина В.Л. «Коррекционно-развивающие занятия в младшей группе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авлова С.В.,Савинцева Е.А."Комплексные развивающие  занятия для детей раннего возраста"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Андрющенкова Е.В. и др."Интегрированные занятия с детьми  в период адаптации к детскому саду"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.В. Башаева «Развитие восприятия у детей. Форма. Цвет. Звук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убботина Л.Ю. «Развитие воображения у детей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>Составила педагог-психолог ГБОУ СОШ 199 Данилова С.И.</w:t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0T18:15:00Z</dcterms:created>
  <dc:creator>Администратор</dc:creator>
  <dc:description/>
  <cp:keywords/>
  <dc:language>en-US</dc:language>
  <cp:lastModifiedBy>Acer</cp:lastModifiedBy>
  <dcterms:modified xsi:type="dcterms:W3CDTF">2014-10-26T12:39:00Z</dcterms:modified>
  <cp:revision>8</cp:revision>
  <dc:subject/>
  <dc:title/>
</cp:coreProperties>
</file>