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663"/>
      </w:tblGrid>
      <w:tr>
        <w:trPr/>
        <w:tc>
          <w:tcPr>
            <w:tcW w:w="10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ое бюджет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яя общеобразовательная школа №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еостровского района Санкт-Петербурга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360" w:before="0" w:after="0"/>
              <w:ind w:firstLine="4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”:</w:t>
            </w:r>
          </w:p>
          <w:p>
            <w:pPr>
              <w:pStyle w:val="Normal"/>
              <w:spacing w:lineRule="auto" w:line="360" w:before="0" w:after="0"/>
              <w:ind w:firstLine="49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 ГБОУ СОШ № 28    </w:t>
              <w:softHyphen/>
              <w:t>_______ /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/</w:t>
            </w:r>
          </w:p>
          <w:p>
            <w:pPr>
              <w:pStyle w:val="Normal"/>
              <w:spacing w:lineRule="auto" w:line="360" w:before="0" w:after="0"/>
              <w:ind w:firstLine="3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___ от “____” _____________2014 г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5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бочая программ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атематик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базового уровня изучения математики основной школы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– 6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– один го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jc w:val="both"/>
        <w:rPr/>
      </w:pPr>
      <w:r>
        <w:rPr>
          <w:sz w:val="24"/>
          <w:lang w:eastAsia="en-US"/>
        </w:rPr>
        <w:t xml:space="preserve">Рабочая программа составлена на основе Примерной государственной программы по математике  для общеобразовательных школ </w:t>
      </w:r>
    </w:p>
    <w:p>
      <w:pPr>
        <w:pStyle w:val="Heading1"/>
        <w:jc w:val="center"/>
        <w:rPr>
          <w:sz w:val="24"/>
          <w:lang w:eastAsia="en-US"/>
        </w:rPr>
      </w:pPr>
      <w:r>
        <w:rPr>
          <w:sz w:val="24"/>
          <w:lang w:eastAsia="en-US"/>
        </w:rPr>
        <w:t>и</w:t>
      </w:r>
    </w:p>
    <w:p>
      <w:pPr>
        <w:pStyle w:val="Heading1"/>
        <w:jc w:val="both"/>
        <w:rPr>
          <w:rStyle w:val="Applestylespan"/>
          <w:sz w:val="24"/>
        </w:rPr>
      </w:pPr>
      <w:r>
        <w:rPr>
          <w:sz w:val="24"/>
          <w:lang w:eastAsia="en-US"/>
        </w:rPr>
        <w:t xml:space="preserve">авторской учебной программы по математике для основной школы:  УМК </w:t>
      </w:r>
      <w:r>
        <w:rPr>
          <w:rStyle w:val="Applestylespan"/>
          <w:sz w:val="24"/>
          <w:lang w:eastAsia="en-US"/>
        </w:rPr>
        <w:t xml:space="preserve"> по </w:t>
      </w:r>
      <w:r>
        <w:rPr>
          <w:sz w:val="24"/>
          <w:lang w:eastAsia="en-US"/>
        </w:rPr>
        <w:t>математике</w:t>
      </w:r>
      <w:r>
        <w:rPr>
          <w:rStyle w:val="Applestylespan"/>
          <w:sz w:val="24"/>
          <w:lang w:eastAsia="en-US"/>
        </w:rPr>
        <w:t xml:space="preserve"> для 5-6 классов. Виленкин Н.Я. и другие </w:t>
      </w:r>
      <w:r>
        <w:rPr>
          <w:sz w:val="24"/>
          <w:lang w:eastAsia="en-US"/>
        </w:rPr>
        <w:t xml:space="preserve">(Программа. Планирование учебного материала. 5-6 классы / авт.-сост. Жохов В.И. – М.: Мнемозина, 2010.) </w:t>
      </w:r>
    </w:p>
    <w:p>
      <w:pPr>
        <w:pStyle w:val="Heading1"/>
        <w:jc w:val="both"/>
        <w:rPr>
          <w:rStyle w:val="Applestylespan"/>
          <w:color w:val="FF0000"/>
          <w:sz w:val="24"/>
        </w:rPr>
      </w:pPr>
      <w:r>
        <w:rPr/>
      </w:r>
    </w:p>
    <w:p>
      <w:pPr>
        <w:pStyle w:val="Heading1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3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1"/>
        <w:gridCol w:w="143"/>
      </w:tblGrid>
      <w:tr>
        <w:trPr/>
        <w:tc>
          <w:tcPr>
            <w:tcW w:w="10350" w:type="dxa"/>
            <w:gridSpan w:val="3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работчик програм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расева Екатерина Леонид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итель математики первой квалификационной категории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составления – 2014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“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РАССМОТРЕНА”: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на заседании МО учителе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и и информатики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Протокол № _____ от “____” _____________ 2014 г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МО ___________________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“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ОГЛАСОВАНА”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 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____” ______________2014 г. 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ЯСНИТЕЛЬНАЯ ЗАПИСК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рограмм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Настоящая программа составлена на осно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ой государственной программы по математике для основной школы, рекомендованной Департаментом образовательных программ и стандартов общего образования Министерства образования Российской Федерации. (Приказ Минобразования  России от 05. 03. 2004 г. № 1089 “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”.) 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рской учебной программы по математике для основной школы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 xml:space="preserve">для 5-6 клас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Мнемозина, 2010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 w:before="120" w:after="120"/>
        <w:contextualSpacing/>
        <w:jc w:val="both"/>
        <w:rPr>
          <w:rStyle w:val="Applestylesp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К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>математике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  для 5-6 классов. Виленкин Н.Я., Жохов В.И., Чесноков А.С. и др.</w:t>
      </w:r>
    </w:p>
    <w:p>
      <w:pPr>
        <w:pStyle w:val="Style18"/>
        <w:spacing w:lineRule="auto" w:line="240" w:before="120" w:after="120"/>
        <w:ind w:left="0" w:hanging="0"/>
        <w:contextualSpacing/>
        <w:jc w:val="both"/>
        <w:rPr>
          <w:rStyle w:val="Applestylespan"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учебно-методический комплект полностью реализует идеи стандарта и является частью концентрической системы математическ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образование в основной школе складывается из следующих содержательных компонентов (точные названия блоков): арифметика; алгебра; геометрия; элементы комбинаторики, теории вероятностей, статистики и логики.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ом курсе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образования соотнесено с Федеральным компонентом государственного образовательного стандарта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етализирует и раскрывает содержание предметных тем образовательного стандарта, определяет общую стратегию обучения, воспитания и развития учащихся средствами учебного предмета в соответствии с целями изучения математики. Рабочая программа дает распределение учебных часов по разделам курса и последовательность изучения разделов математики с учетом межпредметных и внутрипредметных связей, логики учебного процесса, возрастных особенностей учащихся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 общеобразовательных учреждений, входящий в состав УМК: Виленкин Н.Я., Жохов В.И., Чесноков А.С. и др. «Математика. 6 класс: Учебник». Рекомендован Министерством образования Российской Федерации (Приказ Минобрнауки России от 31.03.2014 г. № 253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4/2015 учебный год» Приложение 1  № 1.2.3.1.3.2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 изучения 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учение математики в основ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владение системой математических знаний и умений</w:t>
      </w:r>
      <w:r>
        <w:rPr>
          <w:rFonts w:cs="Times New Roman" w:ascii="Times New Roman" w:hAnsi="Times New Roman"/>
          <w:color w:val="000000"/>
          <w:sz w:val="24"/>
          <w:szCs w:val="24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теллектуальное развитие,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изуч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математики на этапе основного общего образования являются формир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универсальных учебных действий</w:t>
      </w:r>
      <w:r>
        <w:rPr>
          <w:rFonts w:cs="Times New Roman" w:ascii="Times New Roman" w:hAnsi="Times New Roman"/>
          <w:bCs/>
          <w:sz w:val="24"/>
          <w:szCs w:val="24"/>
        </w:rPr>
        <w:t>, в том чис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знавательн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для познания окружающего мира различных методов (наблюдение, измерение, опыт, эксперимент, моделирование и др.). Определение структуры объекта познания, поиск и выделение значимых функциональных связей и отношений между частями целого. Умение разделять процессы на этапы, звенья; выделение характерных причинно-следственных связей.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адекватных способов решения учебной задачи на основе заданных алгоритмов. Комбинирование известных алгоритмов деятельности в ситуациях, не предполагающих стандартное применение одного из них.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, сопоставление, классификация, ранжирование объектов по одному или нескольким предложенным основаниям, критериям. Умение различать факт, мнение, доказательство, гипотезу, аксиому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ние несложных практических ситуаций, выдвижение предположений, понимание необходимости их проверки на практике. Использование практических и лабораторных работ, несложных экспериментов для доказательства выдвигаемых предположений; описание результатов этих работ.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ое решение учебных и практических задач: умение мотивированно отказываться от образца, искать оригинальные решения; самостоятельное выполнение различных творческих работ; участие в проектной деятельност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онно-коммуникативная деятельность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восприятие устной речи и способность передавать содержание прослушанного текста в сжатом или развернутом виде в соответствии с целью учебного задания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ное беглое чтение текстов различных стилей и жанров, проведение информационно-смыслового анализа текста. Использование различных видов чтения (ознакомительное, просмотровое, поисковое и др.).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монологической и диалогической речью. Умение вступать в речевое общение, участвовать в диалоге (понимать точку зрения собеседника, признавать право на иное мнение). Создание письменных высказываний, адекватно передающих прослушанную и прочитанную информацию с заданной степенью свернутости (кратко, выборочно, полно). Составление плана, тезисов, конспекта. Приведение примеров, подбор аргументов, формулирование выводов. Отражение в устной или письменной форме результатов своей деятельности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ерефразировать мысль (объяснять «иными словами»).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, сферой и ситуацией общения.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вная деятельность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организация учебной деятельности (постановка цели, планирование, определение оптимального соотношения цели и средств и др.). Владение навыками контроля и оценки своей деятельности, умением предвидеть возможные последствия своих действий. Поиск и устранение причин возникших трудностей. Оценивание своих учебных достижений, поведения, черт своей личности, своего физического и эмоционального состояния. Осознанное определение сферы своих интересов и возможностей. Соблюдение норм поведения в окружающей среде, правил здорового образа жизни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умениями совместной деятельности: согласование и координация деятельности с другими ее участниками; объективное оценивание свого вклада в решение общих задач коллектива; учет особенностей различного ролевого поведения (лидер, подчиненный и др.).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ние своей деятельности с точки зрения нравственных, правовых норм, эстетических ценностей. Использование своих прав и выполнение своих обязанностей как гражданина, члена общества и учебного коллекти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предметных когнитивных и специальных зн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математики ученик долже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6"/>
        <w:widowControl w:val="false"/>
        <w:spacing w:before="120" w:after="60"/>
        <w:ind w:firstLine="567"/>
        <w:rPr/>
      </w:pPr>
      <w:r>
        <w:rPr/>
        <w:t>з</w:t>
      </w:r>
      <w:r>
        <w:rPr>
          <w:color w:val="000000"/>
        </w:rPr>
        <w:t>нать/понимать</w:t>
      </w:r>
      <w:r>
        <w:rPr>
          <w:rStyle w:val="FootnoteCharacters"/>
          <w:rStyle w:val="FootnoteAnchor"/>
          <w:b/>
          <w:color w:val="000000"/>
        </w:rPr>
        <w:footnoteReference w:id="2"/>
      </w:r>
      <w:r>
        <w:rPr>
          <w:b w:val="false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 понятия математического доказательства; приводить примеры доказательств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 понятия алгоритма; приводить примеры алгоритмов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Heading6"/>
        <w:widowControl w:val="false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ифметика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– в виде процентов; записывать большие и малые числа с использованием целых степеней десятки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текстовые задачи, включая задачи, связанные с отношением и с пропорциональностью величин, дробями и процентами; </w:t>
      </w:r>
    </w:p>
    <w:p>
      <w:pPr>
        <w:pStyle w:val="Normal"/>
        <w:widowControl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ной прикидки и оценки результата вычислений; проверки результата вычисления, с использованием различных приемов;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Heading7"/>
        <w:widowControl w:val="false"/>
        <w:spacing w:before="0" w:after="0"/>
        <w:jc w:val="center"/>
        <w:rPr>
          <w:b/>
          <w:b/>
          <w:color w:val="000000"/>
          <w:u w:val="single"/>
        </w:rPr>
      </w:pPr>
      <w:r>
        <w:rPr>
          <w:b/>
          <w:color w:val="000000"/>
        </w:rPr>
        <w:t>Алгебра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линейные и квадратные неравенства с одной переменной и их системы,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числа точками на координатной прямой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войства изученных функций, строить их графики;</w:t>
      </w:r>
    </w:p>
    <w:p>
      <w:pPr>
        <w:pStyle w:val="Normal"/>
        <w:widowControl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я зависимостей между физическими величинами соответствующими формулами, при исследовании несложных практических ситуаций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и графиков реальных зависимостей между величинам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я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геометрическим языком для описания предметов окружающего мира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стейших случаях строить сечения и развертки пространственных тел;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числять значения геометрических величин (длин, углов, площадей, объемов); в том числе: для углов от 0 до 18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остейшие планиметрические задачи в пространстве;</w:t>
      </w:r>
    </w:p>
    <w:p>
      <w:pPr>
        <w:pStyle w:val="Normal"/>
        <w:widowControl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я реальных ситуаций на языке геометрии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ов, включающих простейшие тригонометрические формулы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геометрических задач с использованием тригонометрии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лементы логики, комбинаторики,</w:t>
        <w:br/>
        <w:t>статистики и теории вероятностей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комбинаторные задачи путем систематического перебора возможных вариантов и с использованием правила умножения;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средние значения результатов измерений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ероятности случайных событий в простейших случаях;</w:t>
      </w:r>
    </w:p>
    <w:p>
      <w:pPr>
        <w:pStyle w:val="Normal"/>
        <w:widowControl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раивания аргументации при доказательстве и в диалоге;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ния логически некорректных рассуждений;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и математических утверждений, доказательств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учебных и практических задач, требующих систематического перебора вариантов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я шансов наступления случайных событий, для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я статистических утверждени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количестве учебных часов</w:t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для образовательных учреждений Российской Федерации отводит 170 часов для обязательного изучения математики в 6 классе, из расчета 5 учебных часов в неделю. Количество часов по рабочей программе - 170, согласно школьному учебному плану - 5 часов в неделю. Количество контрольных работ оставлено без изменения в соответствии с Примерной программой. Для определения исходного уровня подготовки учащихся проводится диагностическая раб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УЧЕБ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701"/>
        <w:gridCol w:w="1772"/>
        <w:gridCol w:w="177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те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 час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 том числе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к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курса математики 5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имость чис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ножение и деление обыкновенных дроб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ношения и пропор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ожительные и отрицательные чис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положительных и отрицательных чис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ножение и деление положительных и отрицательных чис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ординаты на плоск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повторение курса математики 6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авторской программе и рабочей программе  экскурсии не предусмотр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ФОРМЫ ОРГАНИЗАЦИИ ОБРАЗОВАТЕЛЬНОГО ПРОЦЕССА,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А ТАКЖЕ ПРЕОБЛАДАЮЩИЕ ФОРМЫ ТЕКУЩЕГО КОНТРОЛЯ ЗНАНИЙ, УМЕНИЙ, НАВЫ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Рабочей программы строится  с учетом личного опыта учащихся на основе личностно-ориентированного, деятельностного, проблемно-поискового подходов. 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неоднородность мотивации к обучению и подготовки класса, индивидуальные особенности восприятия учебного материала, необходимо организовать дифференцированную работу учащихся, используя уровневый подход при отборе содержания учебного материала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обладающие формы текущего контроля знаний, умений, навыков – устный опрос, фронтальный опрос (экспресс-опрос), диагностическая работа, самостоятельная работа, проверочная работа, контрольная работа, проверка домашнего задания.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ные особенности КИМов –  диагностичность, ориентир на формы ГИА.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, </w:t>
      </w:r>
      <w:r>
        <w:rPr>
          <w:rFonts w:cs="Times New Roman" w:ascii="Times New Roman" w:hAnsi="Times New Roman"/>
          <w:color w:val="000000"/>
          <w:sz w:val="24"/>
          <w:szCs w:val="24"/>
        </w:rPr>
        <w:t>отводимое на контрольные работы – 45 минут, на самостоятельные и проверочные работы – до 20 минут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и отбора содержания  и оценивания контрольных и самостоятельных работ: отбор содержания производится в соответствии с индивидуальными особенностями восприятия учебного материала </w:t>
      </w:r>
      <w:r>
        <w:rPr/>
        <w:t>(см. таблицу):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694"/>
        <w:gridCol w:w="1842"/>
        <w:gridCol w:w="1276"/>
      </w:tblGrid>
      <w:tr>
        <w:trPr>
          <w:trHeight w:val="983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чеб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сихологическ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Отмет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проду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ф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лучайные признаки. Узнавание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ипомина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Шабло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Миним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онстру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способов получения ф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окальные признаки. Анализ и синте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мые на подзадачи с одним типом связей между ни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б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способов получения способов (мыслительных операц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лобальные признаки. Инсай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мые на подзадачи с двумя типами связей между ни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родвинут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ДЕРЖАНИЕ РАБОЧЕ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14"/>
          <w:szCs w:val="1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4"/>
          <w:szCs w:val="14"/>
          <w:u w:val="single"/>
        </w:rPr>
      </w:r>
    </w:p>
    <w:p>
      <w:pPr>
        <w:pStyle w:val="Heading2"/>
        <w:keepNext w:val="false"/>
        <w:widowControl w:val="false"/>
        <w:ind w:firstLine="567"/>
        <w:jc w:val="both"/>
        <w:rPr>
          <w:b/>
          <w:b/>
          <w:sz w:val="24"/>
        </w:rPr>
      </w:pPr>
      <w:r>
        <w:rPr>
          <w:sz w:val="24"/>
        </w:rPr>
        <w:t>Делимость натуральных чисел. Признаки делимости на 2, 3, 5, 9, 10. Простые и составные числа. Разложение натурального числа на простые множители. Наибольший общий делитель и наименьшее общее кратное. Деление с остатком.</w:t>
      </w:r>
    </w:p>
    <w:p>
      <w:pPr>
        <w:pStyle w:val="Heading2"/>
        <w:keepNext w:val="false"/>
        <w:widowControl w:val="false"/>
        <w:jc w:val="both"/>
        <w:rPr>
          <w:b/>
          <w:b/>
          <w:sz w:val="24"/>
        </w:rPr>
      </w:pPr>
      <w:r>
        <w:rPr>
          <w:sz w:val="24"/>
        </w:rPr>
        <w:t>Дроби</w:t>
      </w:r>
      <w:r>
        <w:rPr>
          <w:b/>
          <w:sz w:val="24"/>
        </w:rPr>
        <w:t>. Обыкновенная дробь. Основное свойство дроби. Сравнение дробей. Арифметические действия с обыкновенными дробями. Нахождение части от целого и целого по его части.</w:t>
      </w:r>
    </w:p>
    <w:p>
      <w:pPr>
        <w:pStyle w:val="Heading2"/>
        <w:keepNext w:val="false"/>
        <w:widowControl w:val="false"/>
        <w:ind w:firstLine="567"/>
        <w:jc w:val="both"/>
        <w:rPr>
          <w:b/>
          <w:b/>
          <w:sz w:val="24"/>
        </w:rPr>
      </w:pPr>
      <w:r>
        <w:rPr>
          <w:sz w:val="24"/>
        </w:rPr>
        <w:t xml:space="preserve">Рациональные числа. </w:t>
      </w:r>
      <w:r>
        <w:rPr>
          <w:b/>
          <w:sz w:val="24"/>
        </w:rPr>
        <w:t>Целые числа: положительные, отрицательные и нуль. Модуль (абсолютная величина) числа. Сравнение рациональных чисел. Арифметические действия с рациональными числами.</w:t>
      </w:r>
    </w:p>
    <w:p>
      <w:pPr>
        <w:pStyle w:val="24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тапы развития представлений о числе.</w:t>
      </w:r>
    </w:p>
    <w:p>
      <w:pPr>
        <w:pStyle w:val="24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овые задачи.</w:t>
      </w:r>
      <w:r>
        <w:rPr>
          <w:rFonts w:cs="Times New Roman" w:ascii="Times New Roman" w:hAnsi="Times New Roman"/>
          <w:b/>
          <w:sz w:val="24"/>
          <w:szCs w:val="24"/>
        </w:rPr>
        <w:t xml:space="preserve"> Решение текстовых задач арифметическим способом.</w:t>
      </w:r>
    </w:p>
    <w:p>
      <w:pPr>
        <w:pStyle w:val="24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иницы измерения длины, площади, объема, массы, времени, скорости. Размеры объектов окружающего нас мира (от элементарных частиц до Вселенной), длительность процессов в окружающем нас мире.</w:t>
      </w:r>
    </w:p>
    <w:p>
      <w:pPr>
        <w:pStyle w:val="24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ие зависимости между величинами в виде формул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нты. Нахождение процента от величины, величины по ее проценту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, выражение отношения в процентах. Пропорция. Пропорциональная и обратно пропорциональная зависимост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Уравнения. </w:t>
      </w:r>
      <w:r>
        <w:rPr>
          <w:rFonts w:cs="Times New Roman" w:ascii="Times New Roman" w:hAnsi="Times New Roman"/>
          <w:b/>
          <w:sz w:val="24"/>
        </w:rPr>
        <w:t xml:space="preserve">Уравнение с одной переменной. Корень уравнения. Линейное уравнение. </w:t>
      </w:r>
    </w:p>
    <w:p>
      <w:pPr>
        <w:pStyle w:val="24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ход от словесной формулировки соотношений между величинами к алгебраической. Решение текстовых задач алгебраическим способом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ординаты</w:t>
      </w:r>
      <w:r>
        <w:rPr>
          <w:rFonts w:cs="Times New Roman" w:ascii="Times New Roman" w:hAnsi="Times New Roman"/>
          <w:sz w:val="24"/>
          <w:szCs w:val="24"/>
        </w:rPr>
        <w:t xml:space="preserve">. Изображение чисел точками координатной прямой. Геометрический смысл модуля числа. </w:t>
      </w:r>
      <w:r>
        <w:rPr>
          <w:rFonts w:cs="Times New Roman" w:ascii="Times New Roman" w:hAnsi="Times New Roman"/>
          <w:i/>
          <w:sz w:val="24"/>
          <w:szCs w:val="24"/>
        </w:rPr>
        <w:t>Формула расстояния между точками координатной прямо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артовы координаты на плоскости; координаты точки. </w:t>
      </w:r>
    </w:p>
    <w:p>
      <w:pPr>
        <w:pStyle w:val="TextBodyIndent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ллельные и пересекающиеся прямые. Перпендикулярность прямых. </w:t>
      </w:r>
    </w:p>
    <w:p>
      <w:pPr>
        <w:pStyle w:val="TextBodyIndent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представления о пространственных телах: шаре, сфере.</w:t>
      </w:r>
    </w:p>
    <w:p>
      <w:pPr>
        <w:pStyle w:val="TextBodyIndent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ружность и круг. </w:t>
      </w:r>
      <w:r>
        <w:rPr>
          <w:rFonts w:cs="Times New Roman" w:ascii="Times New Roman" w:hAnsi="Times New Roman"/>
          <w:sz w:val="24"/>
          <w:szCs w:val="24"/>
        </w:rPr>
        <w:t xml:space="preserve">Центр, радиус, диаметр. </w:t>
      </w:r>
      <w:r>
        <w:rPr>
          <w:rFonts w:cs="Times New Roman" w:ascii="Times New Roman" w:hAnsi="Times New Roman"/>
          <w:i/>
          <w:sz w:val="24"/>
          <w:szCs w:val="24"/>
        </w:rPr>
        <w:t>Метрические соотношения в окружности.</w:t>
      </w:r>
    </w:p>
    <w:p>
      <w:pPr>
        <w:pStyle w:val="TextBodyIndent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на окружности, число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круга.</w:t>
      </w:r>
    </w:p>
    <w:p>
      <w:pPr>
        <w:pStyle w:val="Style26"/>
        <w:widowControl w:val="false"/>
        <w:ind w:left="0" w:right="0" w:firstLine="567"/>
        <w:jc w:val="both"/>
        <w:rPr/>
      </w:pPr>
      <w:r>
        <w:rPr/>
        <w:t xml:space="preserve">Примеры решения комбинаторных задач: перебор вариантов, правило умноже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ЕРЕЧЕНЬ КОНТРОЛЬНЫХ РАБОТ (ПО ТЕМАМ)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1 по теме «Делимость чисел»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 2 по теме «Сложение и вычитание дробей с разными знаменателями»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3 по теме «Сложение и вычитание смешанных чисел»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4 по теме «Умножение обыкновенных дробей»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5 по теме «Деление обыкновенных дробей»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6 по теме «Дробные выражения»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7 по теме «Отношения и пропорции»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8 по теме «Масштаб. Окружность. Круг»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9 по теме «Положительные и отрицательные числа»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10 по теме «Сложение и вычитание положительных и отрицательных чисел»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11 по теме «Умножение и деление положительных и отрицательных чисел»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12 по теме «Раскрытие скобок. Подобные слагаемые»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13 по теме «Решение уравнений»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14 по теме «Координаты на плоскости»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контрольн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РЕБОВАНИЯ К УРОВНЮ ПОДГОТОВКИ УЧАЩИХСЯ В СООТВЕТСТВИИ С ФЕДЕРАЛЬНЫМ ГОСУДАРСТВЕННЫМ ОБРАЗОВАТЕЛЬНЫМ СТАНДАРТО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0" w:after="0"/>
        <w:ind w:left="28" w:hanging="0"/>
        <w:jc w:val="both"/>
        <w:textAlignment w:val="baselin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математики 6 класса ученик должен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Heading6"/>
        <w:widowControl w:val="false"/>
        <w:spacing w:before="120" w:after="60"/>
        <w:ind w:firstLine="567"/>
        <w:rPr/>
      </w:pPr>
      <w:r>
        <w:rPr/>
        <w:t>з</w:t>
      </w:r>
      <w:r>
        <w:rPr>
          <w:color w:val="000000"/>
        </w:rPr>
        <w:t>нать/понимать</w:t>
      </w:r>
      <w:r>
        <w:rPr>
          <w:rStyle w:val="FootnoteCharacters"/>
          <w:rStyle w:val="FootnoteAnchor"/>
          <w:b/>
          <w:color w:val="000000"/>
        </w:rPr>
        <w:footnoteReference w:id="3"/>
      </w:r>
      <w:r>
        <w:rPr>
          <w:b w:val="false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 понятия алгоритма; приводить примеры алгоритмов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спользуются математические формулы, уравнения; примеры их применения для решения математических и практических задач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идеализации, позволяющей решать задачи реальной действительности математическими методами.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Heading6"/>
        <w:widowControl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Арифметика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арифметические действия с рациональными числами, сравнивать рациональные числа; находить значения числовых выражений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текстовые задачи, включая задачи, связанные с отношением и с пропорциональностью величин, дробями и процентами; </w:t>
      </w:r>
    </w:p>
    <w:p>
      <w:pPr>
        <w:pStyle w:val="Normal"/>
        <w:widowControl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ной прикидки и оценки результата вычислений; проверки результата вычисления, с использованием различных приемов;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Heading7"/>
        <w:widowControl w:val="false"/>
        <w:spacing w:before="0" w:after="0"/>
        <w:jc w:val="center"/>
        <w:rPr>
          <w:b/>
          <w:b/>
          <w:color w:val="000000"/>
          <w:u w:val="single"/>
        </w:rPr>
      </w:pPr>
      <w:r>
        <w:rPr>
          <w:b/>
          <w:color w:val="000000"/>
        </w:rPr>
        <w:t>Алгебра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линейные уравнения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числа точками на координатной прямой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оординаты точки плоскости, строить точки с заданными координатами;</w:t>
      </w:r>
    </w:p>
    <w:p>
      <w:pPr>
        <w:pStyle w:val="Normal"/>
        <w:widowControl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я зависимостей между физическими величинами соответствующими формулами, при исследовании несложных практических ситуаций.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лементы логики, комбинаторики,</w:t>
        <w:br/>
        <w:t>статистики и теории вероятностей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комбинаторные задачи путем систематического перебора возможных вариантов и с использованием правила умножения; </w:t>
      </w:r>
    </w:p>
    <w:p>
      <w:pPr>
        <w:pStyle w:val="Normal"/>
        <w:widowControl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раивания аргументации при доказательстве и в диалоге;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ния логически некорректных рассуждений;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учебных и практических задач, требующих систематического перебора вариа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УЧЕБНО-МЕТОДИЧЕСКИЙ КОМПЛЕКТ,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СПОЛЬЗУЕМЫЙ ДЛЯ РЕАЛИЗАЦИИ РАБОЧЕЙ ПРОГРАММЫ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11057" w:type="dxa"/>
        <w:jc w:val="left"/>
        <w:tblInd w:w="-31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6"/>
        <w:gridCol w:w="3119"/>
        <w:gridCol w:w="4961"/>
        <w:gridCol w:w="992"/>
        <w:gridCol w:w="1559"/>
      </w:tblGrid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вторы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 изда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да-тельство</w:t>
            </w:r>
          </w:p>
        </w:tc>
      </w:tr>
      <w:tr>
        <w:trPr/>
        <w:tc>
          <w:tcPr>
            <w:tcW w:w="110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ебники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Style w:val="Applestylespan"/>
                <w:rFonts w:cs="Times New Roman" w:ascii="Times New Roman" w:hAnsi="Times New Roman"/>
              </w:rPr>
              <w:t xml:space="preserve">Виленкин Н.Я., жохов В.И., Чесноков А.С. и др. 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ка. 6 класс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емозина</w:t>
            </w:r>
          </w:p>
        </w:tc>
      </w:tr>
      <w:tr>
        <w:trPr/>
        <w:tc>
          <w:tcPr>
            <w:tcW w:w="110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(методические, дидактические и пр.) материалы</w:t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охов В.И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. Планирование учебного материала. Математика. 5-6 классы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емозина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мистрова Т.А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матика. Сборник рабочих программ. 5-6 классы: пособие для учителей общеобразоват. учреждений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охов В.И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и уроков, нормативные и контрольно-методические материалы: Математика. 5-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екса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 А.С., Нешков К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ие материалы по математике для 6 клас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кс Стиль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аева С.С. 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яем без ошибок. Работы с самопроверкой для учащихся 5-6 классо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 М.А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и самостоятельные работы по математике: 6 класс: к учебнику ВиленкинаН.Я. и др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шова А.П.,    Голобородько В.В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е проверочные и зачетные работы по математике для 5-6 классо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екса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сева И.Л., Пушкин С.А., Рыбакова Н.В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ник тестовых заданий для тематического и итогового контроля. Математика 6 класс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ллект-Центр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ткова Л.М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матика. 6 класс: Тесты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йрис-пресс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ыгин И.Ф., Шевкин А.В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смекалку: учебное пособие для        5-6 кл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88"/>
        <w:gridCol w:w="3969"/>
        <w:gridCol w:w="1276"/>
        <w:gridCol w:w="1417"/>
        <w:gridCol w:w="851"/>
      </w:tblGrid>
      <w:tr>
        <w:trPr>
          <w:trHeight w:val="142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ма урок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бования к уровню подготовки учащихс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контро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машнее задание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 прове-дения</w:t>
            </w:r>
          </w:p>
        </w:tc>
      </w:tr>
      <w:tr>
        <w:trPr>
          <w:trHeight w:val="300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вторение курса математики 5 класса (5 ч)</w:t>
            </w:r>
          </w:p>
        </w:tc>
      </w:tr>
      <w:tr>
        <w:trPr>
          <w:trHeight w:val="780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сновная цел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</w:t>
              <w:br/>
              <w:t xml:space="preserve"> - актуализировать знания 5-го класса. </w:t>
            </w:r>
          </w:p>
        </w:tc>
      </w:tr>
      <w:tr>
        <w:trPr>
          <w:trHeight w:val="58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и вычитание десятичных дробей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алгоритмы арифметических действий с десятичными дробями, решения задач уравнением. 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ыполнять арифметические действия с десятичными дробями, решать тестовые задачи по действиям и составлением уравнени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ние в тетрад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ножение и деление десятичных дробей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ние в тетрад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йствия с обыкновенными дробями с одинаковыми знаменателями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ние в тетрад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текстовых задач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ние в тетрад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3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рение и построение углов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оя-тель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Глава I. ОБЫКНОВЕННЫЕ ДРОБИ </w:t>
              <w:br/>
              <w:t>§ 1. Делимость чисел (19 ч)</w:t>
            </w:r>
          </w:p>
        </w:tc>
      </w:tr>
      <w:tr>
        <w:trPr>
          <w:trHeight w:val="2419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сновная цел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</w:t>
              <w:br/>
              <w:t xml:space="preserve"> - завершение  изучения натуральных чисел, подготовка основы для освоения действий с обыкновенными дробями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ажнейшие результаты учащихс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</w:t>
              <w:br/>
              <w:t xml:space="preserve"> - знать и понимать определения «делитель», «кратное»;</w:t>
              <w:br/>
              <w:t xml:space="preserve"> - знать и уметь применять на практике признаки делимости чисел;</w:t>
              <w:br/>
              <w:t xml:space="preserve"> - знать и уметь применять на практике разложение числа на множители;</w:t>
              <w:br/>
              <w:t xml:space="preserve"> - уметь проводить простейшие умозаключения, обосновывая свои действия ссылками на определения и правила данной темы.</w:t>
            </w:r>
          </w:p>
        </w:tc>
      </w:tr>
      <w:tr>
        <w:trPr>
          <w:trHeight w:val="42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лители 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пределения делителя и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выбороч-ный контроль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</w:t>
              <w:br/>
              <w:t>№ 26, 28, 30 (а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ходить делители данных натуральных чисе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тны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ения делителя и кратного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выбороч-ный контроль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. 1 </w:t>
              <w:br/>
              <w:t>№ 27, 29, 30 (б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49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ходить делители и кратные данных натуральных чисе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лители и кратные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ходить делители  и кратные данных натуральных чис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 № 25, 46, 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знаки делимости на 10 и 5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знаки делимости на 10, на 5 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математи-ческий диктан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2</w:t>
              <w:br/>
              <w:t>№ 48, 60(а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61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познавать числа, кратные 10, 5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знаки делимости на 2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знаки делимости на 10, на 5 и на 2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2</w:t>
              <w:br/>
              <w:t xml:space="preserve">№ 55-57, 59 (а)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познавать числа, кратные 10, 5 и 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знаки делимости на 9 и 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познавать числа, кратные 9 и 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ронталь-ный опрос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-88, 90, 91 (а, 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3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знаки делимости на 9 и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использовать признаки делимости натуральных чисел при решении зада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ронталь-ный опрос, </w:t>
              <w:br/>
              <w:t>самостоя</w:t>
              <w:softHyphen/>
              <w:t xml:space="preserve"> тель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2, 3</w:t>
              <w:br/>
              <w:t>№ 75-79, 91(б, 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стые и составные числа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пределение простого и составного числа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ростые и составные числа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раскладывать составные числа на множит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4</w:t>
              <w:br/>
              <w:t>№ 115, 116, 1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стые и составные числа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математи-ческий диктан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. 4, </w:t>
              <w:br/>
              <w:t>№118, 120, 119, 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ложение на простые множители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лгоритм разложения чисел на простые множители (применяя признаки делимости)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выбороч-ный контроль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5</w:t>
              <w:br/>
              <w:t>№ 141 (а), 128, 132, 12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кладывать составные числа на простые множители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ложение на простые множител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кладывать составные числа на простые множит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самостоя-тель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5</w:t>
              <w:br/>
              <w:t>№ 141 (б), 142, 145 (а), 1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комбинаторных зада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решать простейшие задачи по комбинатори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, 1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больший общий делитель. Взаимно простые числа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ения НОД, взаимно простых чисел, алгоритм нахождения НОД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иви-дуальный опрос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6</w:t>
              <w:br/>
              <w:t>№ 169, 170 (а), 171, 16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ходить НОД для двух и более натуральных чисе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7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больший общий делитель. Взаимно простые числ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ходить НОД чисел, определять пары взаимно простых чис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-ный опрос, выбороч-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6№170 (б, в), 173, 175, 1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ьшее общее кратно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кое число называют НОК чисел, алгоритм нахождения НОК чис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ивиду-альный опро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7</w:t>
              <w:br/>
              <w:t>№ 202 (а, б), 203, 198, 1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ьшее общее кратное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ходить НОК двух и более натуральных чис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оч-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7</w:t>
              <w:br/>
              <w:t>№ 202 (в, г), 204, 206 (б), 2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7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хождение НОД и НОК чисел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ьзуя признаки делимости натуральных чисел, находить НОК и НОД натуральных чисел, распознавать взаимно простые чис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(б), 210(б), 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37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зада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ьзуя признаки делимости натуральных чисел, находить НОК и НОД натуральных чисел, распознавать взаимно простые чис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торить</w:t>
              <w:br/>
              <w:t xml:space="preserve">№ 157 (а), </w:t>
              <w:br/>
              <w:t xml:space="preserve">149 (б, г), </w:t>
              <w:br/>
              <w:t>240 (в, г), 210 (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 теме "Делимость чисел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кладывать числа на простые множители; находить НОК и НОД натуральных чисел; распознавать взаимно простые числа; выполнять арифметические действия с десятичными дробя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сьмен-ная рабо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§ 2. Сложение и вычитание дробей с разными знаменателями (20 ч)</w:t>
            </w:r>
          </w:p>
        </w:tc>
      </w:tr>
      <w:tr>
        <w:trPr>
          <w:trHeight w:val="2125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сновная цел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</w:t>
              <w:br/>
              <w:t>Выработка прочных навыков преобразования дробей, сложения и вычитания дробей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ажнейшие результаты учащихс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</w:t>
              <w:br/>
              <w:t xml:space="preserve"> - знать основное свойство дроби и применять  его при сокращении дроби, приведении дроби к новому знаменателю;</w:t>
              <w:br/>
              <w:t xml:space="preserve"> - уметь сравнивать дроби с разными знаменателями;</w:t>
              <w:br/>
              <w:t xml:space="preserve"> - уметь вычитать дробь из целого числа;</w:t>
              <w:br/>
              <w:t xml:space="preserve"> - уметь находить сумму и разность обыкновенных дробей.</w:t>
            </w:r>
          </w:p>
        </w:tc>
      </w:tr>
      <w:tr>
        <w:trPr>
          <w:trHeight w:val="85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свойство дроби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свойство дроби и применять его при замене данной дроби равной ей дробь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8</w:t>
              <w:br/>
              <w:t>№ 237, 238, 241, 233 (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свойство дроби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мати-ческий диктан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8</w:t>
              <w:br/>
              <w:t>№ 239, 188, 2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кращение дробей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ение сокращения дроби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дуальный контроль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51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кращать дробь, используя различные приемы сокращения, распознавать несократимые дроби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(а, б),271 (а, в), 272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2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кращение дробей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брать наиболее удобный способ сокращения дроби, применять сокращение дробей при сложении и вычитани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иви</w:t>
              <w:softHyphen/>
              <w:t xml:space="preserve"> </w:t>
              <w:br/>
              <w:t>дуальный контроль, самостоя</w:t>
              <w:softHyphen/>
              <w:t xml:space="preserve"> тель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9</w:t>
              <w:br/>
              <w:t>№ 268 (в), 269, 273, 274 (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кращение дробей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9</w:t>
              <w:br/>
              <w:t>№ 270, 271 (в, г), 2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9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едение дробей к общему знаменателю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ения дополнительного множителя, наименьшего общего знаменателя дробей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риводить дроби к общему знаменателю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риводить дроби к общему знаменателю с применением разложения их знаменателей на простые множители; находить НОЗ дробе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ду-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0</w:t>
              <w:br/>
              <w:t>№ 297, 298, 299, 295 (1, 3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едение дробей к общему знаменателю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0</w:t>
              <w:br/>
              <w:t>№ 300 (а-е), 301, 303 (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4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едение дробей к общему знаменателю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иви</w:t>
              <w:softHyphen/>
              <w:br/>
              <w:t>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0</w:t>
              <w:br/>
              <w:t>№ 300 (ж, з), 302, 303 (б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11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едение дробей к общему знаменателю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оя</w:t>
              <w:softHyphen/>
              <w:br/>
              <w:t>тель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. 8-10 повторить, </w:t>
              <w:br/>
              <w:t xml:space="preserve">№ 288, 290, </w:t>
              <w:br/>
              <w:t>295 (2, 4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авнение дробей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равнивать дроби с разными знаменател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1</w:t>
              <w:br/>
              <w:t xml:space="preserve">№ 359, 361, </w:t>
              <w:br/>
              <w:t>373 (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11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и вычитание дробей с разными знаменателями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равила сложения и вычитания дробей с разными знаменателями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кладывать и вычитать дроби с разными знаменател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1</w:t>
              <w:br/>
              <w:t xml:space="preserve">№ 370, 353, </w:t>
              <w:br/>
              <w:t>360 (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и вычитание дробей с разными знаменателями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оч-ная рабо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1</w:t>
              <w:br/>
              <w:t xml:space="preserve">№ 371, 354, </w:t>
              <w:br/>
              <w:t>360 (б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7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и вычитание дробей с разными знаменателями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иви</w:t>
              <w:softHyphen/>
              <w:br/>
              <w:t>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1</w:t>
              <w:br/>
              <w:t>№ 374, 372, 3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12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 теме "Сложение и вычитание дробей с разными знаменателями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кращать дроби; сравнивать, складывать и вычитать дроби с разными знаменателями; применять изученные правила для решения текстовых зада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сьмен-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смешанных чисел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ладывать смешанные чис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2</w:t>
              <w:br/>
              <w:t>№ 414, 426 (а, 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7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читание смешанных чисел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ычитать смешанные чис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2</w:t>
              <w:br/>
              <w:t>№ 415, 426 (б, 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и вычитание смешанных чисел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ладывать и вычитать смешанные числа, применяя известные свойства сложения и вычит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ма-тическая эстаф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2</w:t>
              <w:br/>
              <w:t>№ 417, 4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48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и вычитание смешанных чисел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ладывать и вычитать смешанные числа, применяя известные свойства сложения и вычитания; решать уравнения, содержащие смешанные числа; решать текстовые задач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2</w:t>
              <w:br/>
              <w:t>№ 416 (а, в), 403, 418, 4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2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и вычитание смешанных чисел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t xml:space="preserve"> 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1-12</w:t>
              <w:br/>
              <w:t>№ 461 (а, в, з), 416 (6), 390, 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08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 теме "Сложение и вычитание смешанных чисел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ладывать и вычитать смешанные числа; решать текстовые задачи и уравнения с использованием изученных прави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сьмен-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§ 3. Умножение и деление обыкновенных дробей (29 ч)</w:t>
            </w:r>
          </w:p>
        </w:tc>
      </w:tr>
      <w:tr>
        <w:trPr>
          <w:trHeight w:val="1816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сновная цел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</w:t>
              <w:br/>
              <w:t xml:space="preserve"> - выработка прочных навыков арифметических действий с обыкновенными дробями и решения основных задач на дроби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ажнейшие результаты учащихс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</w:t>
              <w:br/>
              <w:t xml:space="preserve"> - знать и уметь находить произведение и частное обыкновенных дробей;</w:t>
              <w:br/>
              <w:t xml:space="preserve"> - уметь решать текстовые задачи, в которых требуется найти дробь от числа или число по данному значению дроби.</w:t>
            </w:r>
          </w:p>
        </w:tc>
      </w:tr>
      <w:tr>
        <w:trPr>
          <w:trHeight w:val="72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2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ножение дробей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ила умножения дроби на натуральное число, дроби на дробь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t xml:space="preserve"> дуальный контроль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3</w:t>
              <w:br/>
              <w:t>№ 472 (а-и), 467, 468, 46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нять их при вычислениях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2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ножение дробей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ило умножения смешанных чисел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t xml:space="preserve"> дуальный контроль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3</w:t>
              <w:br/>
              <w:t>№ 472 (к-п), 46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94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нять его при вычислениях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25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ножение дробей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0, 474, 4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ножение дробе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равила умножения дробей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ими пользоваться, находить значение выражения, используя свойства умно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оя-</w:t>
              <w:softHyphen/>
              <w:br/>
              <w:t>те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3</w:t>
              <w:br/>
              <w:t>№ 478, 473 (а), 47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4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хождение дроби от числа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равило нахождения дроби от числа, уметь его применять при решении зада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t xml:space="preserve"> 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4</w:t>
              <w:br/>
              <w:t>№ 523, 524, 425, 5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4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хождение дроби от числа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t xml:space="preserve"> 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4</w:t>
              <w:br/>
              <w:t xml:space="preserve">№ 526-529, </w:t>
              <w:br/>
              <w:t>514 (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2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хождение частот данных по их  относительным частотам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ходить относительную частоту дан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4</w:t>
              <w:br/>
              <w:t xml:space="preserve">№ 530-532, </w:t>
              <w:br/>
              <w:t>514 (6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хождение частот данных по их  относительным частотам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оя</w:t>
              <w:softHyphen/>
              <w:t>-</w:t>
              <w:br/>
              <w:t>тель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ние в тетрад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6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нение распределительного свойства умножения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спределительное свойство умножения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его применять при умножении смешанного числа на натуральное, при упрощении выраж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t xml:space="preserve"> 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5</w:t>
              <w:br/>
              <w:t xml:space="preserve">№ 567, 584, </w:t>
              <w:br/>
              <w:t>576 (1), 5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нение распределительного свойства умножения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оя-</w:t>
              <w:softHyphen/>
              <w:br/>
              <w:t>тель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5</w:t>
              <w:br/>
              <w:t>№ 568 (а, в, д), 5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комбинаторных зада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решать задачи по комбинатори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5№ 569 (а, б), 568 (б, г, 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комбинаторных зада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решать задачи по комбинатори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4-15 повторить</w:t>
              <w:br/>
              <w:t>№ 569 (в), 573, 576 (б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51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 теме «Умножение обыкновенных дробей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ыполнять умножение дробей, находить значение выражения с применением распределительного свойства умножения, решать текстовые задачи с применением изученных прави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сьмен-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аимно обратные числа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ение взаимно обратных чисел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ходить число, обратное дроби, натуральному числу, смешанному числ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6</w:t>
              <w:br/>
              <w:t>№ 592, 5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аимно обратные числа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иви-дуальный контрол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0, 59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6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ление дробей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авило деления дробей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нять его при вычисл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t xml:space="preserve"> дуальный 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7</w:t>
              <w:br/>
              <w:t xml:space="preserve">№ 633 (а-е), </w:t>
              <w:br/>
              <w:t>636 (а), 632 (1, 3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ление дробе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авило деления дробей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нять его при решении уравнений, решении текстов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оч-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7</w:t>
              <w:br/>
              <w:t xml:space="preserve">№ 633 (ж-к), </w:t>
              <w:br/>
              <w:t>636 (б), 638, 639, 632 (2, 4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ление дробей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авило деления дробей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нять его при решении уравнений, решении текстов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t xml:space="preserve"> дуальный 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7</w:t>
              <w:br/>
              <w:t>№ 640, 629, 622, 6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3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ление дробей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7 повторить, № 641-6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81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 теме «Деление обыкновенных дробей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ходить число, обратное данному; выполнять деление дробей; находить значение выражений, содержащих различные действия с обыкновенными дробями; применять правило деления дробей при решении текстовых задач и решении уравн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сьмен-ная рабо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хождение числа по его дроби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авило нахождения числа по его дроби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нять его при решении текстовых задач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8№ 678(1, 2), 679 (1), 680, 68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5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хождение числа по его дроби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t xml:space="preserve"> дуальный контрол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8</w:t>
              <w:br/>
              <w:t xml:space="preserve">№ 678 (3, 4), </w:t>
              <w:br/>
              <w:t>679 (2), 682, 68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105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258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хождение числа по его дроби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оч-ная работа с взаимо-проверко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4, 685, 686, 691 (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1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хождение  объема выборки по частоте и относительной частоте ее данных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ходить объем выборки частоты,относительной часто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81, 688, </w:t>
              <w:br/>
              <w:t>691 (б), 66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хождение  объема выборки по частоте и относительной частоте ее данных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ние в тетрад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258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обные выражения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няют все знания о действиях с обыкновенными дробями при выполнении различных задани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. 19 </w:t>
              <w:br/>
              <w:t>№ 716 (б, е), 7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25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обные выражения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ние в тетрад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обные выражения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иви-</w:t>
              <w:softHyphen/>
              <w:t xml:space="preserve"> дуальный контроль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19</w:t>
              <w:br/>
              <w:t>№ 717, 719, 7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 теме "Дробные выражения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ходить значение дробных выражений; находить дробь от числа и число по значению его дроби, решать уравнения с использованием правила деления дроб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сьмен-ная рабо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§ 4. Отношения и пропорции (21 ч)</w:t>
            </w:r>
          </w:p>
        </w:tc>
      </w:tr>
      <w:tr>
        <w:trPr>
          <w:trHeight w:val="279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сновная цел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</w:t>
              <w:br/>
              <w:t xml:space="preserve"> - сформировать понятие пропорции, прямой и обратной пропорциональности величин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ажнейшие результаты учащихс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</w:t>
              <w:br/>
              <w:t xml:space="preserve"> - знать и уметь применять на практике основное свойство пропорции;</w:t>
              <w:br/>
              <w:t xml:space="preserve"> - уметь решать с помощью пропорции задачи на проценты;</w:t>
              <w:br/>
              <w:t xml:space="preserve"> - понимать практическую значимость понятий прямой и обратной пропорциональности величин;</w:t>
              <w:br/>
              <w:t xml:space="preserve"> - иметь представление о длине окружности и площади круга;</w:t>
              <w:br/>
              <w:t xml:space="preserve"> - иметь представление о шаре.</w:t>
            </w:r>
          </w:p>
        </w:tc>
      </w:tr>
      <w:tr>
        <w:trPr>
          <w:trHeight w:val="768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258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ношения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ение отношения двух чисел, что показывает отношение двух чисел и отношение двух величин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ходить отношение чисел, решать текстовые задачи на отношение величин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20№ 722, 751, 743, 747 (б, 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6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ношения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t xml:space="preserve"> дуальный контрол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20</w:t>
              <w:br/>
              <w:t xml:space="preserve">№ 754, 755, </w:t>
              <w:br/>
              <w:t>759 (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2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258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носительная частота данных с определенным признаком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ходить относительную частоту данных по определенным признаки-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20</w:t>
              <w:br/>
              <w:t>№ 757, 758 (б), 759 (б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</w:t>
            </w:r>
          </w:p>
        </w:tc>
        <w:tc>
          <w:tcPr>
            <w:tcW w:w="25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носительная частота данных с определенным признаком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ние в тетрад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порции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ение пропорции, название ее членов, основное свойство пропорции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из данной пропорции составлять новые пропорции, находить неизвестный член пропорции, решать уравнения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решать задачи с помощью пропорции на процент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иви-</w:t>
              <w:softHyphen/>
              <w:t xml:space="preserve"> дуальный контрол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21</w:t>
              <w:br/>
              <w:t>№ 776, 779, 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порции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мати-ческий диктан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8, 768, 781(2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71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58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порции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</w:t>
              <w:softHyphen/>
              <w:t>- дуальный контрол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21</w:t>
              <w:br/>
              <w:t>№ 772, 773, 781(1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ческая работа по сбору  и представлению данных в виде таблиц и диаграмм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оставлять таблицы, строить диаграммы по сбору данных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оя-</w:t>
              <w:softHyphen/>
              <w:br/>
              <w:t>те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21 повторить, № 777, 774, 7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2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ямая пропорциональная зависимость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кие величины называются прямо пропорциональными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t xml:space="preserve"> дуальный контроль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. 22 </w:t>
              <w:br/>
              <w:t xml:space="preserve">(вопросы 1, 2), </w:t>
              <w:br/>
              <w:t>№ 811, 831 (а, в), 819 (а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ать задачи с прямо пропорциональными величинами с помощью пропорции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5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ямая и обратная пропорциональные зависимости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кие величины называются обратно пропорциональными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решать задачи с обратно пропорциональными величинами с помощью пропорции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решать задачи с прямо пропорциональными величинами с помощью пропорци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</w:t>
              <w:softHyphen/>
              <w:t>- дуальный контрол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22</w:t>
              <w:br/>
              <w:t xml:space="preserve">№ 812, 808 (а), </w:t>
              <w:br/>
              <w:t>804 (б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ямая и обратная пропорциональные зависимости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оя</w:t>
              <w:softHyphen/>
              <w:t>тель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22 повторить, № 816, 817, 808 (б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51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 теме "Отношения и пропорции"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ходить неизвестный член пропорции; находить отношение части величины к самой величине и отношения частей величины; решать задачи на проценты с помощью пропор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сьмен-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штаб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пределение масштаба. Используя определение масштаб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ходить масштаб, расстояние на карте, расстояние на местности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чему равен масштаб чертежа, если на нем детали увеличены или уменьшены в несколько раз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</w:t>
              <w:softHyphen/>
              <w:t>- 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23</w:t>
              <w:br/>
              <w:t>№ 840, 841, 8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25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штаб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фферен-цирован-ный контрол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23</w:t>
              <w:br/>
              <w:t xml:space="preserve">№ 842, 843, </w:t>
              <w:br/>
              <w:t>846 (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25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штаб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оя-тель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23</w:t>
              <w:br/>
              <w:t>№ 844, 845,</w:t>
              <w:br/>
              <w:t>846 (б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7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25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ина окружности и площадь круга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редставление о длине окружности и площади круга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что длина окружности прямо пропорциональна длине ее диаметра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формулы для нахождения длины окружности и площади круга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, чему равно число </w:t>
            </w:r>
            <w:r>
              <w:rPr>
                <w:rFonts w:eastAsia="Times New Roman" w:cs="Symbol" w:ascii="Symbol" w:hAnsi="Symbol"/>
                <w:color w:val="000000"/>
                <w:lang w:eastAsia="ru-RU"/>
              </w:rPr>
              <w:t>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t xml:space="preserve"> 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24 (часть 1)</w:t>
              <w:br/>
              <w:t>№ 867, 868,</w:t>
              <w:br/>
              <w:t>873 (а, б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25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ина окружности и площадь круга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t xml:space="preserve"> 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24</w:t>
              <w:br/>
              <w:t>№ 870, 871, 8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7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ина окружности и площадь круга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оч-ная работа с взаимо-проверко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24</w:t>
              <w:br/>
              <w:t>№ 882, 883,</w:t>
              <w:br/>
              <w:t>865 (1, 3, 5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</w:t>
            </w:r>
          </w:p>
        </w:tc>
        <w:tc>
          <w:tcPr>
            <w:tcW w:w="2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ар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И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ставление об элементах шара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t xml:space="preserve"> дуальный контроль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25</w:t>
              <w:br/>
              <w:t>№ 886-88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9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Понимать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чём отличие шара от сферы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3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зада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ать задачи на масштаб, находить длину окружности и площадь круг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t xml:space="preserve"> дуальный контрол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1, 862, 864, 8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0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 теме "Масштаб. Окружность. Круг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ходить масштаб карты, расстояние на карте, расстояние на местности; распознавать прямую и обратную пропорциональные зависимости при решении текстовых задач; применять формулы площади круга и длины окружности при решении зада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сьмен-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Глава II. РАЦИОНАЛЬНЫЕ ЧИСЛА </w:t>
              <w:br/>
              <w:t>§ 5. Положительные и отрицательные числа (12 ч)</w:t>
            </w:r>
          </w:p>
        </w:tc>
      </w:tr>
      <w:tr>
        <w:trPr>
          <w:trHeight w:val="1500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сновная цел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</w:t>
              <w:br/>
              <w:t xml:space="preserve"> - расширить представления о числе путём введения отрицательных чисел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ажнейшие результаты учащихс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</w:t>
              <w:br/>
              <w:t xml:space="preserve"> - знать и уметь изображать положительные и отрицательные числа на координатной прямой;</w:t>
              <w:br/>
              <w:t xml:space="preserve"> - знать понятие «модуль числа», уметь находить модуль рационального числа;</w:t>
              <w:br/>
              <w:t xml:space="preserve"> - уметь сравнивать отрицательные числа.</w:t>
            </w:r>
          </w:p>
        </w:tc>
      </w:tr>
      <w:tr>
        <w:trPr>
          <w:trHeight w:val="123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ординаты на прямой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ения положительных и отрицательных чисел; координатной прямой, координаты точки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тмечать на координатной прямой указанные точк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t xml:space="preserve"> 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26</w:t>
              <w:br/>
              <w:t>№ 918, 919, 9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4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ординаты на прямо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ять координаты точек на числовой прямой и изображать точки на прямой с заданными координат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t xml:space="preserve"> дуальный контрол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26</w:t>
              <w:br/>
              <w:t xml:space="preserve">№ 921, 922, </w:t>
              <w:br/>
              <w:t>949 (б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тивоположные числ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ения противоположных чисел, целых чисел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ходить число, противоположное данном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t xml:space="preserve"> дуальный контрол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27</w:t>
              <w:br/>
              <w:t xml:space="preserve">№ 943, 944, </w:t>
              <w:br/>
              <w:t>945 (а, г), 9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6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уль числа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ение и обозначение модуля числа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модули чисел; значения выражений, содержащих модули чисел; числа, имеющие одинаковый моду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br/>
              <w:t>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28</w:t>
              <w:br/>
              <w:t>№ 964, 965, 9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2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уль числа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оя-</w:t>
              <w:softHyphen/>
              <w:br/>
              <w:t>тель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28</w:t>
              <w:br/>
              <w:t>№ 968, 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лонение данных от среднего значения выборо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ее значение вы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ние в тетрад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17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авнение чисел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ила сравнения чисел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равнивать числа и записывать результат в виде неравен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</w:t>
              <w:softHyphen/>
              <w:t>- 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29</w:t>
              <w:br/>
              <w:t>№ 992, 995, 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авнение чисел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ма-тический диктан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29</w:t>
              <w:br/>
              <w:t xml:space="preserve">№ 996, 997, </w:t>
              <w:br/>
              <w:t>993 (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7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величин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ким числом выражается изменение величины (уменьшение, увеличение)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ять изменение величины по ее начальному и конечному значениям и по заданному изменению величины находить ее зна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30</w:t>
              <w:br/>
              <w:t xml:space="preserve">№ 1015, 1016, 1017, 1018, </w:t>
              <w:br/>
              <w:t>953 (а-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величин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30</w:t>
              <w:br/>
              <w:t>№ 1010, 989 (а), 999, 1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52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тизация и представление измерительных данных в частотных таблицах выявление тенденций в выборках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роизводить выборку данных, составлять таблищ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ние в тетрад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40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 теме "Положительные и отрицательные числа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мечать на координатной прямой точки с заданными координатами; распознавать точки с противоположными координатами; перемещать точки на прямой в указанном направлении и находить координаты полученных точек; сравнивать числа; находить значение выражений, содержащих моду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сьмен-ная рабо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§ 6. Сложение и вычитание положительных и отрицательных чисел (12 ч)</w:t>
            </w:r>
          </w:p>
        </w:tc>
      </w:tr>
      <w:tr>
        <w:trPr>
          <w:trHeight w:val="1794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сновная цел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</w:t>
              <w:br/>
              <w:t xml:space="preserve"> - выработка прочных навыков сложения и вычитания положительных и отрицательных чисел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ажнейшие результаты учащихс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</w:t>
              <w:br/>
              <w:t xml:space="preserve"> - уметь иллюстрировать с помощью координатной  прямой сложение и вычитание положительных и отрицательных чисел;</w:t>
              <w:br/>
              <w:t xml:space="preserve"> - знать и уметь применять на практике алгоритмы сложения и вычитания положительных и отрицательных чисел как дробных, так и целых.</w:t>
            </w:r>
          </w:p>
        </w:tc>
      </w:tr>
      <w:tr>
        <w:trPr>
          <w:trHeight w:val="12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2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чисел с помощью координатной прямо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то значит прибавить к числу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числ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; чему равна сумма противоположных чисел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кладывать числа с помощью координатной прямо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t xml:space="preserve"> дуальный контрол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31</w:t>
              <w:br/>
              <w:t>№ 1027, 1028, 1039, 1042 (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3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2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чисел с помощью координатной прямо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ма-тический диктан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0, 1031, 10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7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отрицательных чисел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ило сложения отрицательных чисел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кладывать отрицательные чис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t xml:space="preserve"> 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32</w:t>
              <w:br/>
              <w:t>№ 1056, 1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отрицательных чисел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оч-ная работа с взаимо-провер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32</w:t>
              <w:br/>
              <w:t>№ 1057, 1058, 1060 (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2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чисел с разными знаками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ило сложения чисел с разными знаками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кладывать числа с разными знак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t xml:space="preserve"> 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33</w:t>
              <w:br/>
              <w:t>№ 1081 (а-е), 1085, 10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2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чисел с разными знаками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t xml:space="preserve"> 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33</w:t>
              <w:br/>
              <w:t>№ 1081 (ж-л), 10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чисел с разными знаками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оя-</w:t>
              <w:softHyphen/>
              <w:br/>
              <w:t>тель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33</w:t>
              <w:br/>
              <w:t>№ 1081 (м-р), 1083, 1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48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чисел с разными знаками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дифферен-цирован-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33</w:t>
              <w:br/>
              <w:t>№ 1098, 1099, 1100, 1080 (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2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читание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ило вычитания чисел; правило нахождения длины отрезка на координатной прямой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ычитать числа; находить длину отрезка на координатной прямой; решать уравнения с применением правил сложения и вычитания чис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t xml:space="preserve"> 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34</w:t>
              <w:br/>
              <w:t>№ 1109 (а-д), 1115, 1108 (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2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читание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34</w:t>
              <w:br/>
              <w:t>№ 1109 (е-к), 1116, 1108 (2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3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читание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</w:t>
              <w:softHyphen/>
              <w:t>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341109 (л-п), 1117, 1107 (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37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 теме "Сложение и вычитание положительных и отрицательных чисел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ладывать и вычитать числа; находить длину отрезка; используя правила сложения и вычитания чисел, решать урав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сьмен-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§ 7. Умножение и деление положительных и отрицательных чисел (11 ч)</w:t>
            </w:r>
          </w:p>
        </w:tc>
      </w:tr>
      <w:tr>
        <w:trPr>
          <w:trHeight w:val="1980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сновная цел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</w:t>
              <w:br/>
              <w:t xml:space="preserve"> - выработка прочных навыков арифметических действий с положительными и отрицательными числами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ажнейшие результаты учащихс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</w:t>
              <w:br/>
              <w:t xml:space="preserve"> - знать и уметь применять на практике алгоритмы умножения и деления положительных и отрицательных чисел;</w:t>
              <w:br/>
              <w:t xml:space="preserve"> - уметь обращать обыкновенную дробь в десятичную; в каждом конкретном случае уметь определять в какую дробь обращается данная обыкновенная дробь – в десятичную или периодическую;</w:t>
              <w:br/>
              <w:t xml:space="preserve"> - знать представление в виде десятичной дроби таких дробей, как 1/2, 1/4, 1/5, 1/20, 1/25, 1/50. </w:t>
            </w:r>
          </w:p>
        </w:tc>
      </w:tr>
      <w:tr>
        <w:trPr>
          <w:trHeight w:val="12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ножение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авило умножения двух отрицательных чисел, правило умножения двух чисел с разными знаками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умножать отрицательные числа, числа с разными знак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</w:t>
              <w:softHyphen/>
              <w:t>-</w:t>
              <w:br/>
              <w:t>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35</w:t>
              <w:br/>
              <w:t>№ 1143 (а-г), 1146, 11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07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ножение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ос, индиви-</w:t>
              <w:softHyphen/>
              <w:br/>
              <w:t>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3 (ж), 1147, 11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ножение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оя-тель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35</w:t>
              <w:br/>
              <w:t>№ 1144, 1148, 11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0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ление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ила деления отрицательного числа на отрицательное; деления чисел с разными знаками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ыполнять деление чис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br/>
              <w:t>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36</w:t>
              <w:br/>
              <w:t>№ 1172 (а-г), 11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19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ление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</w:t>
              <w:softHyphen/>
              <w:t>-</w:t>
              <w:br/>
              <w:t>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36</w:t>
              <w:br/>
              <w:t>№ 1172 (и-м), 1177 (а), 11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0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л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ила деления отрицательного числа на отрицательное; деления чисел с разными знаками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ыполнять деление чис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оя-тель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36№ 1173 (г-е), 1174 (а, б, ж, з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 теме "Умножение и деление положительных и отрицательных чисел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ть умножение чисел с разными знаками и отрицательных чисел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ть деление чис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сьмен-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808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циональные числ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ения рационального числа; периодической дроби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записывать рациональные числа в виде десятичной дроби или в виде периодической дроби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ходить десятичные приближения дробей с избытком и с недостатко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br/>
              <w:t>дуальный контроль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37</w:t>
              <w:br/>
              <w:t>№ 1196, 1199, 1200 (а)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</w:t>
            </w:r>
          </w:p>
        </w:tc>
        <w:tc>
          <w:tcPr>
            <w:tcW w:w="2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ойства действий с рациональными числами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ойства действий с рациональными числами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br/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нять изученные свойства при упрощении выражений, нахождении значений выражений, при решении уравн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ос, индиви-</w:t>
              <w:softHyphen/>
              <w:br/>
              <w:t>дуальный контрол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6 (а, б, в), 1227 (а, б, в), 1228 (а, б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09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ойства действий с рациональными числами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оя-тель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6 (г, д, е), 1227 (г, д, е), 1228 (в, 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зада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ножать и делить рациональные числа, применять свойства действий с рациональными числами при нахождении значений выражений, при упрощении выражений, при решении уравн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дифферен-цирован-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35-38 повторить</w:t>
              <w:br/>
              <w:t>№ 1229 (а, в, д), 1250, 1251, 12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§ 8. Решение уравнений (16 ч)</w:t>
            </w:r>
          </w:p>
        </w:tc>
      </w:tr>
      <w:tr>
        <w:trPr>
          <w:trHeight w:val="950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сновная цел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</w:t>
              <w:br/>
              <w:t xml:space="preserve"> - подготовка к выполнению преобразований выражений, решению уравнений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ажнейшие результаты учащихс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</w:t>
              <w:br/>
              <w:t xml:space="preserve"> - знать и уметь применять на практике общие приёмы решения линейных уравнений с одной переменной.</w:t>
            </w:r>
          </w:p>
        </w:tc>
      </w:tr>
      <w:tr>
        <w:trPr>
          <w:trHeight w:val="12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крытие скобок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авила раскрытия скобок, перед которыми стоят знаки «плюс» или «минус»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рименять правило раскрытия скобок при упрощении выражений, нахождении значений выражений и решении уравн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br/>
              <w:t>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39</w:t>
              <w:br/>
              <w:t>№ 1254 (а, г, д), 1258 (а), 1259 (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135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крытие скобок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</w:t>
              <w:softHyphen/>
              <w:t>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39№ 1255, 1258 (б), 1256 (а-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крытие скобок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оя-тель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39</w:t>
              <w:br/>
              <w:t xml:space="preserve">№ 1256 (г-д), 1257 (а, д), </w:t>
              <w:br/>
              <w:t>1258 (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6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эффициент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пределение коэффициента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ходить коэффициент выражения, применяя свойства умн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br/>
              <w:t>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40</w:t>
              <w:br/>
              <w:t>№ 1278, 1269, 1275 (а-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эффициент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оя-тель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71 (а), </w:t>
              <w:br/>
              <w:t>1275 (е-к), 12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54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обные слагаемые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пределение подобных слагаемых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добные слагаемые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кладывать подобные слагаем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br/>
              <w:t>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41</w:t>
              <w:br/>
              <w:t xml:space="preserve">№ 1304 (а-в), 1305 (а-в), </w:t>
              <w:br/>
              <w:t xml:space="preserve">1306 (а-е), </w:t>
              <w:br/>
              <w:t>1294 (а, б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1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обные слагаемые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ила раскрытия скобок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их применять при упрощении выражений, которое предполагает приведение подобных слагаем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дифферен-цирован-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41</w:t>
              <w:br/>
              <w:t xml:space="preserve">№ 1304 (г-е), 1306 (ж-м), </w:t>
              <w:br/>
              <w:t xml:space="preserve">1307 (а-в), </w:t>
              <w:br/>
              <w:t>12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5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комбинаторных задач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решать задачи по комбинатори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оя-тель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41</w:t>
              <w:br/>
              <w:t>№ 1307 (г-е), 1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54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комбинаторных задач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дифферен-цирован-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41</w:t>
              <w:br/>
              <w:t xml:space="preserve">№ 1308 (б, г), 1307 (ж, з), </w:t>
              <w:br/>
              <w:t>1265 (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7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 теме "Раскрытие скобок. Подобные слагаемые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раскрывать скобки, приводить подобные слагаемые при упрощении выражений, нахождении значений выражений, при решении уравнений и текстовых зада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сьмен-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уравнени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ения уравнения, корня уравнения, линейного уравнения, правило переноса слагаемых из одной части уравнения в другую, правило умножения (деления) обеих частей уравнения на одно и то же число, не равное нулю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рименять изученные определения и правила при решении уравнений и текстовых зада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42№ 1334, 1338 (1), 1341 (а-в), 1342 (а-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уравне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42</w:t>
              <w:br/>
              <w:t xml:space="preserve">№ 1338 (2), </w:t>
              <w:br/>
              <w:t xml:space="preserve">1341 (г-е), </w:t>
              <w:br/>
              <w:t>1342 (е-з), 1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106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уравне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оя-тель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42</w:t>
              <w:br/>
              <w:t>№ 1342 (и-м), 1348 (а), 13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уравне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дифферен-цирован-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8 (6), 1344, 13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96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 задач с помощью уравнений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ило переноса слагаемых из одной части уравнения в другую, правило умножения (деления) обеих частей уравнения на одно и то же число, не равное нулю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рименять изученные определения и правила при решении уравнений и текстовых зада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фферен-цирован-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7 (а, б), 1347, 13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9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 теме "Решение уравнений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рименять изученные определения и правила при решении уравнений и текстовых зада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сьмен-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§ 9. Координаты на плоскости (10 ч)</w:t>
            </w:r>
          </w:p>
        </w:tc>
      </w:tr>
      <w:tr>
        <w:trPr>
          <w:trHeight w:val="2793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сновная цел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</w:t>
              <w:br/>
              <w:t xml:space="preserve"> - знакомство с прямоугольной системой координат на плоскости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ажнейшие результаты учащихс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</w:t>
              <w:br/>
              <w:t xml:space="preserve"> - уметь распознавать и изображать перпендикулярные и параллельные прямые;</w:t>
              <w:br/>
              <w:t xml:space="preserve"> - знать и уметь строить на практике с помощью линейки и чертежного треугольника перпендикулярные и параллельные прямые;</w:t>
              <w:br/>
              <w:t xml:space="preserve"> - знать порядок записи координат точек плоскости и их названий;</w:t>
              <w:br/>
              <w:t xml:space="preserve"> - уметь строить координатные оси;</w:t>
              <w:br/>
              <w:t xml:space="preserve"> - уметь отмечать точку по заданным координатам;</w:t>
              <w:br/>
              <w:t xml:space="preserve"> - определять координаты точки, отмеченной на координатной плоскости;</w:t>
              <w:br/>
              <w:t xml:space="preserve"> - знать и уметь строить столбчатые диаграммы.</w:t>
            </w:r>
          </w:p>
        </w:tc>
      </w:tr>
      <w:tr>
        <w:trPr>
          <w:trHeight w:val="155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пендикулярные прямые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пределение перпендикулярных прямых, отрезков, лучей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рпендикулярные прямые, отрезки, лучи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их построить с помощью транспортира, чертёжного угольн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</w:t>
              <w:softHyphen/>
              <w:t>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43№ 1365, 1366, 1367, 13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21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раллельные прямые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ение параллельных прямых, отрезков, лучей; свойства параллельных прямых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br/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раллельные прямые, отрезки, лучи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br/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строить параллельные и перпендикулярные прямые с помощью линейки и чертёжного угольн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иви-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44</w:t>
              <w:br/>
              <w:t>№ 1384, 1385, 1389 (а), 13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7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ординатная плоскость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ения системы координат, начала координат, координатной плоскости; названия координат точки, координатных прямых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пределять координаты точек на плоскости, строить на плоскости точки с заданными координа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</w:t>
              <w:softHyphen/>
              <w:t>-</w:t>
              <w:br/>
              <w:t>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45</w:t>
              <w:br/>
              <w:t>№ 1393, 1394, 1388, 1421 (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ординатная плоскость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br/>
              <w:t>дуальный контрол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45</w:t>
              <w:br/>
              <w:t>№ 1417, 1421 (б), 14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ординатная плоскость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оя-тель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45</w:t>
              <w:br/>
              <w:t>№ 1418, 1387, 1414 (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58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бчатые диаграммы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Иметь представлени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 круговых и столбчатых диаграммах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br/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троить столбчатые диаграммы по условиям текстовых зада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дифферен-цирован-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46</w:t>
              <w:br/>
              <w:t>№ 1437, 1438, 1440 (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7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фики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меть представлени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 графиках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что называют графиком; для чегоиспользуют графики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пределять по графику значение одной величины по заданному значению другой; анализировать изменение одной величины в зависимости от друг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</w:t>
              <w:softHyphen/>
              <w:br/>
              <w:t>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47</w:t>
              <w:br/>
              <w:t>№ 1462, 1463, 1461 (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</w:t>
            </w:r>
          </w:p>
        </w:tc>
        <w:tc>
          <w:tcPr>
            <w:tcW w:w="2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фики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дифферен-цирован-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47</w:t>
              <w:br/>
              <w:t>№ 1464, 1468 (б), 14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12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зада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распознавать перпендикулярные и параллельные прямые и строить их; определять координаты точек на плоскости, отмечать на плоскости точки с заданными координатами; анализировать изменение одной величины в зависимости от друг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дифферен-цирован-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43-47 повторить№ 1398, 1409, 14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53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нтрольная работ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теме "Координаты на плоскости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мечать на координатной плоскости точки с заданными координатами, находить координаты точки на плоскости; строить прямую, параллельную или перпендикулярную стороне заданного уг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сьмен-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вое повторение курса математики 6 класса (9 ч)</w:t>
            </w:r>
          </w:p>
        </w:tc>
      </w:tr>
      <w:tr>
        <w:trPr>
          <w:trHeight w:val="1530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сновная цел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</w:t>
              <w:br/>
              <w:t xml:space="preserve"> - систематизация, обобщение курса «Математика. 6 класс»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ажнейшие результаты учащихс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</w:t>
              <w:br/>
              <w:t xml:space="preserve"> - уметь выполнять арифметические действия с обыкновенными дробями;</w:t>
              <w:br/>
              <w:t xml:space="preserve"> - уметь выполнять арифметические действия с положительными и отрицательными числами;</w:t>
              <w:br/>
              <w:t xml:space="preserve"> - уметь решать текстовые задачи, в том числе и с помощью уравнений.</w:t>
            </w:r>
          </w:p>
        </w:tc>
      </w:tr>
      <w:tr>
        <w:trPr>
          <w:trHeight w:val="98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йствия с рациональными числами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йства действии с рациональными числами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менять изученные свойства при нахождении значений выражений, упрощении выражений, решении уравнений, решении текстовых задач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ходить дробь от числа, число по значению его дроб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br/>
              <w:t>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560 (а, б, в), 1561 (а, б), </w:t>
              <w:br/>
              <w:t>1563 (а, д, 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йствия с рациональными числами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ст с взаимо-провер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1 (в, г), 1563 (в, г, з), 1567 (а, 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5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ношения. Пропорц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ходить отношения величин, несколько процентов от числа, число по нескольким его процентам, неизвестный член пропорции, по условию задачи составлять верную пропорц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дифферен-цирован-ный контрол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575, </w:t>
              <w:br/>
              <w:t>1567 (б, д), 15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53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ямая и обратная пропорциональные зависимост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познавать прямую и обратную пропорциональные зависимости. Решать задачи на пропорциональные зависимости велич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br/>
              <w:t>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6, 1503, задача на обратную пропорциональ-ность по запис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7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авнения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пределения уравнения, корня уравнения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Понимать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то значит решить уравнение. Применять изученные правила при решении уравнений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оставлять уравнения по условию задачи и решать 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</w:t>
              <w:softHyphen/>
              <w:br/>
              <w:t>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2 (1, 3), 1517 (а, б), 1520, 15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7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авнения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</w:t>
              <w:softHyphen/>
              <w:t>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2, 1587, 15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зада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оя-</w:t>
              <w:softHyphen/>
              <w:br/>
              <w:t>тель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3, по запис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9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ординаты на прямой и координаты на плоскост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ения координатной прямой, системы координат, начала координат, координатной плоскости; названия координат точки, координатных прямых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ять координаты точек на прямой, на плоскости, строить на прямой и на плоскости точки с заданными координа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-ный опрос, индиви-дуальный конт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2, 1573, 1585 (а, в), по запис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12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Итоговая контрольная работа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ходить значение выражений, определив порядок действий; неизвестный член пропорции; дробь от числа, несколько процентов от числа; число по его дроби или нескольким процентам; решать уравнения, используя правила переноса слагаемых из одной части уравнения в другу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сьмен-</w:t>
              <w:softHyphen/>
              <w:br/>
              <w:t>н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зерв (6 ч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680" w:right="68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омимо указанных в данном разделе знаний, в требования к уровню подготовки включаются и знания, необходимые для применения перечисленных ниже умени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омимо указанных в данном разделе знаний, в требования к уровню подготовки включаются и знания, необходимые для применения перечисленных ниже уме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eastAsia="Calibri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Arial Narro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Applestylespan">
    <w:name w:val="apple-style-span"/>
    <w:basedOn w:val="Style5"/>
    <w:qFormat/>
    <w:rPr/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5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1">
    <w:name w:val="WW8Num23z1"/>
    <w:qFormat/>
    <w:rPr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3">
    <w:name w:val="Символ сноски"/>
    <w:basedOn w:val="11"/>
    <w:qFormat/>
    <w:rPr>
      <w:vertAlign w:val="superscript"/>
    </w:rPr>
  </w:style>
  <w:style w:type="character" w:styleId="Style14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Подзаголово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nt7">
    <w:name w:val="font7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Style16">
    <w:name w:val="Знак примечания"/>
    <w:basedOn w:val="Style5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>
      <w:jc w:val="both"/>
    </w:pPr>
    <w:rPr>
      <w:rFonts w:cs="Tahoma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12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311">
    <w:name w:val="Основной текст с отступом 31"/>
    <w:basedOn w:val="Normal"/>
    <w:qFormat/>
    <w:pPr>
      <w:shd w:fill="FFFFFF" w:val="clear"/>
      <w:spacing w:lineRule="auto" w:line="240" w:before="0" w:after="0"/>
      <w:ind w:left="1080" w:firstLine="426"/>
      <w:jc w:val="center"/>
    </w:pPr>
    <w:rPr>
      <w:rFonts w:ascii="Arial" w:hAnsi="Arial" w:eastAsia="Times New Roman" w:cs="Arial"/>
      <w:b/>
      <w:bCs/>
      <w:sz w:val="32"/>
      <w:szCs w:val="24"/>
    </w:rPr>
  </w:style>
  <w:style w:type="paragraph" w:styleId="211">
    <w:name w:val="Основной текст с отступом 21"/>
    <w:basedOn w:val="Normal"/>
    <w:qFormat/>
    <w:pPr>
      <w:shd w:fill="FFFFFF" w:val="clear"/>
      <w:spacing w:lineRule="auto" w:line="240" w:before="0" w:after="0"/>
      <w:ind w:left="1080" w:firstLine="426"/>
    </w:pPr>
    <w:rPr>
      <w:rFonts w:ascii="Arial" w:hAnsi="Arial" w:eastAsia="Times New Roman" w:cs="Arial"/>
      <w:sz w:val="24"/>
      <w:szCs w:val="24"/>
    </w:rPr>
  </w:style>
  <w:style w:type="paragraph" w:styleId="212">
    <w:name w:val="Основной текст 21"/>
    <w:basedOn w:val="Normal"/>
    <w:qFormat/>
    <w:pPr>
      <w:shd w:fill="FFFFFF" w:val="clear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312">
    <w:name w:val="Основной текст 31"/>
    <w:basedOn w:val="Normal"/>
    <w:qFormat/>
    <w:pPr>
      <w:shd w:fill="FFFFFF" w:val="clear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3">
    <w:name w:val="Содержимое врезки"/>
    <w:basedOn w:val="TextBody"/>
    <w:qFormat/>
    <w:pPr>
      <w:jc w:val="both"/>
    </w:pPr>
    <w:rPr>
      <w:sz w:val="24"/>
      <w:szCs w:val="20"/>
    </w:rPr>
  </w:style>
  <w:style w:type="paragraph" w:styleId="Style24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Цитата"/>
    <w:basedOn w:val="Normal"/>
    <w:qFormat/>
    <w:pPr>
      <w:autoSpaceDE w:val="false"/>
      <w:spacing w:lineRule="auto" w:line="240" w:before="0" w:after="0"/>
      <w:ind w:left="360" w:right="-1759" w:hanging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321">
    <w:name w:val="Основной текст 3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1215">
    <w:name w:val="h12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33">
    <w:name w:val="Основной текст 3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заголовок 2"/>
    <w:basedOn w:val="Normal"/>
    <w:next w:val="Normal"/>
    <w:qFormat/>
    <w:pPr>
      <w:keepNext w:val="true"/>
      <w:spacing w:lineRule="auto" w:line="240" w:before="240" w:after="60"/>
      <w:ind w:firstLine="709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240" w:before="240" w:after="60"/>
      <w:ind w:firstLine="567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1">
    <w:name w:val="Основной текст 34"/>
    <w:basedOn w:val="15"/>
    <w:qFormat/>
    <w:pPr>
      <w:jc w:val="both"/>
    </w:pPr>
    <w:rPr/>
  </w:style>
  <w:style w:type="paragraph" w:styleId="Style27">
    <w:name w:val="Произведения"/>
    <w:basedOn w:val="Normal"/>
    <w:qFormat/>
    <w:pPr>
      <w:spacing w:lineRule="auto" w:line="240" w:before="0" w:after="0"/>
      <w:ind w:left="1134" w:right="567" w:hanging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8">
    <w:name w:val="Аннотации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Cs w:val="20"/>
    </w:rPr>
  </w:style>
  <w:style w:type="paragraph" w:styleId="FR1">
    <w:name w:val="FR1"/>
    <w:qFormat/>
    <w:pPr>
      <w:widowControl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9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0:00:00Z</dcterms:created>
  <dc:creator>Natalia</dc:creator>
  <dc:description/>
  <dc:language>en-US</dc:language>
  <cp:lastModifiedBy>Екатерина</cp:lastModifiedBy>
  <cp:lastPrinted>2014-09-14T00:32:00Z</cp:lastPrinted>
  <dcterms:modified xsi:type="dcterms:W3CDTF">2014-10-26T00:00:00Z</dcterms:modified>
  <cp:revision>2</cp:revision>
  <dc:subject/>
  <dc:title/>
</cp:coreProperties>
</file>