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бюджетное профессиональное</w:t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ое учреждение города Москвы</w:t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литехнический колледж им. Н.Н. Годовик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БПОУ ПК им. Н.Н. Годовико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2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0" w:hRule="atLeast"/>
        </w:trPr>
        <w:tc>
          <w:tcPr>
            <w:tcW w:w="1026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125130 Москва, улица Зои и Александра Космодемьянских, дом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(495) 450-03-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147746963198    ИНН 7743937351   КПП 774301001    ОКПО 131541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48"/>
          <w:szCs w:val="48"/>
        </w:rPr>
        <w:t xml:space="preserve">по английскому язы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«Английский с удовольствием» (М. З. Биболетова, Н. Н. Трубане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Грачёва Ю. Н.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оск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26262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1310</wp:posOffset>
                </wp:positionH>
                <wp:positionV relativeFrom="paragraph">
                  <wp:posOffset>334645</wp:posOffset>
                </wp:positionV>
                <wp:extent cx="342900" cy="180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3pt;margin-top:26.35pt;width:26.9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сновная идея программы: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ограмма построена в русле задач развития и воспи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  </w:t>
      </w:r>
    </w:p>
    <w:p>
      <w:pPr>
        <w:pStyle w:val="Normal"/>
        <w:shd w:fill="FFFFFF" w:val="clear"/>
        <w:spacing w:lineRule="auto" w:line="240" w:before="0" w:after="0"/>
        <w:ind w:left="5" w:firstLine="264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5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Актуальность, новизна, значимос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Рабочая программа обеспечивает развитие и совершенствование сформированной коммуникативной компетенции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>Расширяется спектр социокультурных знаний и умений учащихся с учетом их интересов и возрастных психологических особенностей. Целенаправленно формируются умения представлять свою страну, ее культуру средствами английского языка в условиях межкультурного общения. Расширяется спектр общеучебных умений, таких, как умение пользоваться справочником учебника, двуязычным словарем, толковым английским словарем, Интерн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Продолжается накопление лингвистических знаний, позволяющих не тольк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Данный учебный предмет входит в филологическую образовательную облас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Цели и задачи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формирование иноязычной коммуникативной компетенции учащихся, понимаемой как их готовность и способность общаться на английском языке в пределах изучаемых тем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витие коммуникативных умений учащихся в говорении, чтении, понимании на слух и письме на английском языке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глубление знаний о явлениях действительности, происходящих в Великобритании, через знания о культуре, истории и традициях страны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ознание роли родного языка и родной культуры в сравнении с культурой Великобритании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оспитание понимания важности изучения английского языка как средства достижения взаимопонимания между людьми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153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менение полученных знаний и умений в собственной речевой практике;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Сроки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грамма реализуется в течение одного года (2010-2011 уч.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сновные принципы отбора материала и краткое пояснение логики, структуры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качестве основных принципов отбора материала можно выделить следующие: доступность, последовательность, соответствие возрастным особенностям, и интересам обучающихся, коммуникативная направленность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держание курса строится на сюжете, в основу которого легла идея культурного обмена школьников Великобритании и России. Это создаёт прекрасную и реальную мотивацию для изучения английского языка. Курс строится по коммуникативно-тематическому принципу, согласно которому совмещаются наиболее типичные коммуникативные задачи, решаемые детьми обучаемого возраста, и наиболее близкие им сферы действительности. Последовательность предъявления тем предсказана сюжетным замыслом. Соответственно, темы рассматриваются в коммуникативном ключе: "Виды Лондона", "Животные в нашей жизни", "Живём вместе", "У нас есть много общего". Как языковой материал, так и социокультурные сведения отражают в основном особенности общения, культуры и быта Великобритании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авторской программе «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262626"/>
          <w:sz w:val="24"/>
          <w:szCs w:val="24"/>
        </w:rPr>
        <w:t>» для 6 класса не предусмотрены часы на обобщающие уроки, контрольные работы, подготовку к ним, анализ ошибок, допущенных учащимися. Поэтому в рабочей программе, по сравнению с авторской программой, тексты из книги для чтения «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Uncle</w:t>
      </w:r>
      <w:r>
        <w:rPr>
          <w:rFonts w:cs="Times New Roman" w:ascii="Times New Roman" w:hAnsi="Times New Roman"/>
          <w:color w:val="262626"/>
          <w:sz w:val="24"/>
          <w:szCs w:val="24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color w:val="262626"/>
          <w:sz w:val="24"/>
          <w:szCs w:val="24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Aunty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at</w:t>
      </w:r>
      <w:r>
        <w:rPr>
          <w:rFonts w:cs="Times New Roman" w:ascii="Times New Roman" w:hAnsi="Times New Roman"/>
          <w:color w:val="262626"/>
          <w:sz w:val="24"/>
          <w:szCs w:val="24"/>
        </w:rPr>
        <w:t>» заменены на тексты из учебника (раздел «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»), а также из часов, предусмотренных на чтение, выделены часы на подготовку к контрольной работе, контрольную работу, анализ контрольных работ. 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5: Изменено количество часов на тему «Транспорт» - 1 час из этой темы отведён на входящий мониторинг, ещё один добавлен к теме «Как стать знаменитым», т.к. считаю возможным более подробное рассмотрение этой темы.  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6: Добавлен 1 час к теме «Животные на воле и в неволе», а также 1 час отводится на закрепление грамматического материала (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) – за счёт уменьшения часов, предназначенных для работы с текстом. 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7: На 2 часа расширена тема «Что такое семья» (1 час взят из темы «Мой дом – моя крепость», 1 час – за счёт уменьшения часов, предназначенных для работы с текстом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щая характеристика учеб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</w:rPr>
        <w:t>Рабочая программа рассчитана на 105 часов (из расчета 3 часа в неделю), в том числе 1 входящую, 3 про</w:t>
        <w:softHyphen/>
        <w:t>межуточные и 1 итоговую контроль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Количество часов в четверти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I четверть – 25 ч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II четверть – 23 ч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III четверть – 33 ч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IV четверть – 24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 xml:space="preserve">Коммуникативная методика обучения  английскому языку является основой. Она утверждает, что для успешного овладения иностранным языком обучающиеся должны знать не только языковые формы (т.е. лексику, грамматику и произношение), но и иметь представление о том, как использовать их в целях реальной коммун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При  обучении английскому языку в 6 классе основными формами работы являются групповая, индивидуальная. Использование технологий личностно-ориентированного и дифференцированного обучения, информационно-коммуникационных технологий способствует формированию основных компетенций учащихся, развитию их познавательн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 изучении данного курса запланировано проведение следующих инновационных форм уро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урок  защиты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тест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урок с использованием ИК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Логические связи с другими предметами образовательного пла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нглийский язык тесно связан с русским языком, литературой. Часто на уроках используются такие понятия из русского языка, как части речи, синонимы, антонимы, диалог, монолог, описание и т.д.; из литературы – цитирование текста, идея, главная мысль, стихи, пословицы, и прочее. Происходит знакомство с произведениями английских писа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роме того, в 6 классе осуществляется взаимосвязь английского языка с изобразительным искусством, музыкой (при изучении темы «Выдающиеся люди»); историей, географией (изучение Лондона, его достопримечательнос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Предполага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К концу обучения в 6 классе учащиеся долж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8"/>
        </w:rPr>
      </w:pPr>
      <w:r>
        <w:rPr>
          <w:rFonts w:cs="Times New Roman" w:ascii="Times New Roman" w:hAnsi="Times New Roman"/>
          <w:b/>
          <w:color w:val="262626"/>
          <w:sz w:val="24"/>
          <w:szCs w:val="28"/>
        </w:rPr>
        <w:t>1) 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основные значения изученных лексических единиц, основные способы слово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особенности структуры простых и сложных предложений, интонацию различных коммуникативных типов предлож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признаки изученных грамматических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основные нормы речевого этик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- роль владения иностранными языками в современном мире, особенности образа жизни, быта, культуры стран изучаемого язы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8"/>
        </w:rPr>
      </w:pPr>
      <w:r>
        <w:rPr>
          <w:rFonts w:cs="Times New Roman" w:ascii="Times New Roman" w:hAnsi="Times New Roman"/>
          <w:b/>
          <w:color w:val="262626"/>
          <w:sz w:val="24"/>
          <w:szCs w:val="28"/>
        </w:rPr>
        <w:t>2) уме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8"/>
        </w:rPr>
      </w:pPr>
      <w:r>
        <w:rPr>
          <w:rFonts w:cs="Times New Roman" w:ascii="Times New Roman" w:hAnsi="Times New Roman"/>
          <w:i/>
          <w:color w:val="262626"/>
          <w:sz w:val="24"/>
          <w:szCs w:val="28"/>
        </w:rPr>
        <w:t>Говор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начинать, вести/ поддерживать и заканчивать беседу в стандартных ситуациях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расспрашивать собеседника и отвечать на его вопросы, опираясь на изученную темати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- делать краткие сообщения по темам: выдающиеся люди англоязычных стран; лондонский зоопарк; животные, находящиеся под угрозой вымирания; близкие и дальние родственники; что такое семья, взаимоотношения в семье; типичная английская еда; типичные дома англичан, мой дом/ квартира; увлечения и досуг; любимые праздники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8"/>
        </w:rPr>
      </w:pPr>
      <w:r>
        <w:rPr>
          <w:rFonts w:cs="Times New Roman" w:ascii="Times New Roman" w:hAnsi="Times New Roman"/>
          <w:i/>
          <w:color w:val="262626"/>
          <w:sz w:val="24"/>
          <w:szCs w:val="28"/>
        </w:rPr>
        <w:t xml:space="preserve">Аудирова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8"/>
        </w:rPr>
      </w:pPr>
      <w:r>
        <w:rPr>
          <w:rFonts w:cs="Times New Roman" w:ascii="Times New Roman" w:hAnsi="Times New Roman"/>
          <w:i/>
          <w:color w:val="262626"/>
          <w:sz w:val="24"/>
          <w:szCs w:val="28"/>
        </w:rPr>
        <w:t xml:space="preserve">Чт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читать аутентичные тексты разных жанров с пониманием основного содерж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читать несложные аутентичные тексты разных жанров с полнм и точным пониманием, оценивать полученную информацию, выражать своё мн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читать текст с выборочным пониманием нужной или интересующей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8"/>
        </w:rPr>
      </w:pPr>
      <w:r>
        <w:rPr>
          <w:rFonts w:cs="Times New Roman" w:ascii="Times New Roman" w:hAnsi="Times New Roman"/>
          <w:i/>
          <w:color w:val="262626"/>
          <w:sz w:val="24"/>
          <w:szCs w:val="28"/>
        </w:rPr>
        <w:t>Пись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заполнять анкеты и формуля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писать поздравления, личные письма с опорой на образ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8"/>
        </w:rPr>
      </w:pPr>
      <w:r>
        <w:rPr>
          <w:rFonts w:cs="Times New Roman" w:ascii="Times New Roman" w:hAnsi="Times New Roman"/>
          <w:b/>
          <w:color w:val="262626"/>
          <w:sz w:val="24"/>
          <w:szCs w:val="28"/>
        </w:rPr>
        <w:t>3)  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социальной адаптации,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осознания места и роли родного и изучаемого языков в полиязычном ми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приобщения к ценностям мировой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- ознакомления представителей других стран с культурой своего нар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</w:tabs>
        <w:autoSpaceDE w:val="false"/>
        <w:spacing w:lineRule="auto" w:line="240" w:before="14" w:after="0"/>
        <w:ind w:right="14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о окончании курса учащиеся должны овладеть следующими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ключевыми компетентност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социальной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Адаптация в социальной среде в современном мире. Овладение компетенциями: </w:t>
      </w:r>
    </w:p>
    <w:p>
      <w:pPr>
        <w:pStyle w:val="Normal"/>
        <w:numPr>
          <w:ilvl w:val="0"/>
          <w:numId w:val="11"/>
        </w:numPr>
        <w:spacing w:lineRule="auto" w:line="240" w:before="6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11"/>
        </w:numPr>
        <w:spacing w:lineRule="auto" w:line="240" w:before="6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оение типичных социальных ролей через участие в ролевых играх, моделирующих ситуации из реальн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информационной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лучение знаний из разнообразных источников информации.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владе-ние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омпетенция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outlineLvl w:val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ем, переработка, выдача информации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бота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написание творческих работ (сообщение,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коммуникативной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Овладение компетенциям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мение дискуссировать, рассуждать, доказывать свою точку зре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мение черпать информацию из разных источников и адекватно передавать её содер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-познавательной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становка и решение познавательных задач; нестандартные решения,  проблемные ситуации – их создание и разрешение; интеллектуальная деятельность.  Овладение компетенциям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здание и разрешение проблемных ситуац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становка и решение познавательных задач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одуктивное и репродуктивное познание, исследование, интеллектуаль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Система оценки достижений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Систематический учёт и оценка знаний и умений школьников позволяет как учителю, так и учащимся своевременно обнаружить пробелы в осознании и осмыслении, обобщении и систематизации знаний, применении их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В соответствии со стандартом  2004 года основным объектом системы оценки результатов образования является обязательный минимум содержания основных образовательных программ общего образования и требования к уровню подготовки выпуск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 оценке деятельности учащихся учитываются следующие 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критери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: </w:t>
        <w:br/>
        <w:t xml:space="preserve">- знание содержания материала по всем лексическим темам, а также использование дополнительной информации по изученным темам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правильное изложение мыслей, четкая формулировка и хорошее произношение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активность учащихся в учебной деятельности;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творческий подход к решению поставленных задач, оригинальность способов и методов решения проблем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самостоятельность, умение принимать решения, отстаивать свою точку зрения и убеждать других в процессе дискуссий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умение работать в группе, лидерские качества, способность к сотрудничеству и взаимопомощи.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  <w:u w:val="single"/>
        </w:rPr>
        <w:t>Критерии оценивания говорения. Монологическая 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  <w:u w:val="single"/>
        </w:rPr>
        <w:t>Критерии оценивания говорения. Диалогическая 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по окончании устного ответа учащегося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bCs/>
          <w:color w:val="262626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262626"/>
          <w:spacing w:val="-3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262626"/>
          <w:sz w:val="20"/>
          <w:szCs w:val="20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  <w:u w:val="single"/>
        </w:rPr>
        <w:t>Критерии оценивания самостоятельных письменных и контроль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работа выполнена без ошибок и недочетов, допущено не более одного недо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работа выполнена полностью, но в ней допущены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не более одной негрубой ошибки и один недочёт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не более двух недо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не более двух грубых ошибок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 - ученик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Оценки с анализом доводятся до сведения учащихся на последующем уроке, предусматривается работа над ошибками, устранение проб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Инструментарий для оценивания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ля оценивания результатов работы учащихся предполагается устный индивидуальный и фронтальный опрос почти на каждом уроке, использование тестовых заданий (как в течение всего урока, так и в качестве элемента урока), проверочных работ (на знание грамматики, лексики, проверку умения работать с текстом и т.п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Учебный материал в курсе «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262626"/>
          <w:sz w:val="24"/>
          <w:szCs w:val="24"/>
        </w:rPr>
        <w:t>» для 6 класса структурирован по учебным четвертям и состоит из 4 разделов. В конце каждого раздела имеются задания для самоконтроля учащихся «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». Контроль сформированности лексической стороны речи, грамматических и произносительных навыков осуществляется на каждом уроке при выполнении упражнений подготовительного и речевого характ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Формы промежуточного и итогового контроля: лексико-грамматические тесты, письменные контрольные работы, проектная деятельность, устный опро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пользуются следующие типы лексико-грамматических заданий: на нахождение соответствия, альтернативного выбора, множественного выбора, на завершение недостающей части предложения, на трансформацию, на межъязыковое перефразирование (перевод), на восстановление пропущенных слов в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Система условных обознач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В календарно-тематическом плане в графе «Виды речевой деятельности» есть условные обознач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- аудирова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Г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– говор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Ч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– чт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– пись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62626"/>
          <w:sz w:val="24"/>
          <w:szCs w:val="24"/>
        </w:rPr>
        <w:t xml:space="preserve">Учебно-методическое обеспечение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i/>
          <w:iCs/>
          <w:color w:val="262626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262626"/>
          <w:sz w:val="24"/>
          <w:szCs w:val="24"/>
          <w:u w:val="single"/>
        </w:rPr>
        <w:t xml:space="preserve">методические и учебные пособия: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Барашкова Е.А. Грамматика английского языка. Проверочные работы: К учебнику М.З. Биболетовой и др. “Enjoy English – 2”. – М.: Издательство «Экзамен», 2006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Барашкова Е.А. Грамматика английского языка. Сборник упражнений: часть I: К учебнику М.З. Биболетовой и др. “Enjoy English – 2”. – М.: Издательство «Экзамен», 2006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Барашкова Е.А. Грамматика английского языка. Сборник упражнений: часть II: К учебнику М.З. Биболетовой и др. “Enjoy English – 2”. – М.: Издательство «Экзамен», 2006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Брюсова Н.Г., Лебедева Н.А. Английский язык: Устные темы для развития разговорной речи. 6-9 классы. – М.: Дрофа, 2000. – 336 с.: ил.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Власова Е.Б. Школьные олимпиады. Английский язык. 5-8 классы – 3-е изд. – М.: Айрис-пресс, 2008. – 176 с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Дзюина Е.В. "Игровые уроки и внеклассные мероприятия на английском языке" 5-9 классы. 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Дзюина Е.В. Поурочные разработки по английскому к учебнику Биболетовой М.З. и др. “Enjoy English – 3”: 5-6 классы. – М.: ВАКО, 2006. – 384 с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Копылова В.В. Методика проектной работы на уроках английского языка: методическое пособие. – М.: Дрофа, 2006. – 93 с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Олимпиады. Английский язык. 6 класс. / Сост. Тисленкова И.А. – Волгоград: ИТД «Корифей», 2008. – 96 с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Пучкова Ю.Я. Игры на уроках английского языка: Методическое пособие. - М.: ООО «Издательство АСТ»: ООО «Издательство Астрель»: ООО «Типография ИПО профсоюзов Профиздат»,2005. – 78 с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Рыжак Н.А. 200 обучающих игр на занятиях иностранным языком. Пособие для преподавателей. – М.: Астрель: АСТ, 2009. – 158 с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Смирнов Ю.А. 55 (+1) устных тем по английскому языку: для подготовки к урокам в 5-11-х классах, выпускным и вступительным экзаменам. – М.: АСТ: Астрель; Владимир: ВКТ, 2009. – 159 с.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426" w:right="-1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Чесова Н.Н. Модальные глаголы 6-9 класс.: учеб. пособие. – М.:  Дрофа, 2006. – 109 с.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оборудование и приборы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омпьютер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нтерактивная доск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Мультимедийный проектор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удиомагнитофон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Таблицы (грамматические, произносительные, словообразование и т.д.)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дидактические материалы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Монк Брюс. Английский язык: Времена глагола: Дидактические материалы. – М.: Дрофа, 2000. – 384 с.: ил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Индивидуальные карточки для учащихся по изучаем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электронные пособ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Аудиоприложение к учебнику</w:t>
      </w:r>
      <w:r>
        <w:rPr>
          <w:rFonts w:cs="Times New Roman" w:ascii="Times New Roman" w:hAnsi="Times New Roman"/>
          <w:color w:val="262626"/>
          <w:sz w:val="24"/>
          <w:szCs w:val="28"/>
        </w:rPr>
        <w:t xml:space="preserve"> «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262626"/>
          <w:sz w:val="24"/>
          <w:szCs w:val="28"/>
        </w:rPr>
        <w:t>» (5-6 классы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Электронный англо-русский и русско-английский словарь (Lingvo 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теоретическая литература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Английский язык. 5-11 классы: использование аутентичных и адаптированных текстов в обучении / авт.-сост. Л.М. Кузнецова. – Волгоград: Учитель, 2010. – 95 с.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Венявская В.М. Английская грамматика: теория и практика. – Ростов н/Д: Феникс, 2009. – 319 с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Капризы и прихоти английского языка: Справочное пособие/ Авт.-сост. С.И. Тобольская. – Саратов: Лицей, 2004. – 224 с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Кораблева Л.С. Предлоги и устойчивые выражения: Справ. пособие: 2-е изд., испр. – Мн.: Экоперспектива, 2001. – 128 с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color w:val="262626"/>
          <w:sz w:val="24"/>
          <w:szCs w:val="28"/>
          <w:u w:val="single"/>
        </w:rPr>
        <w:t>- интернет-сайты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262626"/>
          </w:rPr>
          <w:t>http://www.collection.edu.ru/default.asp?ob_no=17700</w:t>
        </w:r>
      </w:hyperlink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>2.</w:t>
        <w:tab/>
        <w:t>http://www.native-english.ru/topic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3.</w:t>
        <w:tab/>
        <w:t>http://www.alleng.ru/english/engl.htm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4.</w:t>
        <w:tab/>
        <w:t>http://ciospbappo.narod.ru/predm/predmet/English/CIO.htm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5.</w:t>
        <w:tab/>
        <w:t>http://ciospbappo.narod.ru/predm/creative/english.htm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6.</w:t>
        <w:tab/>
        <w:t>http://englishgrammar.nm.ru/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7.</w:t>
        <w:tab/>
        <w:t>http://enative.narod.ru/practice/testing.htm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8.</w:t>
        <w:tab/>
        <w:t>http://angl.by.ru/uch.htm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8"/>
        </w:rPr>
        <w:t>9.</w:t>
        <w:tab/>
        <w:t>http://www.it-n.ru/communities.aspx?cat_no=14410&amp;tmpl=com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>10.</w:t>
        <w:tab/>
        <w:t>http://www.slideshare.net/tag/london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>11.</w:t>
        <w:tab/>
        <w:t xml:space="preserve">http://festival.1september.ru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>12.</w:t>
        <w:tab/>
        <w:t>http://www.abc-english-grammar.com</w:t>
      </w:r>
    </w:p>
    <w:p>
      <w:pPr>
        <w:pStyle w:val="Normal"/>
        <w:shd w:fill="FFFFFF" w:val="clear"/>
        <w:spacing w:lineRule="auto" w:line="240" w:before="0" w:after="0"/>
        <w:ind w:left="10" w:right="10" w:firstLine="274"/>
        <w:jc w:val="both"/>
        <w:rPr>
          <w:rFonts w:ascii="Times New Roman" w:hAnsi="Times New Roman" w:cs="Times New Roman"/>
          <w:color w:val="262626"/>
          <w:spacing w:val="4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4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62626"/>
          <w:sz w:val="24"/>
          <w:szCs w:val="24"/>
        </w:rPr>
        <w:t xml:space="preserve">Учебно-методическое обеспечение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для учащихся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1. Английский язык: Большой справочник для школьников и поступающих в вузы / Е.М. Базанова, О.Ю. болтнева и др. – М.: Дрофа, 2004. – 608 с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2. Электронный англо-русский и русско-английский словарь (Lingvo 12)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262626"/>
          <w:sz w:val="24"/>
          <w:szCs w:val="28"/>
        </w:rPr>
        <w:t>3. Школьный англо-русский страноведческий словарь: Великобритания, США, Австралия / Авт.-сост. И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>.</w:t>
      </w:r>
      <w:r>
        <w:rPr>
          <w:rFonts w:cs="Times New Roman" w:ascii="Times New Roman" w:hAnsi="Times New Roman"/>
          <w:color w:val="262626"/>
          <w:sz w:val="24"/>
          <w:szCs w:val="28"/>
        </w:rPr>
        <w:t>М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262626"/>
          <w:sz w:val="24"/>
          <w:szCs w:val="28"/>
        </w:rPr>
        <w:t>Ошуркова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color w:val="262626"/>
          <w:sz w:val="24"/>
          <w:szCs w:val="28"/>
        </w:rPr>
        <w:t>М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color w:val="262626"/>
          <w:sz w:val="24"/>
          <w:szCs w:val="28"/>
        </w:rPr>
        <w:t>Дрофа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 xml:space="preserve">, 2002. – 192 </w:t>
      </w:r>
      <w:r>
        <w:rPr>
          <w:rFonts w:cs="Times New Roman" w:ascii="Times New Roman" w:hAnsi="Times New Roman"/>
          <w:color w:val="262626"/>
          <w:sz w:val="24"/>
          <w:szCs w:val="28"/>
        </w:rPr>
        <w:t>с</w:t>
      </w: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262626"/>
          <w:sz w:val="24"/>
          <w:szCs w:val="28"/>
          <w:lang w:val="en-US"/>
        </w:rPr>
        <w:t xml:space="preserve">4. Curious George Gets a Medal (after H.A. Rey). </w:t>
      </w:r>
      <w:r>
        <w:rPr>
          <w:rFonts w:cs="Times New Roman" w:ascii="Times New Roman" w:hAnsi="Times New Roman"/>
          <w:color w:val="262626"/>
          <w:sz w:val="24"/>
          <w:szCs w:val="28"/>
        </w:rPr>
        <w:t>Reader: 3-й год обучения: Учеб. пособие / Авт.-сост. М.К. Колкова, Ю.А. Комарова, Н.В. Рыбакова. – М.: Дрофа, 2003. – 112 с.: ил. – (Английский для школьников)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5. http://www.schoolenglish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6. http://www.englishforkids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7. http://www.englishclub.narod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8. http://www.english.language.ru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9. http://lib.ru/ENGLISH/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 xml:space="preserve">10. http://englishaz.narod.ru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11. http://www.english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12. http://www.bilingual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13. http://kinder-english.narod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14.http://denistutor.narod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  <w:t>15.http://www.homeenglish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  как структурное подразделение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"/>
        <w:gridCol w:w="2388"/>
        <w:gridCol w:w="28"/>
        <w:gridCol w:w="2382"/>
        <w:gridCol w:w="2693"/>
        <w:gridCol w:w="3828"/>
        <w:gridCol w:w="3543"/>
      </w:tblGrid>
      <w:tr>
        <w:trPr>
          <w:trHeight w:val="398" w:hRule="atLeast"/>
        </w:trPr>
        <w:tc>
          <w:tcPr>
            <w:tcW w:w="5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5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Языковой материал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Виды речев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ЭКК</w:t>
            </w:r>
          </w:p>
        </w:tc>
      </w:tr>
      <w:tr>
        <w:trPr/>
        <w:tc>
          <w:tcPr>
            <w:tcW w:w="5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Лекс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Грамматика</w:t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1541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eastAsia="en-US"/>
              </w:rPr>
              <w:t xml:space="preserve"> четверть (27 ч)</w:t>
            </w:r>
          </w:p>
        </w:tc>
      </w:tr>
      <w:tr>
        <w:trPr/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Unit 5. Faces of London.  (27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часов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Мировые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памятники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стопримечательност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ородов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I'm afraid I can't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It's worth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to be famous for…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 xml:space="preserve">I've been to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I have never been to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Лексика по теме "Достопримечательно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П: Лексико-грамматические упраж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иалог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Have you ever been…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ave been to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 xml:space="preserve">I've been to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I have never been to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иалог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бразцу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 Have you ever been…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ихотворе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«Little Girl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узей восковых фигур. Музей ки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life-size, experience, face to face, politicians, husban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Стихотворение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Littl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Girl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Пересказ текста 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Madame Tussaund's Life-size Figures…" "The Museum of the Moving Image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ад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арк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ондон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dmire, Hyde Park, Regent's Park, Kensington Gard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Parks and Gardens of London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Пересказ текста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кончить рассказ о Лондон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чимся описывать  Лонд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be rich in…, to be tired of…, (a) fr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It's worth V-i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предложений с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Словосочет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Сочинение "Лондон глазами турис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исьменная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Выполнение заданий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старт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Транспорт. Дорожные зна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рожный патру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lollipop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atrol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si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ave you ever been to…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Предложения о Лонд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Пересказ текста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Lollipop Lady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стопримечательности Лонд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общение о достопримечательностях Лондон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то я знаю о Лонд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ексика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ave you ever been to…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Have you ever been to…?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ересказ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Have you ever been to…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Выполнение заданий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Выдающиес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люди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звестны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юд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Arthur Conan Doyle, Agatha Christie, Joseph Turn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aniel Defoe, Charlie Chapl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aniel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efo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Вопросы по тексту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aniel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efo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аниэл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ефо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novel, sailor, imagin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о Даниэле Дэф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Г: Рассказ о Даниэле Деф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жозеф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ёрнер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ond of nature, to travel, landscape, water-col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уффикс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 xml:space="preserve">ist, -ian, -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-e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писание кар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Joseph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urne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говорим о знаменитост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rchitect, banker, scientist, music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уффикс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 xml:space="preserve">ist, -ian, -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-e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Рассказ о знаменит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Высказывания о знаменит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John Tolkien"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Charles Darwin".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ктивизация навыков чт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ексика по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чтение текста и выполнение послетекстовых за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чт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Мои любимые актёры, писатели, музыканты.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Артикли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eastAsia="en-US"/>
              </w:rPr>
              <w:t>/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знаменит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Текст о Дж. Байр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П: Вставить артикль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или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eastAsia="en-US"/>
              </w:rPr>
              <w:t>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 xml:space="preserve">Планета Земл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пределённый артикль. Названия континентов, океанов, мор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мена собств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Артикль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улевой артик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Имена собств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Выбрать нужный  артикл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потребление артик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Артикл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предло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Как стать знаменит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Хочешь ли ты быть известны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Would you like to be famous? I'll do my best to become…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диалога по теме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Mark Twain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рл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плин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I believe you'll be.., I think you'll become…, I believe you are going to be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Пересказ текста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harli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haplin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harli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haplin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оё будуще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ы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Забавные истории из жизни знаменит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Г: Монологи о будущей професс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истер Тейл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ы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ailo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Вопросы по текст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рактика лексики и граммати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Развитие лексических навык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Грамматика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Uni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Будем вежлив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his is delicious. I really enjoyed 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себе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Would you like to be famous?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машне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те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ime for School", "Funny stories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Задания по тек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Короткие истор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54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eastAsia="en-US"/>
              </w:rPr>
              <w:t xml:space="preserve"> четверть (21 ч)</w:t>
            </w:r>
          </w:p>
        </w:tc>
      </w:tr>
      <w:tr>
        <w:trPr/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Unit 6. Animals in our life. (21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час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Животные на воле и в нев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Животные Лондонского зоопа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insect, endangered animals, rhino, project, all over the wor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А: Сведения о зоопарке Лонд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Буклет о лондонском зоопар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Названия живот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то мы знаем о Лондонском зоопарк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save, to fight, to join, the ki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Г: Рассказ о зоопар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кончить предло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ежливое обращение к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iss, Mr, Mrs, Sir, Madam, Do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Ч: Стихотворение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y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ream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Диалоги с новой лексик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ир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kinds of animals, danger, to protect, survive, the rarest animal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Верные и ложные утвер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World of Animals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твети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овые факты из истории Лондонского зоопа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watch, to join, to save, to fig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London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Zoo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Лондонском зооп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Интернациональны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бщество защиты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watch, to join, to save, to fig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Времена группы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Simpl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устава общества защиты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Правила для членов обще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ауд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Человек и звери, живущие в нев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Заповед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natural world, human activit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бсуждение проблем зоопар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Whipsnad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Wild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nimal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ark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метка о животн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ши домашние любим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животных, их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"Мой домашний питомец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Описание картин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юбите ли вы ходить в цир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to be cruel, to keep animals in cages, to feed animal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Мнения о ци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Поставить глаголы в нужную фор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Знакомство с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-я форма глаго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Предложения в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чимся использовать ново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Present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писание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Предложения в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Формы глаго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Различия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ежду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Present Perfect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Past Simp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Pr. Perfect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Past Simp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Что сделали сего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Предложения в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исьменная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Pr. Perfect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Past Simp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чим грамматику английского языка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Pr. Perfect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Past Simp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Домашние питом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машние питом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домашни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ts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бсуждение "Зачем мы держим животных?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Клички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Клички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Как заботимся о домашнем питомце (рассказ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Заботимся о домашних любимц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"Как заботиться о собаках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ogs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Забавные истории о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Мальчик и собака в кинотеа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Забавные истории о сво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бобщающий урок по теме "Животные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ексика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ление рассказа по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исьменная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154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eastAsia="en-US"/>
              </w:rPr>
              <w:t xml:space="preserve"> четверть (30 ч)</w:t>
            </w:r>
          </w:p>
        </w:tc>
      </w:tr>
      <w:tr>
        <w:trPr/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Unit 7. Living together.(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30 часов)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Что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такое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семь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Близк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аль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родственник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unt, cousin, female, male, husband, wife, niece, relative, uncle, neph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Разница значения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older/eld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Названия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своих родственни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Названия родственник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ои родствен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родствен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ритяжательный  падеж сущ-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семье (генеалогическое древо семь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Слова в транскри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Краткие ответы в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esent Perf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Краткие ответы в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Грамматические упраж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исьмо Диа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give up, to g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Ч: Письмо Ди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Задать вопросы и ответи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Ответ на письмо Диан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мена и фамил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Употребление слов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ple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твети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amily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names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стоящее совершённо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Краткие ответы в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Perfec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Мини-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ить вопросы и отве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то такое семь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Ч: Стихотворение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Wha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amily?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Дети и род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ети и род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give love, to set the table, to take out the rubbis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Модальные глаголы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must, should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Мини-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своих обязанностях по д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Написать другу о своих домашних обязанностя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мощь маме. Подготовка к проекту «Моя семь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 spoon, a knife, a fork, a plate, a g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Ч: Стихотворение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elping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othe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различных типах 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полнение таблиц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машние обязанности. Подготовка к проекту «Моя семь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sweep the floor, to water the pla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своих обязанностях по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чимся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ела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комплимент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ow nice you are! How wonderful! What a lovely cup of tea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осклицательны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редложения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Г, Ч: Выражение восхищения родствен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идо-временные формы глагола (повтор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ремена глаго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ктивизация навыков чт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ексика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ы о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по текс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6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Защита проектов "Моя семья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ексика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Рассказы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Защита своего проек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щит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матическ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ами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 "A Strange Habit", "Little Tom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"A Stran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abit", "Little Tom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Задания по текс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Типичная английская 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нглийская еда. Слад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 sweet tooth, a pudding, a pie, biscuit, a bun, a ro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Слова со звуками [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:], [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], [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i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], [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ei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]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ать и расспросить о любимых слад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Текст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"Sweet Tooth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 вкусах не спор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eat sandwiches, salad sandwiches, fish sandwich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ать о своих пристрастиях в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English Sandwiches and English Tea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говорен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Рецепты различных блю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illing, mayonnaise, spring onion, pepper, to chop, to peel, to cut o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велительное накло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, из чего изготавливают разные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Восстановить текст реце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оё любимое блюд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продуктов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велительное накло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Рецепты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ецепт любимого блю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Написать рецеп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Фастф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ast food, healthy, natural, vitam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Сложноподч. предлож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avid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'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inner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оставить меню для завтрака, обсуди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Составить список продуктов для пикни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раздничное английское и русское мен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типичной 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Составить праздничное мен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7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ини-проект: меню для празд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Оформление праздничного мен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Защита про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Тематический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рамматика: виды вопросов (повтор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иды вопро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Г: Задать различные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Мой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дом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мо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крепость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ипы жилых домов в Англ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Area, detached house, terraced house, block of flats, close, far, neighbourhood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, Ч: Интервью с туристом из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писать дом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оставить вопросы для интервь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ипичный дом англичан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loor, on the ground floor, downstairs, upstai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Описание английски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писать дома, изображённые на карти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оё любимое место в до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ome/ house, to rest, to relax oppo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There is/ are/ was/ wer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ихотворе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is is the Key of the Kingdom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писать любимое место в 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ой дом, моя кварт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Разговор детей об их кварти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Диалог-расспрос об условиях прожи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бъявление о продаже до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ексика прошл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труктур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There is/ are/ was/ wer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писание дома (район, комнаты, разм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Составить рекламное объявл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машнее чтение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Way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Out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A Way Out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Задания к текс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54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  <w:lang w:eastAsia="en-US"/>
              </w:rPr>
              <w:t xml:space="preserve"> четверть (24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 xml:space="preserve">Unit 8. We have a lot in common.(24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часа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Любимые занятия анг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Занятия в свободно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orseracing, model, to have smth. (a lot) in comm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Стру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val="en-US" w:eastAsia="en-US"/>
              </w:rPr>
              <w:t>I would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Рассказ Стива о его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своих любимых занят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"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British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obbies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Написать, как проводишь свободное врем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влечения членов моей семь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be fond of… (reading/ gardening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занятиях в свое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 «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ountry Life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влечения английских и российских уче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keep… (feet/ a secret/ old letter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Назвать любимые увлечения брит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Любимые теле- и радио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Радио и телевидение в наш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omedy, soap, prime time, TV schedu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Сравнить российскую и британскую пр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Radio in Britain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пулярны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game show, documentary, science fi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просить одноклассника о любимых переда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Программа передач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люсы и минусы телеви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advantage, disadvantage, to damage, radiation, advertisement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: Рассказ британского ученика о его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 преимуществах и недостатках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полнить таблиц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машне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те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He Knew the Name", "It Isn't the First Time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ы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He Knew the Name", "It Isn't the First Time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Семейные празд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разд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otherland Defenders Day, Women's Day, Victory Day, Independence Day, Easter, Day of Knowledge, celeb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Короткие тексты о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, какие праздники и как празднует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юбимый празд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special dishes, invite guests, entertai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ать и расспросить о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ы о праздниках в Британ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емейный празд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А: Рассказ Эллис и Бена об их  днях ро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а своём дне рождения. Выражение благодарности за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озвратны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естоимения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myself, yourself, himself, herself, itself, yourselves, ourselves, themselv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Употребле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возвратных местоим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Диалог "В гостях". Рассказ о правилах сервировки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Инструкция по сервировке сто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Школьные канику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Обсуждение возможных способов проведения кани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Мини-сочинение о своих каникул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амостоятельная работа "Английские праздники" (тексты с заданиям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: Тексты о праздниках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по текст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исьменная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Задания в 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контроль  навыков письменной реч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Животные – наше хобб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Любовь к животным. Подготовка проекта "Наши любимые животные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Royal Society for the Prevention of Cruelty to Anima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Ч: Текст об отношении к живо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 xml:space="preserve">Г: Выразить своё отношение к организации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RSP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Puppy Who Wanted a Boy" (1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hew, teeny-weeny, to bar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Puppy Who Wanted a Boy" (1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ать историю щенка от имени любого из геро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19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Puppy Who Wanted a Boy" (2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elight, collie, setter, bulldog, Scott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Puppy Who Wanted a Boy" (2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Рассказ от имени разных собак о своём хозяин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Puppy Who Wanted a Boy" (3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arol, lap, lone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Г: Выразить предположения об окончании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The Puppy Who Wanted a Boy" (3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Развитие лексических и грамматических навы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Активизация изученного лексическ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Обзор грамматических врем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: 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20"/>
                <w:lang w:eastAsia="en-US"/>
              </w:rPr>
              <w:t>Контрольная работа (итогова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Домашне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чтение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 "Strange Things", "Aesop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2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Повторение пройденного материал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зученная лекс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Изученная граммати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ction.edu.ru/default.asp?ob_no=177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33:00Z</dcterms:created>
  <dc:creator>Денис</dc:creator>
  <dc:description/>
  <dc:language>en-US</dc:language>
  <cp:lastModifiedBy>User</cp:lastModifiedBy>
  <cp:lastPrinted>2010-10-19T19:35:00Z</cp:lastPrinted>
  <dcterms:modified xsi:type="dcterms:W3CDTF">2014-10-26T17:33:00Z</dcterms:modified>
  <cp:revision>2</cp:revision>
  <dc:subject/>
  <dc:title/>
</cp:coreProperties>
</file>