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МО «БРАТ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АЛЕКСАНДРОВ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30"/>
        <w:gridCol w:w="3462"/>
      </w:tblGrid>
      <w:tr>
        <w:trPr>
          <w:trHeight w:val="2626" w:hRule="atLeast"/>
        </w:trPr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МО учителе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стественно – математического цик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«____» августа 201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М.А._________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ед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 августа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Л.Н.________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августа 2014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«Александров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Братский район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стапова Л.Н.</w:t>
            </w:r>
            <w:r>
              <w:rPr>
                <w:sz w:val="24"/>
                <w:szCs w:val="24"/>
                <w:lang w:val="en-US"/>
              </w:rPr>
              <w:t>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чебного предмета </w:t>
      </w:r>
    </w:p>
    <w:p>
      <w:pPr>
        <w:pStyle w:val="Normal"/>
        <w:jc w:val="center"/>
        <w:rPr/>
      </w:pPr>
      <w:r>
        <w:rPr>
          <w:sz w:val="56"/>
          <w:szCs w:val="56"/>
        </w:rPr>
        <w:t>«</w:t>
      </w:r>
      <w:r>
        <w:rPr>
          <w:sz w:val="48"/>
          <w:szCs w:val="48"/>
          <w:u w:val="single"/>
        </w:rPr>
        <w:t>АЛГЕБРА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учащихся </w:t>
      </w: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sz w:val="32"/>
          <w:szCs w:val="32"/>
          <w:u w:val="single"/>
        </w:rPr>
        <w:t>2014-201</w:t>
      </w:r>
      <w:r>
        <w:rPr>
          <w:sz w:val="32"/>
          <w:szCs w:val="32"/>
          <w:u w:val="single"/>
          <w:lang w:val="en-US"/>
        </w:rPr>
        <w:t>5</w:t>
      </w:r>
      <w:r>
        <w:rPr>
          <w:sz w:val="32"/>
          <w:szCs w:val="32"/>
        </w:rPr>
        <w:t xml:space="preserve"> 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Образовательная область: «</w:t>
      </w:r>
      <w:r>
        <w:rPr>
          <w:b/>
          <w:i/>
          <w:sz w:val="32"/>
          <w:szCs w:val="32"/>
          <w:u w:val="single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Разработала: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тепанова Лариса Николаевна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квалификационной категори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г.</w:t>
      </w:r>
    </w:p>
    <w:p>
      <w:pPr>
        <w:pStyle w:val="Normal"/>
        <w:ind w:left="3969" w:hanging="0"/>
        <w:rPr/>
      </w:pPr>
      <w:r>
        <w:rPr>
          <w:b/>
          <w:sz w:val="32"/>
          <w:szCs w:val="32"/>
        </w:rPr>
        <w:t>П</w:t>
      </w:r>
      <w:r>
        <w:rPr>
          <w:b/>
          <w:bCs/>
          <w:caps/>
          <w:color w:val="000000"/>
          <w:sz w:val="28"/>
          <w:szCs w:val="28"/>
        </w:rPr>
        <w:t>ояснительная записка</w:t>
      </w:r>
    </w:p>
    <w:p>
      <w:pPr>
        <w:pStyle w:val="Normal"/>
        <w:shd w:fill="FFFFFF" w:val="clear"/>
        <w:ind w:left="34" w:right="53" w:firstLine="993"/>
        <w:jc w:val="both"/>
        <w:rPr/>
      </w:pPr>
      <w:r>
        <w:rPr>
          <w:sz w:val="24"/>
          <w:szCs w:val="24"/>
        </w:rPr>
        <w:t xml:space="preserve">Рабочая программа по алгебре </w:t>
      </w:r>
      <w:r>
        <w:rPr>
          <w:color w:val="000000"/>
          <w:spacing w:val="1"/>
          <w:sz w:val="24"/>
          <w:szCs w:val="24"/>
        </w:rPr>
        <w:t xml:space="preserve">для учащихся 9 класса общеобразовательного учреждения разработана на основе </w:t>
      </w:r>
      <w:r>
        <w:rPr>
          <w:sz w:val="24"/>
          <w:szCs w:val="24"/>
        </w:rPr>
        <w:t>Примерной программы по алгебре 7 – 9 класса  к учебнику автора Ш.А. Алимов и др., составитель программ: Т. А. Бурмистрова. «Просвещение», 2008 г.</w:t>
      </w:r>
      <w:r>
        <w:rPr>
          <w:color w:val="000000"/>
          <w:spacing w:val="1"/>
          <w:sz w:val="24"/>
          <w:szCs w:val="24"/>
        </w:rPr>
        <w:t>, рекомендованной Министерством образования и науки РФ, в соответствии с Федеральными Государственными стандартами образования</w:t>
      </w:r>
      <w:r>
        <w:rPr>
          <w:sz w:val="24"/>
          <w:szCs w:val="24"/>
        </w:rPr>
        <w:t xml:space="preserve"> по математике, 2004 г.</w:t>
      </w:r>
      <w:r>
        <w:rPr>
          <w:color w:val="000000"/>
          <w:spacing w:val="1"/>
          <w:sz w:val="24"/>
          <w:szCs w:val="24"/>
        </w:rPr>
        <w:t xml:space="preserve"> и основной образовательной программой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 – тематический план ориентирован на использование учебника: Алгебра: учебник для 8 класса общеобразовательных учреждений/ [Ш.А. Алимов, Ю.М. Колягин, Ю.В. Сидоров и др.]. - М.: Просвещение, 2012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4"/>
          <w:szCs w:val="24"/>
        </w:rPr>
        <w:t>Алгебра</w:t>
      </w:r>
      <w:r>
        <w:rPr>
          <w:sz w:val="24"/>
          <w:szCs w:val="24"/>
        </w:rPr>
        <w:t xml:space="preserve">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На этапе 9-го класса завершается изучение рациональных уравнений с одной переменной. Дается понятие целого рационального уравнения и его степени. Особое внимание уделяется решению уравнений третьей и четвертой степени с помощью разложения на множители и введения вспомогательной переменной, что широко используется в дальнейшем при решении тригонометрических, логарифмических и других видов уравнений. Рассматриваются системы, содержащие уравнения второй степени с двумя неизвестными.  Даются первые знания об арифметической и геометрической прогрессиях, как о частных видах последовательностей. Изучая формулу нахождения суммы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вых членов арифметической прогрессии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9525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 xml:space="preserve"> и формулу суммы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вых членов геометрической прогрессии </w:t>
      </w:r>
      <w:r>
        <w:fldChar w:fldCharType="begin"/>
      </w:r>
      <w:r>
        <w:rPr>
          <w:position w:val="-18"/>
          <w:sz w:val="24"/>
          <w:szCs w:val="24"/>
        </w:rPr>
        <w:instrText xml:space="preserve"> QUOTE _x0001_ </w:instrText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separate"/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drawing>
          <wp:inline distT="0" distB="0" distL="0" distR="0">
            <wp:extent cx="79057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end"/>
      </w:r>
      <w:r>
        <w:rPr>
          <w:sz w:val="24"/>
          <w:szCs w:val="24"/>
        </w:rPr>
        <w:t xml:space="preserve">, целесообразно уделить внимание заданиям, связанным с непосредственным применением этих формул. Из курса геометрии продолжается изучение синуса, косинуса и тангенса острого угла прямоугольного треугольника.  Вводится понятие котангенса угла. Изучаются свойства синуса, косинуса, тангенса и котангенса, которые находят применение в преобразованиях тригонометрических выражений. Специальное внимание уделяется переходу от радианной меры угла к градусной мере и наоборот. Центральное место занимают формулы, выражающие соотношения между тригонометрическими функциями одного и того же аргумента. Изучаются свойства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,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ли и задачи обучения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ить делению многочленов, решению алгебраических уравнений и систем уравн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сформировать понятие степени с целым показателем; выработать умение выполнять преобразования простейших выражений, содержащих степень с целям показателем; ввести понятие кор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ой степени и степени с рациональным показател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выработать умение исследовать по заданному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сти понятия синуса, косинуса, тангенса и котангенса произвольного угла; сформировать умение вычислять по известному значению одной из тригонометрических функций значения остальных тригонометрических функций, выполнять несложные преобразования тригонометрических выражений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понятиями арифметической и геометрической прогрессий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различными видами событий, с понятием вероятности события и с различными подходами к определению этого понятия; сформировать умения нахождения вероятности события, когда число равновозможных исходов испытания очевидно; обучить нахождению вероятности события после проведения серии однотипных испытаний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 закономерностях в массовых случайных явлениях; выработать умение сбора и наглядного представления статистических данных; обучить нахождению центральных тенденций выбор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едмета в учебном плане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4"/>
          <w:szCs w:val="24"/>
        </w:rPr>
        <w:t>Рабочая программа разработана на 102 часа из расчета 3 часа в неделю: 3ч × 34 недели = 102 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Общеучебные умения, навыки и способы  деятель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алгебры в основной школе дает возможность обучающимся достичь следующих результатов развития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личностном направл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<w:br/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умение контролировать процесс и результат учебной математической деятельности;</w:t>
        <w:br/>
        <w:t xml:space="preserve">6) способность к эмоциональному восприятию математических объектов, задач, решений, рассуждений;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метапредметном направл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<w:br/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<w:br/>
        <w:t>5) умение выдвигать гипотезы при решении учебных задач и понимать необходимость их проверки;</w:t>
        <w:br/>
        <w:t>6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математики ученик долж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нать/понимать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о понятия математического доказательства; примеры доказательств; </w:t>
        <w:br/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математически определенные функции могут описывать реальные зависимости; приводить примеры такого описания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ть тождественные преобразования рациональных выражений; </w:t>
        <w:b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  <w:b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  <w:b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  <w:b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оординаты точки плоскости, строить точки с заданными координатами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ображать множество решений линейного неравенства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ходить значения функции, заданной формулой, таблицей, графиком по ее аргументу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сывать свойства изученных функций, строить их графики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 </w:t>
        <w:br/>
        <w:t>моделирования практических ситуаций и исследовании построенных моделей с использованием аппарата алгебры; описания зависимостей между физическими величинами соответствующими формулами при исследовании несложных практических ситуаций; интерпретации графиков реальных зависимостей между величинам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ать следующие жизненно-практические задачи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риобретать и применять знания в различных ситуациях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ть в группах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гументировать и отстаивать свою точку з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ть слушать других; извлекать учебную информацию на основе сопоставительного анализа объект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предметным указателем энциклопедий и справочников для нахождения информ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976"/>
        <w:gridCol w:w="1002"/>
        <w:gridCol w:w="1108"/>
        <w:gridCol w:w="1506"/>
      </w:tblGrid>
      <w:tr>
        <w:trPr>
          <w:trHeight w:val="322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ы, 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Кол</w:t>
            </w:r>
            <w:r>
              <w:rPr>
                <w:b/>
                <w:bCs/>
                <w:sz w:val="24"/>
                <w:szCs w:val="24"/>
              </w:rPr>
              <w:t>ичест</w:t>
            </w:r>
            <w:r>
              <w:rPr>
                <w:b/>
                <w:bCs/>
                <w:sz w:val="24"/>
                <w:szCs w:val="24"/>
                <w:lang w:val="en-US"/>
              </w:rPr>
              <w:t>во часов</w:t>
            </w:r>
          </w:p>
        </w:tc>
      </w:tr>
      <w:tr>
        <w:trPr>
          <w:trHeight w:val="32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62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61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ор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6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рактика</w:t>
            </w:r>
          </w:p>
        </w:tc>
      </w:tr>
      <w:tr>
        <w:trPr>
          <w:trHeight w:val="27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гебраические уравнения. Системы нелинейных уравн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я многочленов. Решение алгебраических уравнений. Уравнения, сводящиеся к алгебраическим. Системы нелинейных уравнений с двумя неизвестными. Различные способы решения систем уравнений. Решение задач с помощью систем уравнений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епень с рациональным показателе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епень с целым показателем и её свойства.  Возведение числового неравенства в степень с натуральным показателем. Корень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й степени, степень с рациональным показателе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епенная функц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ласть определения функции. Возрастание и убывание функции. Чётность и нечётность функции. 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есс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вая последовательность. Арифметическая и геометрическая прогрессии. Формулы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-го члена и суммы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ервых членов арифметической и геометрической прогре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чайные событ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чайные величин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жества, лог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. Высказывания. Теоремы. Уравнение окружности. Уравнение прямой. Множество точек на координатной плоск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Решение задач по курсу алгебры 7-9 класс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уравнения. Системы нелинейных уравнений. Степень с рациональным показателем. Степенная функция. Прогрессии. Квадратные уравнения. Квадратичная функ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TextBodyIndent"/>
        <w:ind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86"/>
        <w:gridCol w:w="1691"/>
        <w:gridCol w:w="558"/>
        <w:gridCol w:w="2899"/>
        <w:gridCol w:w="2354"/>
        <w:gridCol w:w="2856"/>
        <w:gridCol w:w="2175"/>
      </w:tblGrid>
      <w:tr>
        <w:trPr>
          <w:trHeight w:val="58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ов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тип урока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 контроля</w:t>
            </w:r>
          </w:p>
        </w:tc>
      </w:tr>
      <w:tr>
        <w:trPr>
          <w:trHeight w:val="646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ind w:left="113" w:right="3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ind w:left="113" w:righ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Алгебраические уравнения. Системы нелинейных уравнений. (20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членов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ногочлен, алгоритм деления многочленов, формула деления многочле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Знать</w:t>
            </w:r>
            <w:r>
              <w:rPr/>
              <w:t xml:space="preserve"> алгоритм деления многочленов</w:t>
            </w:r>
          </w:p>
          <w:p>
            <w:pPr>
              <w:pStyle w:val="Style22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деление многочленов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членов.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ногочлен, алгоритм деления многочленов, формула деления многочле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Знать</w:t>
            </w:r>
            <w:r>
              <w:rPr/>
              <w:t xml:space="preserve"> алгоритм деления многочленов</w:t>
            </w:r>
          </w:p>
          <w:p>
            <w:pPr>
              <w:pStyle w:val="Style22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деление многочленов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  <w:r>
              <w:rPr>
                <w:rStyle w:val="FontStyle39"/>
                <w:sz w:val="22"/>
                <w:szCs w:val="22"/>
              </w:rPr>
              <w:t>ин</w:t>
              <w:softHyphen/>
              <w:t>дивидуаль</w:t>
              <w:softHyphen/>
              <w:t>ная работа по карточ</w:t>
              <w:softHyphen/>
              <w:t>кам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членов.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ногочлен, алгоритм деления многочленов, формула деления многочле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Знать</w:t>
            </w:r>
            <w:r>
              <w:rPr/>
              <w:t xml:space="preserve"> алгоритм деления многочленов</w:t>
            </w:r>
          </w:p>
          <w:p>
            <w:pPr>
              <w:pStyle w:val="Style22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деление многочленов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лгебраических уравнений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Алгебраические уравнения, алгебраическое уравнение степе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орень алгебраического уравнения, основная теорема алгеб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алгебраического уравнения; теорему о нахождении корня алгебраического уравнения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алгебраическое уравнение степени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лгебраических уравнений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Алгебраические уравнения, алгебраическое уравнение степе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орень алгебраического уравнения, основная теорема алгеб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алгебраического уравнения; теорему о нахождении корня алгебраического уравнения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алгебраическое уравнение степени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  <w:r>
              <w:rPr>
                <w:rStyle w:val="FontStyle39"/>
                <w:sz w:val="22"/>
                <w:szCs w:val="22"/>
              </w:rPr>
              <w:t>ин</w:t>
              <w:softHyphen/>
              <w:t>дивидуаль</w:t>
              <w:softHyphen/>
              <w:t>ная работа по карточ</w:t>
              <w:softHyphen/>
              <w:t>кам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лгебраических уравнений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Алгебраические уравнения, алгебраическое уравнение степе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орень алгебраического уравнения, основная теорема алгеб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алгебраического уравнения; теорему о нахождении корня алгебраического уравнения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алгебраическое уравнение степени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, сводящиеся к алгебраическим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циональное уравнение, уравнения, сводящиеся к алгебраическим, разложение на множители, симметричные уравнения, возвратные уравн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применить методы решения уравнений высшей степени: метод разложения на множители, метод введения новой переменной, метод решения возвратных уравнений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на практи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, сводящиеся к алгебраическим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циональное уравнение, уравнения, сводящиеся к алгебраическим, разложение на множители, симметричные уравнения, возвратные уравн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применить методы решения уравнений высшей степени: метод разложения на множители, метод введения новой переменной, метод решения возвратных уравнений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на практи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работ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, сводящиеся к алгебраическим</w:t>
            </w:r>
            <w:r>
              <w:rPr>
                <w:bCs/>
                <w:sz w:val="22"/>
                <w:szCs w:val="22"/>
              </w:rPr>
              <w:t xml:space="preserve"> 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облем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циональное уравнение, уравнения, сводящиеся к алгебраическим, разложение на множители, симметричные уравнения, возвратные уравн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применить методы решения уравнений высшей степени: метод разложения на множители, метод введения новой переменной, метод решения возвратных уравнений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на практи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истемы нелинейных уравнений с двумя  неизвестным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истемы нелинейных уравнений с двумя  неизвестными, способ подстановки, способ сложения, замена переменн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решения систем уравнений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истемы нелинейных уравнений с двумя неизвестными способом подстановки и сложен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елинейных уравнений с двумя  неизвестными.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истемы нелинейных уравнений с двумя  неизвестными, способ подстановки, способ сложения, замена переменн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решения систем уравнений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истемы нелинейных уравнений с двумя неизвестными способом подстановки и сложен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работ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решения систем уравнений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ратная теорема Виета, решение систем уравнений по обратной теореме Виета, деление уравнений в системе, формулы сокращённого умножения, замена переменных, система трёх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истеме двух нелинейных уравнений с двумя неизвест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истемы нелинейных уравнений, используя обратную теорему Виета, формулы сокращённого умножения, замену переменных, деление уравнений в систем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решения систем уравнений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 Исследовательский)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ратная теорема Виета, решение систем уравнений по обратной теореме Виета, деление уравнений в системе, формулы сокращённого умножения, замена переменных, система трёх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истеме двух нелинейных уравнений с двумя неизвест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истемы нелинейных уравнений, используя обратную теорему Виета, формулы сокращённого умножения, замену переменных, деление уравнений в систем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бота с демонстрационным материалом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ные способы решения систем уравнений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облем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ратная теорема Виета, решение систем уравнений по обратной теореме Виета, деление уравнений в системе, формулы сокращённого умножения, замена переменных, система трёх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истеме двух нелинейных уравнений с двумя неизвест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истемы нелинейных уравнений, используя обратную теорему Виета, формулы сокращённого умножения, замену переменных, деление уравнений в систем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оставление математической модели реальной ситуации, системы нелинейных уравнений с двумя  неизвестн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текстовые задачи с помощью системы нелинейных уравнени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оставление математической модели реальной ситуации, системы нелинейных уравнений с двумя  неизвестн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текстовые задачи с помощью системы нелинейных уравнени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Ин</w:t>
              <w:softHyphen/>
              <w:t>дивидуаль</w:t>
              <w:softHyphen/>
              <w:t>ная работа по карточ</w:t>
              <w:softHyphen/>
              <w:t xml:space="preserve">кам 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оставление математической модели реальной ситуации, системы нелинейных уравнений с двумя  неизвестн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текстовые задачи с помощью системы нелинейных уравнени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Алгебраические уравнения. Системы нелинейных уравнений».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бобщить и систематизировать знания о преобразованиях многочленов;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ногочленов, решать системы уравнений, содержащие уравнения более высоких степеней; решать задачи с помощью систем уравнений второй степ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Тестов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1 </w:t>
            </w:r>
            <w:r>
              <w:rPr>
                <w:b/>
                <w:sz w:val="22"/>
                <w:szCs w:val="22"/>
              </w:rPr>
              <w:t>«Алгебраические уравнения. Системы нелинейных уравнений»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Style w:val="FontStyle12"/>
              </w:rPr>
              <w:t>Контроль и оценка зна</w:t>
              <w:softHyphen/>
              <w:t>ний и ум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ногочленов, решать системы уравнений, содержащие уравнения более высоких степеней; решать задачи с помощью систем уравнений второй степ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Алгебраические уравнения. Системы нелинейных уравнений».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бобщить и систематизировать знания о преобразованиях многочленов;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ногочленов, решать системы уравнений, содержащие уравнения более высоких степеней; решать задачи с помощью систем уравнений второй степ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Тестовая работа</w:t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 (12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показателем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тепень с отрицательным показателем,  тождества степеней, свойства степени с рациональным показателем                             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Знать</w:t>
            </w:r>
            <w:r>
              <w:rPr>
                <w:iCs/>
              </w:rPr>
              <w:t xml:space="preserve"> определение степени с целым отрицательным показателем, свойства степен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едставлять степень с целым отрицательным показателем в виде дроби и наоборот, применять се свойств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целым показателем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тепень с отрицательным показателем,  тождества степеней, свойства степени с рациональным показателем                             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Знать</w:t>
            </w:r>
            <w:r>
              <w:rPr>
                <w:iCs/>
              </w:rPr>
              <w:t xml:space="preserve"> определение степени с целым отрицательным показателем, свойства степен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едставлять степень с целым отрицательным показателем в виде дроби и наоборот, применять се свойств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корень натуральной степени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степени из неотрицательного числа, корень нечётной степени из 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степени, его свой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еобразования выражений, содержащих радикал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корень натуральной степени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степени из неотрицательного числа, корень нечётной степени из 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степени, его свой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еобразования выражений, содержащих радикал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атематический диктант с взаимопроверкой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арифметического корня (</w:t>
            </w:r>
            <w:r>
              <w:rPr>
                <w:i/>
                <w:sz w:val="22"/>
                <w:szCs w:val="22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блем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степени из произведения, частного, степени, кор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 степени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на практи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арифметического корня</w:t>
            </w:r>
            <w:r>
              <w:rPr>
                <w:rStyle w:val="FontStyle39"/>
                <w:sz w:val="22"/>
                <w:szCs w:val="22"/>
              </w:rPr>
              <w:t xml:space="preserve"> 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39"/>
                <w:i/>
                <w:sz w:val="22"/>
                <w:szCs w:val="22"/>
              </w:rPr>
              <w:t>Поисков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 степени из произведения, частного, степени, кор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 степени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на практи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математический диктант с взаимопроверкой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тепень с любым целочисленным показателем,  свойства степени,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выполнять арифметические действия, сочетая устные и письменные приё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ь с рациональным показателем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39"/>
                <w:i/>
                <w:sz w:val="22"/>
                <w:szCs w:val="22"/>
              </w:rPr>
              <w:t>Поисков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тепень с любым целочисленным показателем,  свойства степени,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выполнять арифметические действия, сочетая устные и письменные приё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ов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еравенства одного знака, умножение неравенств одного знака, возведение в степень числового  неравенства, возведение в положительную степень, возведение в отрицательную степ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возведения неравенства ,у которого  левая и правая части положительны,  в  рациональную степень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эти правила при решении показательных уравнен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еравенства одного знака, умножение неравенств одного знака, возведение в степень числового  неравенства, возведение в положительную степень, возведение в отрицательную степ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возведения неравенства ,у которого  левая и правая части положительны,  в  рациональную степень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эти правила при решении показательных уравнен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тепень с рациональным показателем»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тепень с рациональным показателем, арифметический  корень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й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меть применять свойства степени и  арифметического корня </w:t>
            </w:r>
            <w:r>
              <w:rPr>
                <w:i/>
              </w:rPr>
              <w:t xml:space="preserve">п </w:t>
            </w:r>
            <w:r>
              <w:rPr/>
              <w:t>–ой степени при упрощении выражений и решении показательных уравнен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2 </w:t>
            </w:r>
            <w:r>
              <w:rPr>
                <w:b/>
                <w:sz w:val="22"/>
                <w:szCs w:val="22"/>
              </w:rPr>
              <w:t>«Степень с рациональным показателем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тепень с рациональным показателем, арифметический  корень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й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меть применять свойства степени и  арифметического корня </w:t>
            </w:r>
            <w:r>
              <w:rPr>
                <w:i/>
              </w:rPr>
              <w:t xml:space="preserve">п </w:t>
            </w:r>
            <w:r>
              <w:rPr/>
              <w:t>–ой степени при упрощении выражений и решении показательных уравнен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Степенная функция (17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ункция, независимая и зависимая переменная, область определения  функции, график функ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функции, области определения и области значения функ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ласть определения функ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ункция, независимая и зависимая переменная, область определения  функции, график функц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функции, области определения и области значения функ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ласть определения функ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ункция, независимая и зависимая переменная, область определения  функции, график функции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ающая и убывающая на множестве функция, степенная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возрастающей и убывающей функции на промежутке; условия возрастания и убывания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степенной функции при различных значениях показателя; описывать по графику свойства функци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отовым графикам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ающая и убывающая на множестве функция, степенная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возрастающей и убывающей функции на промежутке; условия возрастания и убывания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степенной функции при различных значениях показателя; описывать по графику свойства функци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ающая и убывающая на множестве функция, степенная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ётная функция, нечётная функция , симметричное множество,  алгоритм исследования функции на чётность,  график чётной и нечётной функции,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position w:val="-6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чётной и нечётной функции; </w:t>
            </w:r>
            <w:r>
              <w:rPr>
                <w:iCs/>
                <w:sz w:val="22"/>
                <w:szCs w:val="22"/>
              </w:rPr>
              <w:t>как расположен график четной и нечетной функции.</w:t>
            </w:r>
          </w:p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по формуле определять четность и нечетность функции;</w:t>
            </w:r>
          </w:p>
          <w:p>
            <w:pPr>
              <w:pStyle w:val="Style22"/>
              <w:rPr>
                <w:iCs/>
              </w:rPr>
            </w:pPr>
            <w:r>
              <w:rPr>
                <w:iCs/>
              </w:rPr>
              <w:t xml:space="preserve">приводить примеры этих функций; строить график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19050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02" r="-18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lang w:eastAsia="en-US"/>
              </w:rPr>
              <w:t>, описывать по    графику свойства функ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отовым графикам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ётная функция, нечётная функция , симметричное множество,  алгоритм исследования функции на чётность,  график чётной и нечётной функции,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2095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position w:val="-6"/>
                <w:sz w:val="22"/>
                <w:szCs w:val="22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чётной и нечётной функции; </w:t>
            </w:r>
            <w:r>
              <w:rPr>
                <w:iCs/>
                <w:sz w:val="22"/>
                <w:szCs w:val="22"/>
              </w:rPr>
              <w:t>как расположен график четной и нечетной функции.</w:t>
            </w:r>
          </w:p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по формуле определять четность и нечетность функции;</w:t>
            </w:r>
          </w:p>
          <w:p>
            <w:pPr>
              <w:pStyle w:val="Style22"/>
              <w:rPr>
                <w:iCs/>
              </w:rPr>
            </w:pPr>
            <w:r>
              <w:rPr>
                <w:iCs/>
              </w:rPr>
              <w:t xml:space="preserve">приводить примеры этих функций; строить график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1905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02" r="-18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lang w:eastAsia="en-US"/>
              </w:rPr>
              <w:t>, описывать по    графику свойства функ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 xml:space="preserve">Урок применения знаний и умений </w:t>
            </w:r>
            <w:r>
              <w:rPr>
                <w:i/>
                <w:sz w:val="22"/>
                <w:szCs w:val="22"/>
              </w:rPr>
              <w:t>Поисков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ётная функция, нечётная функция , симметричное множество,  алгоритм исследования функции на чётность,  график чётной и нечётной функции,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2095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position w:val="-6"/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Дифференцированная проверочная работа 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    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,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Зн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а 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её график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строить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, описывать свойства функци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 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rStyle w:val="FontStyle39"/>
                <w:sz w:val="22"/>
                <w:szCs w:val="22"/>
              </w:rPr>
              <w:t xml:space="preserve">           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,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Зн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а 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её график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строить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, описывать свойства функци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       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          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оисков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,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Зн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а 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её график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строить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66675" cy="257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, описывать свойства функци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уравнения, содержащие степень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ррациональные уравнения, метод возведения в квадрат, проверка корней, посторонний корень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использовать </w:t>
            </w:r>
            <w:r>
              <w:rPr/>
              <w:t>свойства степенной функции при решении различных уравнений и неравенств,  решать иррациональное уравне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уравнения, содержащие степень</w:t>
            </w:r>
            <w:r>
              <w:rPr>
                <w:rStyle w:val="FontStyle39"/>
                <w:sz w:val="22"/>
                <w:szCs w:val="22"/>
              </w:rPr>
              <w:t xml:space="preserve"> 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ррациональные уравнения, метод возведения в квадрат, проверка корней, посторонний корень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использовать </w:t>
            </w:r>
            <w:r>
              <w:rPr/>
              <w:t>свойства степенной функции при решении различных уравнений и неравенств,  решать иррациональное уравне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венства и уравнения, содержащие степень</w:t>
            </w:r>
            <w:r>
              <w:rPr>
                <w:bCs/>
                <w:sz w:val="22"/>
                <w:szCs w:val="22"/>
              </w:rPr>
              <w:t xml:space="preserve"> 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следовательск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ррациональные уравнения, метод возведения в квадрат, проверка корней, посторонний корень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использовать </w:t>
            </w:r>
            <w:r>
              <w:rPr/>
              <w:t>свойства степенной функции при решении различных уравнений и неравенств,  решать иррациональное уравне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3 </w:t>
            </w:r>
            <w:r>
              <w:rPr>
                <w:b/>
                <w:sz w:val="22"/>
                <w:szCs w:val="22"/>
              </w:rPr>
              <w:t>«Степенная функция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5" w:before="0" w:after="0"/>
              <w:ind w:firstLine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йства функций, график функци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еравенства и уравнения, содержащие степен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Знать</w:t>
            </w:r>
            <w:r>
              <w:rPr>
                <w:iCs/>
              </w:rPr>
              <w:t xml:space="preserve"> алгоритм построения графика функции, свойства функции.</w:t>
            </w:r>
          </w:p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строить график функций; описывать их свойства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иррациональное уравне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тепенная функция» (</w:t>
            </w:r>
            <w:r>
              <w:rPr>
                <w:i/>
                <w:sz w:val="22"/>
                <w:szCs w:val="22"/>
              </w:rPr>
              <w:t xml:space="preserve">Урок обобщения и систематизации знаний)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5" w:before="0" w:after="0"/>
              <w:ind w:firstLine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йства функций, график функци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еравенства и уравнения, содержащие степен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iCs/>
              </w:rPr>
              <w:t>Знать</w:t>
            </w:r>
            <w:r>
              <w:rPr>
                <w:iCs/>
              </w:rPr>
              <w:t xml:space="preserve"> алгоритм построения графика функции, свойства функции.</w:t>
            </w:r>
          </w:p>
          <w:p>
            <w:pPr>
              <w:pStyle w:val="Style22"/>
              <w:rPr/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строить график функций; описывать их свойства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иррациональное уравне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Дифференцированные карточки по теме </w:t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огрессии (13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исловая последовательность, </w:t>
            </w:r>
            <w:r>
              <w:rPr>
                <w:iCs/>
              </w:rPr>
              <w:t xml:space="preserve">члены последовательности,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последовательност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куррентные формул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числовой последовательно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пособах задания числовой последовательности.</w:t>
            </w:r>
          </w:p>
          <w:p>
            <w:pPr>
              <w:pStyle w:val="Style22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приводить примеры последовательностей; определять член последовательности по формул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исловая последовательность, </w:t>
            </w:r>
            <w:r>
              <w:rPr>
                <w:iCs/>
              </w:rPr>
              <w:t xml:space="preserve">члены последовательности,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последовательност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куррентные формул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числовой последовательно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пособах задания числовой последовательности.</w:t>
            </w:r>
          </w:p>
          <w:p>
            <w:pPr>
              <w:pStyle w:val="Style22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приводить примеры последовательностей; определять член последовательности по формул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Арифметическая прогрессия, разность, формула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го члена арифметической прогрессии, среднее арифметическое,</w:t>
            </w:r>
            <w:r>
              <w:rPr>
                <w:sz w:val="22"/>
                <w:szCs w:val="22"/>
              </w:rPr>
              <w:t xml:space="preserve"> характеристическое свойство арифметической прогресс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 арифметической прогрессии, характеристическое свойство арифметической прогре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Арифметическая прогрессия, разность, формула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го члена арифметической прогрессии, среднее арифметическое,</w:t>
            </w:r>
            <w:r>
              <w:rPr>
                <w:sz w:val="22"/>
                <w:szCs w:val="22"/>
              </w:rPr>
              <w:t xml:space="preserve"> характеристическое свойство арифметической прогресс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 арифметической прогрессии, характеристическое свойство арифметической прогре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мма 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 xml:space="preserve">  первых членов арифметической прогресси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рифметическая прогрессия, формула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ы </w:t>
            </w:r>
            <w:r>
              <w:rPr>
                <w:iCs/>
                <w:sz w:val="22"/>
                <w:szCs w:val="22"/>
              </w:rPr>
              <w:t xml:space="preserve">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нтрольная работа № 4  </w:t>
            </w:r>
            <w:r>
              <w:rPr>
                <w:b/>
              </w:rPr>
              <w:t>«Арифметическая  прогрессия»</w:t>
            </w:r>
            <w:r>
              <w:rPr/>
              <w:t xml:space="preserve">    (</w:t>
            </w:r>
            <w:r>
              <w:rPr>
                <w:i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рифметическая прогрессия, формула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ы </w:t>
            </w:r>
            <w:r>
              <w:rPr>
                <w:iCs/>
                <w:sz w:val="22"/>
                <w:szCs w:val="22"/>
              </w:rPr>
              <w:t xml:space="preserve">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ометрическая прогресс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го члена геометрической прогре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</w:t>
            </w:r>
            <w:r>
              <w:rPr>
                <w:iCs/>
                <w:sz w:val="22"/>
                <w:szCs w:val="22"/>
              </w:rPr>
              <w:t xml:space="preserve"> прогрессии</w:t>
            </w:r>
            <w:r>
              <w:rPr>
                <w:sz w:val="22"/>
                <w:szCs w:val="22"/>
              </w:rPr>
              <w:t>, характеристическое свойство</w:t>
            </w:r>
            <w:r>
              <w:rPr>
                <w:iCs/>
                <w:sz w:val="22"/>
                <w:szCs w:val="22"/>
              </w:rPr>
              <w:t xml:space="preserve"> геометрической прогре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ометрическая прогрессия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го члена геометрической прогре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</w:t>
            </w:r>
            <w:r>
              <w:rPr>
                <w:iCs/>
                <w:sz w:val="22"/>
                <w:szCs w:val="22"/>
              </w:rPr>
              <w:t xml:space="preserve"> прогрессии</w:t>
            </w:r>
            <w:r>
              <w:rPr>
                <w:sz w:val="22"/>
                <w:szCs w:val="22"/>
              </w:rPr>
              <w:t>, характеристическое свойство</w:t>
            </w:r>
            <w:r>
              <w:rPr>
                <w:iCs/>
                <w:sz w:val="22"/>
                <w:szCs w:val="22"/>
              </w:rPr>
              <w:t xml:space="preserve"> геометрической прогре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мма 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 xml:space="preserve"> первых членов геометрической прогресси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еометрическая прогрессия, формула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iCs/>
                <w:sz w:val="22"/>
                <w:szCs w:val="22"/>
              </w:rPr>
              <w:t xml:space="preserve"> формулу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. </w:t>
            </w: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мма 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 xml:space="preserve"> первых членов геометрической прогрессии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еометрическая прогрессия, формула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iCs/>
                <w:sz w:val="22"/>
                <w:szCs w:val="22"/>
              </w:rPr>
              <w:t xml:space="preserve"> формулу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. </w:t>
            </w: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Дифференцированные карточки по теме 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огрессии»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ифметическая прогрессия, геометрической прогресс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 арифметической прогрессии, характеристическое свойство арифметической прогрессии, формулы </w:t>
            </w:r>
            <w:r>
              <w:rPr>
                <w:iCs/>
                <w:sz w:val="22"/>
                <w:szCs w:val="22"/>
              </w:rPr>
              <w:t xml:space="preserve">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; </w:t>
            </w:r>
            <w:r>
              <w:rPr>
                <w:sz w:val="22"/>
                <w:szCs w:val="22"/>
              </w:rPr>
              <w:t xml:space="preserve">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</w:t>
            </w:r>
            <w:r>
              <w:rPr>
                <w:iCs/>
                <w:sz w:val="22"/>
                <w:szCs w:val="22"/>
              </w:rPr>
              <w:t xml:space="preserve"> прогрессии</w:t>
            </w:r>
            <w:r>
              <w:rPr>
                <w:sz w:val="22"/>
                <w:szCs w:val="22"/>
              </w:rPr>
              <w:t>, характеристическое свойство</w:t>
            </w:r>
            <w:r>
              <w:rPr>
                <w:iCs/>
                <w:sz w:val="22"/>
                <w:szCs w:val="22"/>
              </w:rPr>
              <w:t xml:space="preserve"> геометрической прогрессии, формулу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при решении задач указанные формул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5  </w:t>
            </w:r>
            <w:r>
              <w:rPr>
                <w:b/>
                <w:sz w:val="22"/>
                <w:szCs w:val="22"/>
              </w:rPr>
              <w:t>«Геометрическая прогрессия»</w:t>
            </w:r>
            <w:r>
              <w:rPr>
                <w:sz w:val="22"/>
                <w:szCs w:val="22"/>
              </w:rPr>
              <w:t xml:space="preserve">   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лучайные события (7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ытия (</w:t>
            </w:r>
            <w:r>
              <w:rPr>
                <w:i/>
                <w:sz w:val="22"/>
                <w:szCs w:val="22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следовательск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евозможные, достоверные и случайные события, совместные и несовместные события, равновозможные и неравновозможные событ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невозможного, достоверного и случайного события; совместного и несовместного событ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ероятность, исход испытания, элементарные события, благоприятствующие исходы, вероятность наступления событ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измерении  степени достоверности, об испытании, о вероятности, об исходе испытания, об элементарных событиях, о благоприятствующих исходах ,о вероятности наступления событ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олнять и оформлять таблицы, отвечать на вопросы с помощью табли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27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вероятностных задач с помощью комбинаторики (</w:t>
            </w:r>
            <w:r>
              <w:rPr>
                <w:i/>
                <w:sz w:val="22"/>
                <w:szCs w:val="22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блем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остоверные события, невозможные события, случайные событ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сновных видах случайных событий: достоверное ,невозможное, несовместимое событ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вероятностные задачи с помощью комбинаторики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Классическая вероятностная схема, вероятность событий, геометрическая вероятность, равновозможные события, предельный переход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геометрических вероят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авило при решении задач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и закон больших чисел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тносительная частота, статистическая вероятность, закон больших чисел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относительной частоты события, статистической вероятности; закон больших чисел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 его на практи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лучайные события»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ероятность событий, относительная частота, статистическая вероятность, закон больших чисе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знания, полученные в ходе изучения темы, при решении задач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6 </w:t>
            </w:r>
            <w:r>
              <w:rPr>
                <w:b/>
                <w:sz w:val="22"/>
                <w:szCs w:val="22"/>
              </w:rPr>
              <w:t>«Случайные события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ероятность событий, относительная частота, статистическая вероятность, закон больших чисе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знания, полученные в ходе изучения темы, при решении задач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лучайные величины (6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   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работка информации, таблицы распределения данных, таблица сум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аблице распределения данных, таблице сумм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о задаче таблицы распределения данных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лигоны частот, полигон относительных частот, разбиение на классы, столбчатая и круговая диаграмм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лигоне  частот, о полигоне относительных частот, о  разбиении  на классы, о столбчатой и круговой  диаграммах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Генеральная совокупность, выборка, репрезентативная выборка, объём генеральной совокупности, выборочный метод, среднее арифметическое относительных часто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 Фронтальный опрос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 центральная тенденция (</w:t>
            </w:r>
            <w:r>
              <w:rPr>
                <w:i/>
                <w:sz w:val="22"/>
                <w:szCs w:val="22"/>
              </w:rPr>
              <w:t>Урок ознакомления с новым материало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змах и центральная тенден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 размах, моду, медиану совокупности значений; среднее значение случайной величин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ая тенденция</w:t>
            </w:r>
            <w:r>
              <w:rPr>
                <w:rStyle w:val="FontStyle39"/>
                <w:sz w:val="22"/>
                <w:szCs w:val="22"/>
              </w:rPr>
              <w:t xml:space="preserve"> (</w:t>
            </w:r>
            <w:r>
              <w:rPr>
                <w:rStyle w:val="FontStyle39"/>
                <w:i/>
                <w:sz w:val="22"/>
                <w:szCs w:val="22"/>
              </w:rPr>
              <w:t>Урок закреп</w:t>
              <w:softHyphen/>
              <w:t>ления изучен</w:t>
              <w:softHyphen/>
              <w:t>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39"/>
                <w:i/>
                <w:sz w:val="22"/>
                <w:szCs w:val="22"/>
              </w:rPr>
              <w:t>Исследовательск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Генеральная совокупность, выборка, репрезентативная выборка, объём генеральной совокупности, выборочный метод, среднее арифметическое относительных часто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 размах, моду, медиану совокупности значений; среднее значение случайной величин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тест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7 </w:t>
            </w:r>
            <w:r>
              <w:rPr>
                <w:b/>
                <w:sz w:val="22"/>
                <w:szCs w:val="22"/>
              </w:rPr>
              <w:t>«Случайные величины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работка информации, таблицы распределения данных, таблица сумм, полигоны частот, генеральная совокупность и выборка, размах, мода, медиана, среднее значение, центральная тенден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знания, полученные в ходе изучения темы, при решении задач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ножества.  Логика (7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дмножество, множество, элементы множества, круги Эйлера, разность множеств, дополнение до множества, числовые множества, пересечение и объединение множеств, совокупност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 на числовом множестве разность множеств, дополнение до множества, пересечение и объединение множеств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ысказывание, отрицание высказывания, предложения с переменными, множество истинности, равносильные множества, символы общности и существования, прямая и обратная теоремы, необходимые и достаточные условия, взаимно противоположные теорем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формулировать высказывание, находить множество истинности предложения, определять, истинно или ложно высказывани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сстояние между двумя точками, формула расстояния, уравнение фигуры, уравнение окруж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расстояние между двумя точками, уравнение окруж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расстояние между двумя точками, записывать уравнение окружности с заданным центром и радиусо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Уравнение прямой, график уравнения прямой, угловой коэффициент прямой, взаимное расположение прямы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равнение прям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записывать уравнение прямой, проходящей через заданные точки; устанавливать взаимное расположение прямых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точек на координатной плоскости (</w:t>
            </w:r>
            <w:r>
              <w:rPr>
                <w:i/>
                <w:sz w:val="22"/>
                <w:szCs w:val="22"/>
              </w:rPr>
              <w:t>Комбинирован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игура, заданная уравнением или системой уравнений с двумя неизвестными; фигура ,заданная неравенством или системой неравенств с двумя неизвестн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 помощью графической иллюстрации определить фигуру, заданную системой уравнен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парах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Множества.  Логика»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ножества. Высказывания. Теоремы. Уравнение прям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Уравнение окружности. Множества точек на координатной плоск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знания, полученные в ходе изучения темы, при решении задач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</w:t>
            </w:r>
          </w:p>
        </w:tc>
      </w:tr>
      <w:tr>
        <w:trPr>
          <w:trHeight w:val="230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8 </w:t>
            </w:r>
            <w:r>
              <w:rPr>
                <w:b/>
                <w:sz w:val="22"/>
                <w:szCs w:val="22"/>
              </w:rPr>
              <w:t>«Множества.  Логика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20 часов)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-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и их преобразования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арифметические действия, сочетая устные и письменные приемы, находить значения корня натуральной степени, степени с рациональным показателем; 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и их преобразования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системы уравнений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Линейные, квадратные, рациональные уравнения и неравенства, их системы;  составлять уравнения и неравенства по условию задачи; использовать для приближённого решения уравнений и неравенств графический метод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на координатной плоскости множества решений простейших уравнений, неравенств  и их систем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решать линейные, квадратные, рациональные уравнения и неравенства, их системы;  составлять уравнения и неравенства по условию задачи; использовать для приближённого решения уравнений и неравенств графический метод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на координатной плоскости множества решений простейших уравнений, неравенств  и их систем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-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системы уравнений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>оверка домашнего зада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тренажёр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системы неравенств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системы неравенств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 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-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оставлять уравнения и неравенства по условию задач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ронтальный опрос</w:t>
            </w:r>
            <w:r>
              <w:rPr>
                <w:rStyle w:val="FontStyle39"/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</w:rPr>
              <w:t>оверка домашнего зада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графики   (</w:t>
            </w:r>
            <w:r>
              <w:rPr>
                <w:i/>
                <w:sz w:val="22"/>
                <w:szCs w:val="22"/>
              </w:rPr>
              <w:t>Урок обобщения и систематизации зна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значение функции по значению аргумента при различных способах задания функции; строить графики изученных функци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, простейшие системы уравнений, используя свойства функций и их графиков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определять значение функции по значению аргумента при различных способах задания функции; строить графики изученных функци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, простейшие системы уравнений, используя свойства функций и их графиков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графики</w:t>
            </w:r>
            <w:r>
              <w:rPr>
                <w:bCs/>
                <w:sz w:val="22"/>
                <w:szCs w:val="22"/>
              </w:rPr>
              <w:t xml:space="preserve">   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оверка домашнего задания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- 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ая и геометрическая прогрессии 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Урок применения знаний и умений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 арифметической прогрессии, характеристическое свойство арифметической прогрессии, формулы </w:t>
            </w:r>
            <w:r>
              <w:rPr>
                <w:iCs/>
                <w:sz w:val="22"/>
                <w:szCs w:val="22"/>
              </w:rPr>
              <w:t xml:space="preserve">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; </w:t>
            </w:r>
            <w:r>
              <w:rPr>
                <w:sz w:val="22"/>
                <w:szCs w:val="22"/>
              </w:rPr>
              <w:t xml:space="preserve">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</w:t>
            </w:r>
            <w:r>
              <w:rPr>
                <w:iCs/>
                <w:sz w:val="22"/>
                <w:szCs w:val="22"/>
              </w:rPr>
              <w:t xml:space="preserve"> прогрессии</w:t>
            </w:r>
            <w:r>
              <w:rPr>
                <w:sz w:val="22"/>
                <w:szCs w:val="22"/>
              </w:rPr>
              <w:t>, характеристическое свойство</w:t>
            </w:r>
            <w:r>
              <w:rPr>
                <w:iCs/>
                <w:sz w:val="22"/>
                <w:szCs w:val="22"/>
              </w:rPr>
              <w:t xml:space="preserve"> геометрической прогрессии, формулу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ри решении задач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 арифметической прогрессии, характеристическое свойство арифметической прогрессии, формулы </w:t>
            </w:r>
            <w:r>
              <w:rPr>
                <w:iCs/>
                <w:sz w:val="22"/>
                <w:szCs w:val="22"/>
              </w:rPr>
              <w:t xml:space="preserve">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 членов арифметической прогрессии; </w:t>
            </w:r>
            <w:r>
              <w:rPr>
                <w:sz w:val="22"/>
                <w:szCs w:val="22"/>
              </w:rPr>
              <w:t xml:space="preserve"> определение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го члена</w:t>
            </w:r>
            <w:r>
              <w:rPr>
                <w:iCs/>
                <w:sz w:val="22"/>
                <w:szCs w:val="22"/>
              </w:rPr>
              <w:t xml:space="preserve"> прогрессии</w:t>
            </w:r>
            <w:r>
              <w:rPr>
                <w:sz w:val="22"/>
                <w:szCs w:val="22"/>
              </w:rPr>
              <w:t>, характеристическое свойство</w:t>
            </w:r>
            <w:r>
              <w:rPr>
                <w:iCs/>
                <w:sz w:val="22"/>
                <w:szCs w:val="22"/>
              </w:rPr>
              <w:t xml:space="preserve"> геометрической прогрессии, формулу суммы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 xml:space="preserve"> первых членов геометрической прогрессии.</w:t>
            </w:r>
          </w:p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Фронтальная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ифференцированные карточки по теме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-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проверочная работа в форме ГИА №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Урок проверк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менять  знания, полученные в ходе изучения курса Математики и Алгебры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-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(</w:t>
            </w:r>
            <w:r>
              <w:rPr>
                <w:i/>
                <w:sz w:val="22"/>
                <w:szCs w:val="22"/>
              </w:rPr>
              <w:t>Урок коррекции знаний и ум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пповая - Индивидуальная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лимов Ш.А. Алгебра. Учебник для 9 класса общеобразовательных учреждений.М., «Просвещение», 201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чаев Н. П. Разноуровневый контроль качества знаний по математике: Практические материалы: 5-11 классы.- 2-е изд.- М.: «5 за знания», 2007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ы  общеобразовательных учреждений. Алгебра. 7-9 классы. Составитель: Бурмистрова Татьяна Антоновна, «Просвещение» Москва 2008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ноуровневые дидактические материалы по алгебре. 8 класс. / Н.Г. Миндюк, М.Б. Миндюк. / М.: Генжер, 1999. – 95 с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роки алгебры в 9 классе. / В.И. Жохов, Л.Б. Крайнева. Пособие для учителей. / М.: Вербум – М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матика: еженедельное приложение к газете «Первое сентябр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матика в школе: ежемесячный научно-методический журн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лгебра: дидактический материал для 9 класса/ В.И. Жохов, Ю.Н. Макарычев, И.Г.Миндюк. – М.: Просвещение, 20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урочное планирование по алгебре: 9 класс: к учебнику Ш.А. Алимова и др. «Алгебра. 9 класс»/ М.Ю. Бессонова. – М.: Издательство «Экзамен», 20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лгебра. 9 класс: Поурочные планы./ Авт.-сост. Е.Г. Лебедева – Волгоград: Учитель, 20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лгебра: математические диктанты. 7-9 классы/ авт.-сост. А.С. Конте. –Волгоград: Учитель, 201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 и начала математического анализа. 7-11 классы: развернутое тематическое планирование. Линия Ш.А. Алимова/ авт.-сост. Н.А. Ким. – Волгоград: учитель, 2010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лимов Ш.А. Алгебра. Учебник для 9 класса общеобразовательных учреждений.     М., «Просвещение», 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Рабочая тетрадь по алгебре для 9 класса. / Ю.М. Колягин, Ю.В. Сидоров, М.В. Ткачева и др. – М.: Просвещение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пособ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4"/>
          <w:szCs w:val="24"/>
        </w:rPr>
        <w:t>для ученик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нциклопедия. Я познаю мир. Великие ученые. – М.: ООО «Издательство АСТ», 2003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нциклопедия. Я познаю мир. Математика. – М.: ООО «Издательство АСТ», 2003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Энциклопедия для детей. Т. 11. Математика. – М.: Просвещение, 1998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Математика: справочник / Черкасов О. Ю., А. Г. Якушев. – М.: АСТ-ПРЕСС ШКОЛА, 2006.</w:t>
      </w:r>
    </w:p>
    <w:p>
      <w:pPr>
        <w:pStyle w:val="Style25"/>
        <w:ind w:left="709" w:hanging="0"/>
        <w:rPr/>
      </w:pPr>
      <w:r>
        <w:rPr/>
        <w:t>5.</w:t>
      </w:r>
      <w:hyperlink r:id="rId28">
        <w:r>
          <w:rPr>
            <w:rStyle w:val="InternetLink"/>
            <w:color w:val="000000"/>
            <w:u w:val="none"/>
          </w:rPr>
          <w:t>Кузнецова Л.В.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  <w:color w:val="000000"/>
            <w:u w:val="none"/>
          </w:rPr>
          <w:t>Суворова С.Б.</w:t>
        </w:r>
      </w:hyperlink>
      <w:r>
        <w:rPr>
          <w:color w:val="000000"/>
        </w:rPr>
        <w:t xml:space="preserve">  </w:t>
      </w:r>
      <w:r>
        <w:rPr>
          <w:bCs/>
        </w:rPr>
        <w:t>Государственная итоговая аттестация выпускников 9 классов в новой форме. Математика. 2011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 Москва «Просвещение», 2011.</w:t>
      </w:r>
    </w:p>
    <w:p>
      <w:pPr>
        <w:pStyle w:val="Style25"/>
        <w:ind w:left="709" w:hanging="0"/>
        <w:rPr/>
      </w:pPr>
      <w:r>
        <w:rPr/>
        <w:t>6.Кузнецова Л.В., Суворова С.Б. и др.</w:t>
      </w:r>
      <w:hyperlink r:id="rId30">
        <w:r>
          <w:rPr>
            <w:rStyle w:val="InternetLink"/>
            <w:bCs/>
            <w:color w:val="000000"/>
            <w:u w:val="none"/>
          </w:rPr>
          <w:t>ГИА-</w:t>
        </w:r>
        <w:r>
          <w:rPr>
            <w:rStyle w:val="InternetLink"/>
            <w:bCs/>
            <w:color w:val="800000"/>
            <w:u w:val="none"/>
          </w:rPr>
          <w:t>2010</w:t>
        </w:r>
        <w:r>
          <w:rPr>
            <w:rStyle w:val="InternetLink"/>
            <w:bCs/>
            <w:color w:val="000000"/>
            <w:u w:val="none"/>
          </w:rPr>
          <w:t>. Экзамен в новой форме. Алгебра. 9 класс. Тренировочные варианты экзаменационных работ.</w:t>
        </w:r>
      </w:hyperlink>
      <w:r>
        <w:rPr>
          <w:color w:val="000000"/>
        </w:rPr>
        <w:t xml:space="preserve"> Москва «Просвещение», 2010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ParagraphStyle"/>
        <w:shd w:fill="FFFFFF" w:val="clear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-методическое обеспечение учебного процес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Программно-педагогические средства, реализуемые с помощью компьютер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CD «1С: Репетитор. Математика» (КиМ).</w:t>
      </w:r>
    </w:p>
    <w:p>
      <w:pPr>
        <w:pStyle w:val="ParagraphStyle"/>
        <w:tabs>
          <w:tab w:val="clear" w:pos="708"/>
          <w:tab w:val="left" w:pos="4965" w:leader="none"/>
          <w:tab w:val="left" w:pos="93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ифровые образовательные ресурсы (ЦОР) для поддержки подготовки школьни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тернет-портал Всероссийской олимпиады школьников. – Режим доступа: http://www.rusolymp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сероссийские дистанционные эвристические олимпиады по математике. – Режим доступа: http://www.eidos.ru/olymp/mathem/index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: информационно-поисковая система задач по математике. – Режим доступа: http://zadachi.mccme.ru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Математика для поступающих в вузы. – Режим доступа: http://www.matematika.agava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Виртуальная школа юного математика. – Режим доступа: http://math.ournet.md/indexr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Библиотека электронных учебных пособий по математике. – Режим доступа: http://mschool. kubs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ловари БСЭ различных автор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доступа: http://slovari.yandex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Министерство образования РФ. – Режим доступа: http://www.ed.gov.ru; http://www.edu.ru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Тестирование on-line. 5–11 классы. – Режим доступа: http://www.kokch.kts.ru/cdo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Архив учебных программ информационного образовательного портала «RusEdu!». – Режим доступа: http://www.rusedu.ru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Мегаэнциклопедия Кирилла и Мефодия. – Режим доступа: http://mega.km.ru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 </w:t>
      </w:r>
      <w:hyperlink r:id="rId3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hyperlink r:id="rId3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Министерство образования РФ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240" w:before="0" w:after="0"/>
        <w:contextualSpacing/>
        <w:rPr/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k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t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d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ест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: 5 – 11 классы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240" w:before="0" w:after="0"/>
        <w:contextualSpacing/>
        <w:rPr/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Архив учебных программ информационного образовательного портала.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Мегаэнциклопедия Кирилла и Мефодия.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/>
      </w:pPr>
      <w:hyperlink r:id="rId3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коллекция ЦОР </w:t>
      </w:r>
    </w:p>
    <w:p>
      <w:pPr>
        <w:pStyle w:val="ParagraphStyl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8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3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1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63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footer" Target="footer2.xml"/><Relationship Id="rId28" Type="http://schemas.openxmlformats.org/officeDocument/2006/relationships/hyperlink" Target="http://shop.top-kniga.ru/persons/in/17993/" TargetMode="External"/><Relationship Id="rId29" Type="http://schemas.openxmlformats.org/officeDocument/2006/relationships/hyperlink" Target="http://shop.top-kniga.ru/persons/in/14307/" TargetMode="External"/><Relationship Id="rId30" Type="http://schemas.openxmlformats.org/officeDocument/2006/relationships/hyperlink" Target="http://www.alleng.ru/d/math/math398.htm" TargetMode="External"/><Relationship Id="rId31" Type="http://schemas.openxmlformats.org/officeDocument/2006/relationships/hyperlink" Target="http://www.ed.gov.ru/" TargetMode="External"/><Relationship Id="rId32" Type="http://schemas.openxmlformats.org/officeDocument/2006/relationships/hyperlink" Target="http://www.edu.ru/" TargetMode="External"/><Relationship Id="rId33" Type="http://schemas.openxmlformats.org/officeDocument/2006/relationships/hyperlink" Target="http://mon.gov.ru/" TargetMode="External"/><Relationship Id="rId34" Type="http://schemas.openxmlformats.org/officeDocument/2006/relationships/hyperlink" Target="http://www.kokch.kts.ru/cdo" TargetMode="External"/><Relationship Id="rId35" Type="http://schemas.openxmlformats.org/officeDocument/2006/relationships/hyperlink" Target="http://www.rusedu.ru/" TargetMode="External"/><Relationship Id="rId36" Type="http://schemas.openxmlformats.org/officeDocument/2006/relationships/hyperlink" Target="http://mega.km.ru/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2:00Z</dcterms:created>
  <dc:creator>Admin</dc:creator>
  <dc:description/>
  <cp:keywords/>
  <dc:language>en-US</dc:language>
  <cp:lastModifiedBy>Admin</cp:lastModifiedBy>
  <cp:lastPrinted>2013-12-22T12:45:00Z</cp:lastPrinted>
  <dcterms:modified xsi:type="dcterms:W3CDTF">2014-08-15T07:49:00Z</dcterms:modified>
  <cp:revision>55</cp:revision>
  <dc:subject/>
  <dc:title/>
</cp:coreProperties>
</file>