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изобразительному искусству для 2 класса СКОУ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Злобина Г.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:</w:t>
      </w:r>
      <w:r>
        <w:rPr>
          <w:rFonts w:cs="Times New Roman" w:ascii="Times New Roman" w:hAnsi="Times New Roman"/>
          <w:sz w:val="24"/>
          <w:szCs w:val="24"/>
        </w:rPr>
        <w:t xml:space="preserve"> Программы специаль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коррекционных)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. Под редакцией  В.В. Воронковой.  Подготовительный, 1-4классы. М.: «Просвещение» 201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    часов     по     программе  33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right="2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по учебному плану   1</w:t>
      </w:r>
    </w:p>
    <w:p>
      <w:pPr>
        <w:pStyle w:val="Normal"/>
        <w:spacing w:lineRule="auto" w:line="240" w:before="0" w:after="0"/>
        <w:ind w:right="2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год       33</w:t>
      </w:r>
    </w:p>
    <w:p>
      <w:pPr>
        <w:pStyle w:val="Normal"/>
        <w:spacing w:lineRule="auto" w:line="240" w:before="0" w:after="0"/>
        <w:ind w:right="2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Боград,201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изобразительному искусству  разработана на основ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рограммы специальных (коррекционных) образовательных учреждений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а. Подготовительный, 1-4 классы.  Под редакцией  В. В. Воронковой, 2011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ового положения о специальном (коррекционном) образовательном учреждении для обучающихся, воспитанников с ограниченными возможностями здоровья (Постановление Правительства Российской Федерации от 12.03. 1997г. № 288, с изменениями 10.03.2009 г.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санитарно-эпидемиологических правил и норматив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Учебного плана для образовательных учреждений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чебного  плана  МБОУ «Боградская СОШ » на 2014-2015 учебный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 xml:space="preserve">Изобразительное искусство как школьный учебный предмет имеет важное коррекционно-развивающее значение. Уроки изобразительного искусства при правильной их постановке оказывают существенное воздействие на интеллектуальную, эмоциональную и двигательную сферы, способствуют формированию личности умственно отсталого ребенка, воспитанию у него положительных навыков и привычек. </w:t>
      </w:r>
      <w:r>
        <w:rPr>
          <w:rFonts w:cs="Times New Roman" w:ascii="Times New Roman" w:hAnsi="Times New Roman"/>
          <w:sz w:val="24"/>
          <w:szCs w:val="24"/>
        </w:rPr>
        <w:t>В программу по изобразительному искусству  включен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 в области искусства - практика художественного ремесла и художественного творчеств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первоначальными знаниями из разных видов искусства (музыка, живопись, художественная литература, театр, кино и др.) и основными навыками восприятия искусства, получение личного опыта художественного творче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своение культурной среды, дающей ребенку впечатление от искусства; формирование стремления и привычки к регулярному посещению музеев, театров, концертов и др.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тие опыта восприятия и способности получать удовольствие от разных видов искусства, собственной ориентировки и индивидуальных предпочтений в восприятии искус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эстетических ориентировок (красиво, некрасиво) в практической жизни ребенка и их использование в общении с людьми, в организации праздника и обыденной жизн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тие вкуса и способности к самовыражению в разных видах искусства, к освоению элементарных форм художественного ремес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с учетом уровня обученности воспитанников, максимального развития познавательных интере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м уроке проводится  целенаправленная  специальная  работа по коррекции и развитию тонких координированных движений ру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b/>
          <w:b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"/>
        <w:ind w:firstLine="709"/>
        <w:rPr/>
      </w:pPr>
      <w:r>
        <w:rPr>
          <w:b/>
          <w:sz w:val="24"/>
        </w:rPr>
        <w:t xml:space="preserve">Целью </w:t>
      </w:r>
      <w:r>
        <w:rPr>
          <w:bCs/>
          <w:sz w:val="24"/>
        </w:rPr>
        <w:t>данной программы является: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 xml:space="preserve">- </w:t>
      </w:r>
      <w:r>
        <w:rPr>
          <w:sz w:val="24"/>
        </w:rPr>
        <w:t>формирование духовной культуры личности, приобщение к общечеловеческим ценностям, овладение национальным культурным наследием.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firstLine="709"/>
        <w:rPr>
          <w:bCs/>
          <w:sz w:val="24"/>
        </w:rPr>
      </w:pPr>
      <w:r>
        <w:rPr>
          <w:b/>
          <w:bCs/>
          <w:sz w:val="24"/>
        </w:rPr>
        <w:t>Задачи: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 xml:space="preserve">- </w:t>
      </w:r>
      <w:r>
        <w:rPr>
          <w:sz w:val="24"/>
        </w:rPr>
        <w:t>способствовать коррекции недостатков познавательной деятельности школьников путем систематического и целенаправленного воспитания и развития у них правильного восприятия формы, конструкции, величины, цвета предметов, их положения в пространстве;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 xml:space="preserve">- </w:t>
      </w:r>
      <w:r>
        <w:rPr>
          <w:sz w:val="24"/>
        </w:rPr>
        <w:t>находить в изображаемом существенные признаки, устанавливать сходство и различие;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 xml:space="preserve">- </w:t>
      </w:r>
      <w:r>
        <w:rPr>
          <w:sz w:val="24"/>
        </w:rPr>
        <w:t>содействовать развитию у учащихся аналитико-синтетической деятельности, умения сравнивать, обобщать;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 xml:space="preserve">- </w:t>
      </w:r>
      <w:r>
        <w:rPr>
          <w:sz w:val="24"/>
        </w:rPr>
        <w:t>ориентироваться в задании и планировать свою работу, намечать последовательность выполнения рисунка;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 xml:space="preserve">- </w:t>
      </w:r>
      <w:r>
        <w:rPr>
          <w:sz w:val="24"/>
        </w:rPr>
        <w:t>развивать и укреплять моторику и совершенствовать зрительно-двигательную координацию путем использования вариативных и многократно повторяющихся графических действий с применением разнообразного изобразительного материала;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 xml:space="preserve">- </w:t>
      </w:r>
      <w:r>
        <w:rPr>
          <w:sz w:val="24"/>
        </w:rPr>
        <w:t>дать учащимся знания элементарных основ реалистического рисунка, формировать навыки рисования с натуры, декоративного рисования;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 xml:space="preserve">- </w:t>
      </w:r>
      <w:r>
        <w:rPr>
          <w:sz w:val="24"/>
        </w:rPr>
        <w:t>знакомить учащихся с отдельными произведениями изобразительного, декоративно-прикладного и народного искусства, воспитывать активное эмоционально-эстетическое отношение к ним;</w:t>
      </w:r>
    </w:p>
    <w:p>
      <w:pPr>
        <w:pStyle w:val="TextBody"/>
        <w:ind w:firstLine="709"/>
        <w:rPr>
          <w:sz w:val="24"/>
        </w:rPr>
      </w:pPr>
      <w:r>
        <w:rPr>
          <w:bCs/>
          <w:sz w:val="24"/>
        </w:rPr>
        <w:t xml:space="preserve">- </w:t>
      </w:r>
      <w:r>
        <w:rPr>
          <w:sz w:val="24"/>
        </w:rPr>
        <w:t>развивать у учащихся речь, художественный вкус, интерес и любовь к изобразительной деятельности.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106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 обучения: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ррекционно – речевой  направленности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ступности ;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чности и последовательности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глядности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дивидуального и дифференцированного подхода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86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ы обучения:</w:t>
      </w:r>
      <w:r>
        <w:rPr>
          <w:rFonts w:eastAsia="HiddenHorzOCR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486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ловесные ;</w:t>
      </w:r>
    </w:p>
    <w:p>
      <w:pPr>
        <w:pStyle w:val="Normal"/>
        <w:spacing w:lineRule="auto" w:line="240" w:before="0" w:after="0"/>
        <w:ind w:right="-486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глядные ;</w:t>
      </w:r>
    </w:p>
    <w:p>
      <w:pPr>
        <w:pStyle w:val="Normal"/>
        <w:spacing w:lineRule="auto" w:line="240" w:before="0" w:after="0"/>
        <w:ind w:right="-486" w:firstLine="567"/>
        <w:jc w:val="both"/>
        <w:rPr>
          <w:rFonts w:ascii="Times New Roman" w:hAnsi="Times New Roman" w:eastAsia="HiddenHorzOCR;MS Mincho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ктическ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рок (традиционный, нетрадиционный, комбинированный, повторения, изучения нового материала, закрепления, обобщения, контроля и проверки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курсия (вводная, текущая, обобщающая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машняя учебная работа (репродуктивная, творческая, чтение дополнительной литератур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о-развивающие игры и упражнения, направленные на повышение интеллектуального уровня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82" w:firstLine="6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риёмы рабо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идактические игр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гровые приём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нимательные упражн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здание увлекательных ситуац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равнение (один из важных приёмов обучения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материализация, т.е. умение конкретизировать любое отвлечённое понятие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пользовать его в жизненной ситу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Наглядность:</w:t>
      </w:r>
      <w:r>
        <w:rPr>
          <w:rFonts w:cs="Times New Roman" w:ascii="Times New Roman" w:hAnsi="Times New Roman"/>
          <w:sz w:val="24"/>
          <w:szCs w:val="24"/>
        </w:rPr>
        <w:t xml:space="preserve"> демонстрационные таблицы, репродукции картин, детские книги с иллюстрация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HiddenHorzOCR;MS Mincho" w:cs="Times New Roman"/>
          <w:sz w:val="24"/>
          <w:szCs w:val="24"/>
        </w:rPr>
      </w:pPr>
      <w:r>
        <w:rPr>
          <w:rFonts w:eastAsia="HiddenHorzOCR;MS Mincho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ободно, без напряжения проводить от руки линии в нужных направлениях, не поворачивая при этом лист бумаги;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иентироваться на плоскости листа бумаги и в готовой геометрической форме в соответствии с инструкцией учителя;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данные учителем ориентиры и в соответствии с ними размещать изображение на листе бумаги;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рашивать рисунок цветными карандашами, соблюдая контуры изображения, направление штрихов и равномерный характер нажима на карандаш;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исовать от руки предметы округлой, прямоугольной и треугольной формы;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имать принцип повторения или чередования элементов в узоре;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личать и знать названия цветов;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знавать в иллюстрациях персонажей народных сказок, проявлять эмоционально-эстетическое отношение к ни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15268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769"/>
        <w:gridCol w:w="8780"/>
        <w:gridCol w:w="4253"/>
      </w:tblGrid>
      <w:tr>
        <w:trPr>
          <w:trHeight w:val="1276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й миним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Н</w:t>
            </w:r>
          </w:p>
        </w:tc>
      </w:tr>
      <w:tr>
        <w:trPr>
          <w:trHeight w:val="221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ДЕКОРАТИВНОЕ РИСОВАНИЕ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Учить  детей проводить от руки  прямые линии (вертикальные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горизонтальные,  наклонные), делить отрезок на равные части; развивать умения рисовать от руки основные геометрические фигуры и составлять из них узор в  полосе, соблюдая чередование по форме и цвету; составлять узоры из растительных элементов в полосе, квадрате, круге; совершенствовать навык раскрашивания рисунка; равномерно накладывать штрихи без излишнего нажима в одном направлении, не выходя за контур; учить использовать в узорах красный, .желтый, зеленый, синий, коричневый, оранжевый,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фиолетовый  цвета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Учащиеся должны  уме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свободно,  без напряжения проводить от руки  линии 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нужных  направлениях, не поворачивая при  этом лист бумаги; ориентироваться  на плоскости листа бумаги и в готовой геометрической форме в соответствии с инструкцией 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использоват ь данные учителем ориентиры (опорные точки) и в соответствии  с ними размещать изображение на листе бумаги; закрашивать рисунок цветными карандашами, соблюдая контуры изображения, направление штрихов и равномерный характер нажима на карандаш; рисовать от руки предметы округлой, прямоугольной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треугольной формы; понимать принцип повторения или чередования элементов в узоре (по форме и цвету); различать и ·знать названия цветов; узнавать в иллюстрациях персонажей народных сказок, проявлять эмоционально-эстетическое отношение к ни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РИСОВАНИЕ С НАТУРЫ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Учить  детей правильно размещать изображение на листе бумаги; различать и называть формы квадратных, прямоугольных, круглых и треугольных предметов; развивать умения замечать и передавать в рисунке квадратную и прямоугольную формы отдельных предметов; соблюдать пространственные отношения предметов и обозначать эти отношения словами посередине, справа, слева; определять существенные признаки предмета, выявляя характерные детали путем расчленения относительно сложной формы; аккуратно раскрашивать рисунок, подбирая цветные карандаши в  соответствии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с натурой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60606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60606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РИСОВАНИЕ НА ТЕМЫ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Учить  детей передавать в рисунке  основную форму знаком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предметов; развивать  умения объединять эти предметы в одном рисунке; изображать по представлению округлую форму частей предмета, их величину, а также передавать пространственные отношения предметов и их частей (сверху, снизу, рядом, около)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60606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60606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БЕСЕДЬI ОБ ИЗОБРАЗИТЕЛЬНОМ ИСКУССТВЕ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Развивать  у детей умение узнавать  в иллюстрациях персонаж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народных сказок, называть действующих лиц, изображенных на картинке, сравнивать их между собой; называть и дифференцировать цвета. Знакомить с иллюстрациями к народным сказкам из книг для детей старшего дошкольного возраста (иллюстрации художни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Ю. Васнецова, В. Ватагина. В. Лебедева,  Е. Рачева,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Е. Чарушина и др.)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60606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6060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51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260"/>
        <w:gridCol w:w="567"/>
        <w:gridCol w:w="3544"/>
        <w:gridCol w:w="3260"/>
        <w:gridCol w:w="2268"/>
        <w:gridCol w:w="1985"/>
      </w:tblGrid>
      <w:tr>
        <w:trPr>
          <w:trHeight w:val="14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й миниму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12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овощей и фруктов. Рассматривание иллюстраций в детских книжках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предметов округлой и овальной формы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графические навыки и умения; навыки и умения владения карандашом; навык произвольной регуляции силы нажима; навык произвольного темпа движения (его замедление и ускорение),  навык прекращения движения в нужной точке: навык удержания направления движения.</w:t>
            </w:r>
          </w:p>
          <w:p>
            <w:pPr>
              <w:pStyle w:val="Normal"/>
              <w:spacing w:lineRule="auto" w:line="240" w:before="0" w:after="0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авильно размещать изображение на листе бума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пространственные отношения предметов и обозначать эти отношения сло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ередине, справа, слева;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в изображении предметов округлой и продолговатой формы;      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аккуратно раскрашивать рисунок: соблюдать направление штрихов (сверху вниз, слева направо, наискось), не оставлять пробелов, не выходить за пределы контура, подбирая краски в соответствии с натурой;</w:t>
            </w:r>
          </w:p>
          <w:p>
            <w:pPr>
              <w:pStyle w:val="Normal"/>
              <w:spacing w:lineRule="auto" w:line="240" w:before="0" w:after="0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иллюстрациями в детских книжках;</w:t>
            </w:r>
          </w:p>
          <w:p>
            <w:pPr>
              <w:pStyle w:val="Normal"/>
              <w:spacing w:lineRule="auto" w:line="240" w:before="0" w:after="0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я рисовать от руки основные геометрические фигуры и составлять из них узор в полосе, соблюдая чередование по форме и цвету; </w:t>
            </w:r>
          </w:p>
          <w:p>
            <w:pPr>
              <w:pStyle w:val="Normal"/>
              <w:spacing w:lineRule="auto" w:line="240" w:before="0" w:after="0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руктуру узора (повторение и чередование элементов);</w:t>
            </w:r>
          </w:p>
          <w:p>
            <w:pPr>
              <w:pStyle w:val="Normal"/>
              <w:spacing w:lineRule="auto" w:line="240" w:before="0" w:after="0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севые линии при рисовании орнаментов в квадрате;</w:t>
            </w:r>
          </w:p>
          <w:p>
            <w:pPr>
              <w:pStyle w:val="Normal"/>
              <w:spacing w:lineRule="auto" w:line="240" w:before="0" w:after="0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исовании с натуры светлый и темный оттенки цвета.</w:t>
            </w:r>
          </w:p>
          <w:p>
            <w:pPr>
              <w:pStyle w:val="Normal"/>
              <w:spacing w:lineRule="auto" w:line="240" w:before="0" w:after="0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анализировать образец;</w:t>
            </w:r>
          </w:p>
          <w:p>
            <w:pPr>
              <w:pStyle w:val="Normal"/>
              <w:spacing w:lineRule="auto" w:line="240" w:before="0" w:after="0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сполагать элементы оформления по всему листу бумаги в декоративных рисунках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к рисованию и рисункам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оторику руки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свободно,  без напряжения проводить от руки  линии в нужных  направлениях, не поворачивая при  этом лист бумаги; ориентироваться  на плоскости листа бумаги и в готовой геометрической форме в соответствии с  инструкцией 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использовать данные учителем ориентиры (опорные точки) и в соответствии  с ними размещать изображение на листе бумаги; закрашивать рисунок цветными карандашами, соблюдая контуры изображения, направление штрихов и равномерный характер нажима на карандаш; рисовать от руки предметы округлой, прямоугольно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треугольной формы; понимать принцип повторения или чередования элементов в узоре (по форме и цвету); различать и ·знать названия цветов; узнавать в иллюстрациях персонажей народных сказок, проявлять эмоционально-эстетическое отношение к ни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разных видов гриб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сюжетной картинк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 полосе узора из листьев и ягод (по образцу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полосы и выполнения узор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геометрического орнамента в квадра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квадрате осевых линии, полученные треугольники раскрасить цветными карандашам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 квадрате узора из веточек с листочками (на осевых линиях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квадрата и рисование узора на осевых линиях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на тему «Деревья осенью»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иллюстраций в детских книжка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й рисунок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знакомых предметов прямоугольной  формы (папка, линейка и т.д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едметов квадратной и прямоугольной формы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 – узор из цветов для коврика прямоугольной форм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ямоугольника и выполнения узор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геометрического орнамента в прямоугольнике (по образцу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прямоугольни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исунка по опорным точкам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 . Знакомство с  городецкой росписью. Элементы городецкой росписи.  Рисование по теме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в детских книжках. Знакомство с городецкой росписью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веточки ели (сосны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 в детских книжках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 квадрате узора из веточек ели,сосны (на осевых лин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Построение квадрата и выполнение узора на осевых линиях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color w:val="000000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елочных украш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по памяти (после показа) несложных по форме елочных игрушек (4-6 на листе бумаги)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Ветка ели с елочными игрушкам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южетного рисунк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дом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 для птиц (скворечник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южетного рисун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/>
              <w:t>Анализ объектов изображения (определение формы, цвета и величины составных частей). Изображение объемных предметов прямоугольной, цилиндрической и конической формы в несложном пространственном положении. Определение величины рисунка по отношению к листу бумаги. Передача в рисунке строения предмета, формы, пропорции и свет его частей. Использование осевых линий при построении рисунка. Подбор соответствующих цветов для изображения предметов, передавая их объемную форму элементарной светотенью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свободно,  без напряжения проводить от руки  линии в нужных  направлениях, не поворачивая при  этом лист бумаги; ориентироваться  на плоскости листа бумаги и в готовой геометрической форме в соответствии с  инструкцией 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использовать данные учителем ориентиры (опорные точки) и в соответствии  с ними размещать изображение на листе бумаги; закрашивать рисунок цветными карандашами, соблюдая контуры изображения, направление штрихов и равномерный характер нажима на карандаш; рисовать от руки предметы округлой, прямоугольной и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треугольной формы; понимать принцип повторения или чередования элементов в узоре (по форме и цвету); различать и ·знать названия цветов; узнавать в иллюстрациях персонажей народных сказок, проявлять эмоционально-эстетическое отношение к ни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пр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в симметричной формы (ваза для цветов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ение сюжетного рису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 панно «Снежин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Построение квадрата и выполнение узора на осевых лини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Построение орнаментов в прямоугольнике и квадрате, используя осевые линии. Расположение узора симметрично, заполняя середину, углы, края. Размещение декоративных элементов в круге на осевых линиях (диаметрах) в центре и по краям. Использование акварельных и гуашевых красок. Ровная заливка с соблюдением контуров отдельных элементов орнамента. Подбор гармонического  сочетания цветов</w:t>
            </w:r>
            <w:r>
              <w:rPr>
                <w:lang w:val="tt-RU"/>
              </w:rPr>
              <w:t>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«Золотая хохлома». Демонстрация изделий народ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мыс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в детских книжках. Знакомство с хохломской  роспись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зделий народных мастеров.  Демонстрация  5—6 предметов декоративно-прикладного искусства.       Узнавание и правильное название изображенных предмет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Сказочная избушка» (украшение узором наличников и ставен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ение сюжетного рису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а в рисунке своих впечатлений от ранее увиденного. Расположение изображений на листе бумаги, объединяя их общим замыслом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свободно,  без напряжения проводить от руки  линии в нужных  направлениях, не поворачивая при  этом лист бумаги; ориентироваться  на плоскости листа бумаги и в готовой геометрической форме в соответствии с  инструкцией 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использовать данные учителем ориентиры (опорные точки) и в соответствии  с ними размещать изображение на листе бумаги; закрашивать рисунок цветными карандашами, соблюдая контуры изображения, направление штрихов и равномерный характер нажима на карандаш; рисовать от руки предметы округлой, прямоугольной и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треугольной формы; понимать принцип повторения или чередования элементов в узоре (по форме и цвету); различать и ·знать названия цветов; узнавать в иллюстрациях персонажей народных сказок, проявлять эмоционально-эстетическое отношение к ним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День защитника Отечеств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южетного рису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в рисунке своих впечатлений от ранее увиденного. Расположение изображений на листе бумаги, объединяя их общим замысло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Пришла весна».  Рассматривание иллюстраций картин (И. Левитан. «Март», «Первая зелень», К. Юон. «Мартовское солнце»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ение сюжетного рису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епродукций художественных произведений.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0"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 расписного блюда (узор из ягод и листьев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ение сюжетного рису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 xml:space="preserve"> выполнение узора на осевых линия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рнаментов в и квадрате, используя осевые линии. Расположение узора симметрично, заполняя середину, углы, края. Размещение декоративных элементов в круге на осевых линиях (диаметрах) в центре и по краям. Использование акварельных и гуашевых красок. Ровная заливка с соблюдением контуров отдельных элементов орнамента. Подбор гармонического  сочетания цвет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 открытки к 8 Март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южетного рису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Построение орнаментов в прямоугольнике и квадрате, используя осевые линии. Расположение узора симметрично, заполняя середину, углы, края. Размещение декоративных элементов в круге на осевых линиях (диаметрах) в центре и по краям. Использование акварельных и гуашевых красок. Ровная заливка с соблюдением контуров отдельных элементов орнамента. Подбор гармонического  сочетания цветов</w:t>
            </w:r>
            <w:r>
              <w:rPr>
                <w:lang w:val="tt-RU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свободно,  без напряжения проводить от руки  линии в нужных  направлениях, не поворачивая при  этом лист бумаги; ориентироваться  на плоскости листа бумаги и в готовой геометрической форме в соответствии с  инструкцией 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использовать данные учителем ориентиры (опорные точки) и в соответствии  с ними размещать изображение на листе бумаги; закрашивать рисунок цветными карандашами, соблюдая контуры изображения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 квадрате узора из цветов и бабоче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ение сюжетного рису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 xml:space="preserve"> выполнение узора на осевых лини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узора симметрично, заполняя середину, углы, края. Размещение декоративных элементов в круге на осевых линиях (диаметрах) в центре и по краям. Использование акварельных и гуашевых красок. Ровная заливка с соблюдением контуров отдельных элементов орнамента. Подбор гармонического  сочетания цвет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Космические корабли в полет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ение сюжетного рису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в рисунке своих впечатлений от ранее увиденного. Расположение изображений на листе бумаги, объединяя их общим замыслом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свободно,  без напряжения проводить от руки  линии в нужных  направлениях, не поворачивая при  этом лист бумаги; ориентироваться  на плоскости листа бумаги и в готовой геометрической форме в соответствии с  инструкцией 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использовать данные учителем ориентиры (опорные точки) и в соответствии  с ними размещать изображение на листе бумаги; закрашивать рисунок цветными карандашами, соблюдая контуры изображения, направление штрихов и равномерный характер нажима на карандаш; рисовать от руки предметы округлой, прямоугольной и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треугольной формы; понимать принцип повторения или чередования элементов в узоре (по форме и цвету); различать и ·знать названия цветов; узнавать в иллюстрациях персонажей народных сказок, проявлять эмоционально-эстетическое отношение к ним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картинам на тему «Мы растем на смену старшим» (А. Пахомов «Василий Васильевич», Л. Кербель. «Трудовые резервы»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ение сюжетного рисунка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Рассматривание репродукций художественных произведений.  Демонстрация не более 3-4 произведений живописи, скульптуры, графики, подобранных на одну тему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и правильное название изображенных предмет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Моя любимая игрушка».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ение сюжетного рисунка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а в рисунке своих впечатлений от ранее увиденного. Расположение изображений на листе бумаги, объединяя их общим замыслом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Транспорт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ение сюжетного рисунка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-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великой Победы.</w:t>
            </w:r>
          </w:p>
          <w:p>
            <w:pPr>
              <w:pStyle w:val="Normal"/>
              <w:spacing w:lineRule="auto" w:line="240" w:before="0" w:after="0"/>
              <w:ind w:left="17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9 ма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в детских книжках, открытки, фотограф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а в рисунке своих впечатлений от ранее увиденного. Расположение изображений на листе бумаги, объединяя их общим замысло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ветки черемух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епродукций картин,  открыток, фотограф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а в рисунке своих впечатле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0"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«Декоративн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ое искусство» (вышивка, кружево, керамика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в детских книжках. Знакомство с народными промысл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зделий народных мастеров.  Демонстрация  5—6 предметов декоративно-прикладного искусства.       Узнавание и правильное название изображенных предмет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Здравствуй, лето!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иллюстраций в детских книжках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южетного рисунка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Передача в рисунке своих впечатлений от ранее увиденного. Расположение изображений на листе бумаги, объединяя их общим замыслом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5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20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sectPr>
      <w:type w:val="nextPage"/>
      <w:pgSz w:orient="landscape" w:w="16838" w:h="11906"/>
      <w:pgMar w:left="425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0" w:after="0"/>
      <w:ind w:left="567" w:right="-284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567" w:right="-284" w:hanging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4:28:00Z</dcterms:created>
  <dc:creator>Равшан</dc:creator>
  <dc:description/>
  <cp:keywords/>
  <dc:language>en-US</dc:language>
  <cp:lastModifiedBy>Равшан</cp:lastModifiedBy>
  <dcterms:modified xsi:type="dcterms:W3CDTF">2014-10-26T03:10:00Z</dcterms:modified>
  <cp:revision>9</cp:revision>
  <dc:subject/>
  <dc:title/>
</cp:coreProperties>
</file>