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Родительское собрани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>«Профилактика жестокого обращения с детьми в семье»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 w:eastAsia="ru-RU"/>
        </w:rPr>
        <w:t>Цель: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  дать родителям задуматься над проблемами воспитания детей, посмотреть  по – новому на использование наказаний, переосмыслить их.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 w:eastAsia="ru-RU"/>
        </w:rPr>
        <w:t>Задачи:</w:t>
      </w:r>
    </w:p>
    <w:p>
      <w:pPr>
        <w:pStyle w:val="Heading2"/>
        <w:keepNext w:val="false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познакомить родителей со статистикой по данному вопросу, видами жестокого обращения с детьми, их последствиями;</w:t>
      </w:r>
    </w:p>
    <w:p>
      <w:pPr>
        <w:pStyle w:val="Heading2"/>
        <w:keepNext w:val="false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осветить вопрос правовой</w:t>
      </w:r>
      <w:r>
        <w:rPr>
          <w:rFonts w:cs="Times New Roman" w:ascii="Times New Roman" w:hAnsi="Times New Roman"/>
          <w:b w:val="false"/>
          <w:i w:val="false"/>
        </w:rPr>
        <w:t> 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ответственности за жестокое обращение с детьми;</w:t>
      </w:r>
    </w:p>
    <w:p>
      <w:pPr>
        <w:pStyle w:val="Heading2"/>
        <w:keepNext w:val="false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содействовать улучшению отношений между родителями и детьми, взаимопониманию и взаимоуважению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 w:eastAsia="ru-RU"/>
        </w:rPr>
        <w:t>Ход родительского собрания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лассе мы наблюдаем драки; использование в речи грубых, оскорбляющих слов, в том числе нецензурной лексики; ежедневные попытки унизить, оскорбить друг друга, сделать как можно больнее. Причем агрессия, по нашим наблюдениям, может наблюдаться у ребят не только по отношению друг к другу, но и по отношению к взрослым людям. Понятно, что причин здесь может быть несколько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лагаю начать с основ жизни ребенка – с семьи, где кроется одна из причин такого поведения. Сегодня мы поговорим на такую всем знакомую, и вместе с тем очень личную тему как наказание детей.  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данным российской статистик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br/>
        <w:t xml:space="preserve">• насилие, в той или иной форме, совершается в каждой четвёртой российской семье, </w:t>
        <w:br/>
        <w:t xml:space="preserve">• около 2 миллионов детей в возрасте до 14 лет ежегодно избиваются родителями, </w:t>
        <w:br/>
        <w:t xml:space="preserve">• более 50 тысяч детей ежегодно убегают из дома, спасаясь от жестокого обращения в семье, </w:t>
        <w:br/>
        <w:t xml:space="preserve">• 25 тысяч из них находятся в розыске, </w:t>
        <w:br/>
        <w:t>• около 2 тысяч детей ежегодно сводят счеты с жизнью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казания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зическое насилие - </w:t>
      </w:r>
      <w:r>
        <w:rPr>
          <w:rFonts w:cs="Times New Roman" w:ascii="Times New Roman" w:hAnsi="Times New Roman"/>
          <w:sz w:val="28"/>
          <w:szCs w:val="28"/>
          <w:lang w:val="ru-RU"/>
        </w:rPr>
        <w:t>нанесение физических повреждений, телесных наказаний.  Это также изоляция в темной комнате, изоляция в угол, лишение еды (вкусностей).  Когда взрослый наказывает маленького ребенка, ребенок чувствует беспомощность. Эти чувства могут в дальнейшем сделать ребенка депрессивным или агрессивным.  И это не решает проблем. Это только заставляет чувствовать ребенка плохо по отношению к самому себе. Низкая самооценка может остаться у него на всю жизнь. Это нередко сказывается здесь в школе, когда ребенок приходит и находит свою жертву, на которой он также может возместить выплеснуть весь свой негатив. Именно в большинстве случаев по этой причине происходят школьные выяснения отношений. Физические повреждения видны при медицинских осмотрах…(звонок в полицию и органы опеки). Дети знают, что есть телефон доверия и нередко сами обращаются за помощью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ральная жесток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это неспособность родителей удовлетворять основные нужды и потребности ребенка: в пище, одежде, жилье, медицинской помощи, воспитании, образовании, отсутствие условий для нормальной жизни ребёнка, заботы о его здоровье и развитии, а также недобросовестное выполнение обязанностей по воспитанию ребенка, в результате чего его здоровье и развитие нарушаются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сихологическое насил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отсутствие любви и внимания к ребёнку, унижение его человеческого достоинства, грубость (словесные оскорбления, угрозы и т.п.).  Самое первая и самая основная причина, почему дети плохо себя ведут: борьба за внимание, потребность в вашем внимании. Если ребенок не получает нужного количества внимания, которое ему так необходимо для нормального развития и эмоционального благополучия, то он находит свой способ его получить: непослушание. Родители то и дело отрываются от своих дел, сыплют замечания… Нельзя сказать, что это уж очень приятно, но внимание все-таки получено. </w:t>
      </w:r>
      <w:r>
        <w:rPr>
          <w:rFonts w:cs="Times New Roman" w:ascii="Times New Roman" w:hAnsi="Times New Roman"/>
          <w:sz w:val="28"/>
          <w:szCs w:val="28"/>
        </w:rPr>
        <w:t>Лучше такое, чем никакого!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ак говоря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“Хорошие детки – дому венец, плохие детки – дому конец”. Так вот, чтобы наши с вами детки были хорошими, мы должны знать, как подобрать ключики ко всем замочкам в душе ребенка.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Здесь недопустимы физические наказания. Физические наказания учат детей неправильному, нецивилизованному способу решения проблем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прикладство родителей освобождает ребенка от чувства вины, и он считает, что волен поступать так, как ему вздумается, развивает у него упрямство. Дети с сильной нервной системой в результате физических наказаний вырастают грубыми, жестокими, лживыми, дети со слабой нервной системой – боязливыми, вялыми, нерешительными. У тех и других вследствие физических наказаний возникает отчужденность в отношениях с родителями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Дети перестают уважать старших, считаться с ними, испытывают чувство мести, страх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К педагогически оправданным наказаниям относя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  <w:t>- замечани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, но сделанное так, чтобы оно дошло до сознания ребенка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  <w:t>- выговор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– серьезно и строго поговорить о недопустимости недостойного повед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  <w:t>- лишение ребенка чего-то приятного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, без чего можно обойтись: просмотр телепередач, лакомств и др., но важно, чтобы он знал, за что наказан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недопустимо наказание ребенка трудом, поскольку труд должен быть радостью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осторожно используйте насмешки, поскольку они могут вызвать потерю родительского доверия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недопустимо злоупотреблять запретами, так как бесконечные запрещения вызывают у ребенка стремление противодействовать им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А теперь предлагаю вам продолжить фразу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  «Наказание ребёнка взрослым происходит, потому, что… 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  «Как вы наказываете Вашего ребёнка… 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 «Кто, по-вашему, более ответственен за воспитание ребёнка – родители или образовательное учреждение?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 «Законе об образовании» указано, что родители являются первыми педагогами, которые обязаны заложить основы физического, нравственного и интеллектуального развития ребенка. 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итуация для анализ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Алеша баловался за столом во время обеда, несмотря на замечания взрослых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онце концов, он подавился и начал кашлять. Его наказали – поставили в угол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осле того как мальчик «отбыл наказание», отец спросил его:    - Будешь еще так делать?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ет, - ответил малыш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А ты понял, за что тебя наказали? – догадался спросить отец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Да, за то, что кашлял, - ответил ребенок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Какими могут быть последствия взаимонепонимания?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итуация для анализа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апа, а меня Нина Петровна похвалила! Я запомнила стихотворение быстрее всех! Хочешь расскажу? – девочка радостно скачет, ей не терпится поделиться с отцом удачей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Лучше расскажи мне о своем поведении, что ты натворила вчера! – строго говорит отец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цо девочки меркнет. Напрасно весь день вынашивала она в себе заряд радости… Дома девочка делает еще один заход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ама, хочешь расскажу стихотворение про елочку?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не не до елочки сейчас. В следующий раз расскажешь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Что ребенок испытывает в подобном случае, когда родители не стремятся его понять, разделить его радость?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Чем в дальнейшем чревато невнимание родителей к проблемам дочки? У ребенка имеется потребность в общении с близкими людьми. Если родители не реализуют ее, то ребенок найдет другого человека, с которым будет общаться, делиться своими проблемами.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, иногда дети попадают в сомнительные компании. Иногда родители удивляются, почему последними узнают о событиях в жизни их ребенк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тараетесь ли вы поддержать стремление ребенка поделиться с вами своими радостями и огорчениями?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Можно предложить родителям поделиться опытом воспитания, применения эффективных, по их мнению, наказаний, имеющих педагогическую целесообразность.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то нужно каждому ребёнку, чтобы вырасти здоровым и полноценным человеком: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Уважение.   </w:t>
        <w:br/>
        <w:t>2. Физическая забот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Похвала и призы.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Внимание.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Доверие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Любовь.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Берегите своих детей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ерегите своих дете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х за шалости не ругайт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ло своих неудачных дн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икогда на них не срывайт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сердитесь на них всерье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же если он провинились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ичего нет дороже слез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с ресничек родных скатилис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валит усталость с но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ладать с нею нету моч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 а к вам подойдет сын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ли руки протянет дочк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нимите покрепче их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ской ласкою дорожит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о счастья короткий миг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ыть счастливыми поспешите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ь растают, как снег весн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мелькнут дни златые э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покинут очаг родн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зрослевшие ваши де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листывая альб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фотографиями детств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грустью вспомните о был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тех днях, когда были вмес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же будете вы хоте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то время опять вернуться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б им маленьким песню спе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Щечки нежной губами коснуться…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пока в доме детский смех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игрушек некуда деть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ы на свете счастливей всех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ерегите, пожалуйста, детство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color w:val="4B8CB9"/>
          <w:sz w:val="28"/>
          <w:szCs w:val="28"/>
          <w:lang w:val="ru-RU" w:eastAsia="ru-RU"/>
        </w:rPr>
      </w:pPr>
      <w:r>
        <w:rPr>
          <w:rFonts w:cs="Times New Roman"/>
          <w:b/>
          <w:bCs/>
          <w:color w:val="4B8CB9"/>
          <w:sz w:val="28"/>
          <w:szCs w:val="28"/>
          <w:lang w:val="ru-RU" w:eastAsia="ru-RU"/>
        </w:rPr>
      </w:r>
    </w:p>
    <w:p>
      <w:pPr>
        <w:pStyle w:val="Style14"/>
        <w:rPr>
          <w:b/>
          <w:b/>
          <w:bCs/>
          <w:color w:val="4B8CB9"/>
          <w:lang w:val="ru-RU"/>
        </w:rPr>
      </w:pPr>
      <w:r>
        <w:rPr>
          <w:b/>
          <w:bCs/>
          <w:color w:val="4B8CB9"/>
          <w:lang w:val="ru-RU"/>
        </w:rPr>
      </w:r>
    </w:p>
    <w:p>
      <w:pPr>
        <w:pStyle w:val="Style14"/>
        <w:rPr>
          <w:b/>
          <w:b/>
          <w:bCs/>
          <w:color w:val="4B8CB9"/>
          <w:lang w:val="ru-RU"/>
        </w:rPr>
      </w:pPr>
      <w:r>
        <w:rPr>
          <w:b/>
          <w:bCs/>
          <w:color w:val="4B8CB9"/>
          <w:lang w:val="ru-RU"/>
        </w:rPr>
      </w:r>
    </w:p>
    <w:p>
      <w:pPr>
        <w:pStyle w:val="Style14"/>
        <w:rPr>
          <w:b/>
          <w:b/>
          <w:bCs/>
          <w:color w:val="4B8CB9"/>
          <w:lang w:val="ru-RU"/>
        </w:rPr>
      </w:pPr>
      <w:r>
        <w:rPr>
          <w:b/>
          <w:bCs/>
          <w:color w:val="4B8CB9"/>
          <w:lang w:val="ru-RU"/>
        </w:rPr>
      </w:r>
    </w:p>
    <w:p>
      <w:pPr>
        <w:pStyle w:val="Style14"/>
        <w:rPr>
          <w:b/>
          <w:b/>
          <w:bCs/>
          <w:color w:val="4B8CB9"/>
          <w:lang w:val="ru-RU"/>
        </w:rPr>
      </w:pPr>
      <w:r>
        <w:rPr>
          <w:b/>
          <w:bCs/>
          <w:color w:val="4B8CB9"/>
          <w:lang w:val="ru-RU"/>
        </w:rPr>
      </w:r>
    </w:p>
    <w:p>
      <w:pPr>
        <w:pStyle w:val="Style14"/>
        <w:rPr>
          <w:b/>
          <w:b/>
          <w:bCs/>
          <w:color w:val="4B8CB9"/>
          <w:lang w:val="ru-RU"/>
        </w:rPr>
      </w:pPr>
      <w:r>
        <w:rPr>
          <w:b/>
          <w:bCs/>
          <w:color w:val="4B8CB9"/>
          <w:lang w:val="ru-RU"/>
        </w:rPr>
      </w:r>
    </w:p>
    <w:p>
      <w:pPr>
        <w:pStyle w:val="Style14"/>
        <w:rPr>
          <w:b/>
          <w:b/>
          <w:bCs/>
          <w:color w:val="4B8CB9"/>
          <w:lang w:val="ru-RU"/>
        </w:rPr>
      </w:pPr>
      <w:r>
        <w:rPr>
          <w:b/>
          <w:bCs/>
          <w:color w:val="4B8CB9"/>
          <w:lang w:val="ru-RU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:</w:t>
      </w:r>
    </w:p>
    <w:p>
      <w:pPr>
        <w:pStyle w:val="Heading2"/>
        <w:keepNext w:val="false"/>
        <w:numPr>
          <w:ilvl w:val="0"/>
          <w:numId w:val="3"/>
        </w:numPr>
        <w:spacing w:before="240" w:after="0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Жестокое обращение с детьми. Помощь детям, пострадавшим от жестокого обращения и их родителям // Под редакцией Сафоновой Т.Я., Цымбала Е.И. М., 2001. - ст.8,25,31,32,36,40.</w:t>
      </w:r>
    </w:p>
    <w:p>
      <w:pPr>
        <w:pStyle w:val="Heading2"/>
        <w:keepNext w:val="false"/>
        <w:numPr>
          <w:ilvl w:val="0"/>
          <w:numId w:val="3"/>
        </w:numPr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Кондаков И. М. Психологический словарь. – М.: СГИ, 2002.</w:t>
      </w:r>
    </w:p>
    <w:p>
      <w:pPr>
        <w:pStyle w:val="Heading2"/>
        <w:keepNext w:val="false"/>
        <w:numPr>
          <w:ilvl w:val="0"/>
          <w:numId w:val="3"/>
        </w:numPr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Кон И. С. Дети России: насилие и защита. – М.: Прогресс,1997.</w:t>
      </w:r>
    </w:p>
    <w:p>
      <w:pPr>
        <w:pStyle w:val="Heading2"/>
        <w:keepNext w:val="false"/>
        <w:numPr>
          <w:ilvl w:val="0"/>
          <w:numId w:val="3"/>
        </w:numPr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>. Зиновьева Н. О., Михайлова Н. Ф. Психология и психотерапия насилия. Ребенок в кризисной ситуации. СПб.: Речь, 2003, ст.: 3, 7-12,13-21, 34, 38, 80.</w:t>
      </w:r>
    </w:p>
    <w:p>
      <w:pPr>
        <w:pStyle w:val="Heading2"/>
        <w:keepNext w:val="false"/>
        <w:numPr>
          <w:ilvl w:val="0"/>
          <w:numId w:val="3"/>
        </w:numPr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Платонова Н. М.. Насилие в семье: особенности психологической реабилитации.- СПб.: Речь,2004. </w:t>
      </w:r>
    </w:p>
    <w:p>
      <w:pPr>
        <w:pStyle w:val="Heading2"/>
        <w:keepNext w:val="false"/>
        <w:numPr>
          <w:ilvl w:val="0"/>
          <w:numId w:val="3"/>
        </w:numPr>
        <w:spacing w:before="0" w:after="280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Е.И. Цымбал, Жестокое обращение с детьми: причины, проявления, последствия (учебное пособие) – М: РБФ НАН, 2007</w:t>
      </w:r>
    </w:p>
    <w:p>
      <w:pPr>
        <w:pStyle w:val="Heading2"/>
        <w:keepNext w:val="false"/>
        <w:spacing w:before="280" w:after="280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80" w:after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7:23:00Z</dcterms:created>
  <dc:creator>Dreamland</dc:creator>
  <dc:description/>
  <cp:keywords/>
  <dc:language>en-US</dc:language>
  <cp:lastModifiedBy>Admin</cp:lastModifiedBy>
  <dcterms:modified xsi:type="dcterms:W3CDTF">2014-10-24T17:23:00Z</dcterms:modified>
  <cp:revision>2</cp:revision>
  <dc:subject/>
  <dc:title/>
</cp:coreProperties>
</file>