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ГМО и ШМ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мой взгляд, самое главное – это желание учителя работать над собой и способность учителя творить, учиться, экспериментировать и делиться своими знаниями и опытом, приобретенными в процессе самообразования, что я и делаю как учитель - предметник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3 году являюсь руководителя ШМО классных руководителей. Это даёт возможность проанализировать свою  педагогическую деятельность, а также помог повысить педагогическое мастерство и распространить свой опыт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года разрабатываю, исходя  из современных требований и  методической темы работы школы,   план  методической работы  ШМО. В конце года провожу  самоанализ работы по разработанным критериям: (инновационная деятельность классного руководителя, олимпиады, публикации, открытые классные часы, выступления на педсоветах, ШМО,  распространение передового опы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2014 года  также являюсь руководителем городского методического объединения учителей духовно-нравственного воспит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м образом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ктивное участие в методической работе, в  распространение собственного педагогического опыта дает возможность постоянно самосовершенствоваться, повышать уровень  профессионализма и быть  уверенной в своих сила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4;&#1052;&#1054;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44:00Z</dcterms:created>
  <dc:creator>Наталия</dc:creator>
  <dc:description/>
  <cp:keywords/>
  <dc:language>en-US</dc:language>
  <cp:lastModifiedBy>user</cp:lastModifiedBy>
  <cp:lastPrinted>2013-11-13T21:21:00Z</cp:lastPrinted>
  <dcterms:modified xsi:type="dcterms:W3CDTF">2014-09-28T09:24:00Z</dcterms:modified>
  <cp:revision>9</cp:revision>
  <dc:subject/>
  <dc:title/>
</cp:coreProperties>
</file>