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обучению грамоте (письмо) для 1 класса общеобразовательной школы разработана на основе Примерной программы начального  общего  образования,  авторской  программы  В. Г. Горецкого, (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граммы общеобразовательных учреждений. Начальные классы (1–4). М.: Просвещение, 2012)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, при этом учтено, что учебные темы, которые не входят в обязательный минимум содержания основных образовательных программ, отнесены к элементам дополнительного (необязательного) содержания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вторскую программу не внесены изменения, так как она соответствует федеральному компоненту государственного стандарта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о обучению грамоте построена как органическая часть общего курса русского языка и литературы средней школы и ориентирована на языковое, эмоционально-нравственное и интеллектуальное развитие ребёнка.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программы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первоначальных знаний о лексике, фонетике, грамматике русского языка; овладение элементарными способами анализа изучаемых явлений языка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 правильно писать и читать, участвовать в диалоге, составлять несложные монологические высказывания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озитивного эмоционально-целостного отношения к родному языку, чувства сопричастности к сохранению его уникальности и чистоты; пробуждение познавательного интереса к родному слову, стремления совершенствовать свою речь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 в год – 86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неделю – 4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спользуется учебно-методический комплект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Горецкий, В. Г.  </w:t>
      </w:r>
      <w:r>
        <w:rPr>
          <w:rFonts w:cs="Times New Roman" w:ascii="Times New Roman" w:hAnsi="Times New Roman"/>
          <w:sz w:val="24"/>
          <w:szCs w:val="24"/>
        </w:rPr>
        <w:t>Пропись  1, 2, 3, 4  к «Русской азбуке» для 1 кл. нач. шк. / В. Г. Горецкий, Н. А. Федосова. – М. : Просвещение, 2012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40" w:before="0" w:after="0"/>
        <w:ind w:left="-15" w:right="-15" w:first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Горецкий, В. Г.</w:t>
      </w:r>
      <w:r>
        <w:rPr>
          <w:rFonts w:cs="Times New Roman" w:ascii="Times New Roman" w:hAnsi="Times New Roman"/>
          <w:sz w:val="24"/>
          <w:szCs w:val="24"/>
        </w:rPr>
        <w:t xml:space="preserve"> Методическое пособие по обучению грамоте и письму : кн. для учителя / В. Г. Горецкий, В. А. Кирюшкин, Н. А. Федосова. – М. : Просвещение, 2012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/>
        <w:t>Тематическое планирование</w:t>
      </w:r>
    </w:p>
    <w:tbl>
      <w:tblPr>
        <w:tblW w:w="15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"/>
        <w:gridCol w:w="6"/>
        <w:gridCol w:w="112"/>
        <w:gridCol w:w="1581"/>
        <w:gridCol w:w="12"/>
        <w:gridCol w:w="9"/>
        <w:gridCol w:w="6"/>
        <w:gridCol w:w="501"/>
        <w:gridCol w:w="21"/>
        <w:gridCol w:w="6"/>
        <w:gridCol w:w="31"/>
        <w:gridCol w:w="1653"/>
        <w:gridCol w:w="3259"/>
        <w:gridCol w:w="2696"/>
        <w:gridCol w:w="56"/>
        <w:gridCol w:w="1223"/>
        <w:gridCol w:w="73"/>
        <w:gridCol w:w="1770"/>
        <w:gridCol w:w="16"/>
        <w:gridCol w:w="42"/>
        <w:gridCol w:w="6"/>
        <w:gridCol w:w="24"/>
        <w:gridCol w:w="49"/>
        <w:gridCol w:w="541"/>
        <w:gridCol w:w="46"/>
        <w:gridCol w:w="12"/>
        <w:gridCol w:w="7"/>
        <w:gridCol w:w="54"/>
        <w:gridCol w:w="12"/>
        <w:gridCol w:w="705"/>
        <w:gridCol w:w="7"/>
        <w:gridCol w:w="41"/>
        <w:gridCol w:w="11"/>
        <w:gridCol w:w="34"/>
        <w:gridCol w:w="13"/>
      </w:tblGrid>
      <w:tr>
        <w:trPr/>
        <w:tc>
          <w:tcPr>
            <w:tcW w:w="5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 /п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</w:t>
              <w:br/>
              <w:t>урок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</w:t>
              <w:br/>
              <w:t xml:space="preserve">к уровню подготовки </w:t>
              <w:br/>
              <w:t>обучающихся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контроля</w:t>
            </w:r>
          </w:p>
        </w:tc>
        <w:tc>
          <w:tcPr>
            <w:tcW w:w="19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ы </w:t>
              <w:br/>
              <w:t xml:space="preserve">дополнительного </w:t>
              <w:br/>
              <w:t xml:space="preserve">необязательного </w:t>
              <w:br/>
              <w:t>содержания</w:t>
            </w:r>
          </w:p>
        </w:tc>
        <w:tc>
          <w:tcPr>
            <w:tcW w:w="15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  <w:br/>
              <w:t>проведения</w:t>
            </w:r>
          </w:p>
        </w:tc>
      </w:tr>
      <w:tr>
        <w:trPr/>
        <w:tc>
          <w:tcPr>
            <w:tcW w:w="5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9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ительный этап – 13 часов</w:t>
            </w:r>
          </w:p>
        </w:tc>
      </w:tr>
      <w:tr>
        <w:trPr>
          <w:trHeight w:val="3098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письма (Пропись № 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 новым предметом</w:t>
            </w:r>
          </w:p>
        </w:tc>
        <w:tc>
          <w:tcPr>
            <w:tcW w:w="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</w:t>
              <w:br/>
              <w:t xml:space="preserve">нового </w:t>
              <w:br/>
              <w:t>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устная и письмен-</w:t>
              <w:br/>
              <w:t>ная – общее представление. Возникновение письмен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письму. </w:t>
              <w:br/>
              <w:t xml:space="preserve">Правило письма: посадка, положение тетради, рук, ручки, движение </w:t>
              <w:br/>
              <w:t>руки по строк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различии устной и письменной </w:t>
              <w:br/>
              <w:t xml:space="preserve">реч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ать гигиенические требования при письм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сидеть во время письма, располагать тетрадь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ие требования при письме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ие правила письма</w:t>
            </w:r>
          </w:p>
        </w:tc>
        <w:tc>
          <w:tcPr>
            <w:tcW w:w="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знан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ие правила письма. Письмо наклонных прямых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игиенические правила письм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  <w:br/>
              <w:t>тальный опрос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строка</w:t>
            </w:r>
          </w:p>
        </w:tc>
        <w:tc>
          <w:tcPr>
            <w:tcW w:w="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бочей строкой. Дописывание стро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чую </w:t>
              <w:br/>
              <w:t>строку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6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наклонных прямых</w:t>
            </w:r>
          </w:p>
        </w:tc>
        <w:tc>
          <w:tcPr>
            <w:tcW w:w="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букв. Письмо по образцам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ать по образцу элементы букв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  <w:br/>
              <w:t>тальный опрос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наклонной прямой с закруглением вверху и внизу</w:t>
            </w:r>
          </w:p>
        </w:tc>
        <w:tc>
          <w:tcPr>
            <w:tcW w:w="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зн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буквенный анализ слов. Письмо по образцу элементов букв. Пространственная ориентация на странице тетради, ее разлинов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элементов согласных букв. Деление слов на слог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ить слова на слог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гиенические правила пись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  <w:br/>
              <w:t>тальный опр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их мышц пальцев и свободы движения руки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удлиненной петли вверху и внизу</w:t>
            </w:r>
          </w:p>
        </w:tc>
        <w:tc>
          <w:tcPr>
            <w:tcW w:w="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буквенный анализ слов. Письмо линий </w:t>
              <w:br/>
              <w:t>с петле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ать анализ сл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гиенические правила письм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  <w:br/>
              <w:t>тальный опрос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0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луовалов «левых» и «правых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овалов</w:t>
            </w:r>
          </w:p>
        </w:tc>
        <w:tc>
          <w:tcPr>
            <w:tcW w:w="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ассказа </w:t>
              <w:br/>
              <w:t xml:space="preserve">по сюжетному рисунку. Письмо полуовалов и овалов. Развитие мелких мышц пальцев и свободы движения руки. Пространственная ориентац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анице тетради, её разлинов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ять </w:t>
              <w:br/>
              <w:t>рассказ по сюжетному рисунку; делить слова на слоги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  <w:br/>
              <w:t>тальный опр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иховка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прописная </w:t>
              <w:br/>
              <w:t>буква А а (Пропись № 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</w:t>
              <w:br/>
              <w:t xml:space="preserve">нового </w:t>
              <w:br/>
              <w:t>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первоначальному письму и формирование каллиграфического </w:t>
              <w:br/>
              <w:t>навы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аписанием строчной и прописной буквы А. </w:t>
              <w:br/>
              <w:t>Пространственная ориентация на странице тетради, её разлинов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всех изученных письменных бук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ать под диктовку изученные письменные буквы; писать и распознавать изучаемую букву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  <w:br/>
              <w:t xml:space="preserve">тальная </w:t>
              <w:br/>
              <w:t>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, группировка элементов письменных букв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буква о. Прописная буква О.</w:t>
            </w:r>
          </w:p>
        </w:tc>
        <w:tc>
          <w:tcPr>
            <w:tcW w:w="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</w:t>
              <w:br/>
              <w:t xml:space="preserve">нового </w:t>
              <w:br/>
              <w:t>материа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буквы О по образцу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изученных письменных букв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>буква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ная </w:t>
              <w:br/>
              <w:t>буква И</w:t>
            </w:r>
          </w:p>
        </w:tc>
        <w:tc>
          <w:tcPr>
            <w:tcW w:w="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</w:t>
              <w:br/>
              <w:t xml:space="preserve">нового </w:t>
              <w:br/>
              <w:t>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овой и звукобуквенный анализ слов. Письмо буквы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заглавной </w:t>
              <w:br/>
              <w:t>буквы 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ать под диктовку изученные письменные буквы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  <w:br/>
              <w:t>тальный опр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слова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</w:t>
              <w:br/>
              <w:t>буквы ы</w:t>
            </w:r>
          </w:p>
        </w:tc>
        <w:tc>
          <w:tcPr>
            <w:tcW w:w="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</w:t>
              <w:br/>
              <w:t xml:space="preserve">нового </w:t>
              <w:br/>
              <w:t>материа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буквы ы. </w:t>
              <w:br/>
              <w:t xml:space="preserve">Письмо под диктовку: </w:t>
              <w:br/>
              <w:t>а, и, 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типы соединений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>буква 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ная </w:t>
              <w:br/>
              <w:t>буква У. Письмо изученных букв</w:t>
            </w:r>
          </w:p>
        </w:tc>
        <w:tc>
          <w:tcPr>
            <w:tcW w:w="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</w:t>
              <w:br/>
              <w:t xml:space="preserve">нового </w:t>
              <w:br/>
              <w:t>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овой и звукобуквенный анализ слов. Письмо предложения «Ау!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редложений. Анализ предложен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ать и рас-</w:t>
              <w:br/>
              <w:t xml:space="preserve">познавать изучаемую букву; обозначать звук соответствующей </w:t>
              <w:br/>
              <w:t>буквой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  <w:br/>
              <w:t>тальный опр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.</w:t>
            </w:r>
          </w:p>
        </w:tc>
        <w:tc>
          <w:tcPr>
            <w:tcW w:w="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7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кварный (основной) период – 55 часов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>буква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</w:t>
              <w:br/>
              <w:t xml:space="preserve">нового </w:t>
              <w:br/>
              <w:t>материа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ное написание</w:t>
              <w:br/>
              <w:t xml:space="preserve">слогов и слов с букв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остранственная </w:t>
              <w:br/>
              <w:t>ориентация на странице тетради, её разлинов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ы всех изученных письменных бук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под диктовку изученные письменные буквы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  <w:br/>
              <w:t>тальный опр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ная </w:t>
              <w:br/>
              <w:t>буква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</w:t>
              <w:br/>
              <w:t xml:space="preserve">нового </w:t>
              <w:br/>
              <w:t>материа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логов, слов и предложений с букв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под диктовку изученные письменные буквы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  <w:br/>
              <w:t>тальный опр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 xml:space="preserve">и прописная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, С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</w:t>
              <w:br/>
              <w:t xml:space="preserve">нового </w:t>
              <w:br/>
              <w:t>материа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овой и звукобуквенный анализ слов. Письмо слов и предложений </w:t>
              <w:br/>
              <w:t xml:space="preserve">с букв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звуки из слов, давать им характеристику. Узнавать изучаемые буквы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, группировка элементов письменных букв</w:t>
            </w:r>
          </w:p>
        </w:tc>
        <w:tc>
          <w:tcPr>
            <w:tcW w:w="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>буква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</w:t>
              <w:br/>
              <w:t xml:space="preserve">нового </w:t>
              <w:br/>
              <w:t>материа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ертание письменных букв и элементов букв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звуки из слов, давать им характеристику; узнавать изучаемые буквы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  <w:br/>
              <w:t xml:space="preserve">тальная </w:t>
              <w:br/>
              <w:t>работа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значные </w:t>
              <w:br/>
              <w:t>слова</w:t>
            </w:r>
          </w:p>
        </w:tc>
        <w:tc>
          <w:tcPr>
            <w:tcW w:w="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ная </w:t>
              <w:br/>
              <w:t>буква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</w:t>
              <w:br/>
              <w:t xml:space="preserve">нового </w:t>
              <w:br/>
              <w:t>материа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заглавной </w:t>
              <w:br/>
              <w:t>буквы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  <w:br/>
              <w:t>тальный опрос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сказки по рисункам</w:t>
            </w:r>
          </w:p>
        </w:tc>
        <w:tc>
          <w:tcPr>
            <w:tcW w:w="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8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- 24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 xml:space="preserve">и прописная </w:t>
              <w:br/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зученных букв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лов </w:t>
              <w:br/>
              <w:t>и предложений с ни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ертание письменных букв и элементов бук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фференцировать парные звонкие </w:t>
              <w:br/>
              <w:t xml:space="preserve">и глухие согласные; обозначать звук соответствующей </w:t>
              <w:br/>
              <w:t>буквой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  <w:br/>
              <w:t xml:space="preserve">тальная </w:t>
              <w:br/>
              <w:t>работа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- 26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 xml:space="preserve">и прописная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</w:t>
              <w:br/>
              <w:t xml:space="preserve">нового </w:t>
              <w:br/>
              <w:t>материа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логов, имен </w:t>
              <w:br/>
              <w:t>и предложен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под диктовку изученные письменные буквы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  <w:br/>
              <w:t>тальный опрос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значные </w:t>
              <w:br/>
              <w:t>слова</w:t>
            </w:r>
          </w:p>
        </w:tc>
        <w:tc>
          <w:tcPr>
            <w:tcW w:w="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>буква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</w:t>
              <w:br/>
              <w:t xml:space="preserve">нового </w:t>
              <w:br/>
              <w:t>материа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в и предложен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ы всех изученных письменных букв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ная </w:t>
              <w:br/>
              <w:t>буква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</w:t>
              <w:br/>
              <w:t xml:space="preserve">нового </w:t>
              <w:br/>
              <w:t>материа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в и предложен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слова </w:t>
              <w:br/>
              <w:t>и предложения с изученными буквами, ставить ударение, делить слова на слоги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  <w:br/>
              <w:t>тальный опрос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8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-31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 xml:space="preserve">и прописная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ых и прописных букв с печатного текста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закрепление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</w:t>
              <w:br/>
              <w:t xml:space="preserve">нового </w:t>
              <w:br/>
              <w:t>материа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в и предло-</w:t>
              <w:br/>
              <w:t xml:space="preserve">жений с букв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,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ставление рассказа «Вратарь». Пространственная ориентация на странице тетради, её разлинов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ботка правильного способа списывания </w:t>
              <w:br/>
              <w:t>текст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фференцировать парные звонкие </w:t>
              <w:br/>
              <w:t>и глухие согласные; соотносить печатные и письменные букв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ипы соедин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  <w:br/>
              <w:t>тальный опр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>буква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</w:t>
              <w:br/>
              <w:t xml:space="preserve">нового </w:t>
              <w:br/>
              <w:t>материа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овой и звукобуквенный анализ слов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в начале слова 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значает два звука, а после согласного – мягкость согласного и звук [э]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осить печатную и письменную буквы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  <w:br/>
              <w:t>тальный опрос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ная </w:t>
              <w:br/>
              <w:t>буква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</w:t>
              <w:br/>
              <w:t xml:space="preserve">нового </w:t>
              <w:br/>
              <w:t>материа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ачале слова, после согласного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  <w:br/>
              <w:t>тальный опрос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</w:t>
            </w:r>
          </w:p>
        </w:tc>
        <w:tc>
          <w:tcPr>
            <w:tcW w:w="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8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5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 xml:space="preserve">и прописная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пись № 3)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</w:t>
              <w:br/>
              <w:t>нового</w:t>
              <w:br/>
              <w:t>материа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овой и звукобуквенный анализ слов. Развитие мелких мышц пальцев и свободы движения руки. Правильное начертание букв и их соединений. Звуки и буквы: гласные и согласны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фференцировать парные звонкие</w:t>
              <w:br/>
              <w:t>и глухие согласные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  <w:br/>
              <w:t>тальный опрос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- 38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 xml:space="preserve">и прописная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</w:t>
              <w:br/>
              <w:t xml:space="preserve">нового </w:t>
              <w:br/>
              <w:t>материа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в и предло-</w:t>
              <w:br/>
              <w:t xml:space="preserve">жений с букв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,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еление слов на слоги. Словесное ударение. Употребление прописной буквы в начале предложения, в именах собственных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слова </w:t>
              <w:br/>
              <w:t xml:space="preserve">и предложения с изученными буквами, </w:t>
              <w:br/>
              <w:t>ставить ударение, делить слова на слоги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логов </w:t>
              <w:br/>
              <w:t>и слов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значные </w:t>
              <w:br/>
              <w:t>слова</w:t>
            </w:r>
          </w:p>
        </w:tc>
        <w:tc>
          <w:tcPr>
            <w:tcW w:w="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8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- 41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 xml:space="preserve">и прописная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</w:t>
              <w:br/>
              <w:t xml:space="preserve">нового </w:t>
              <w:br/>
              <w:t>материа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букв, слов и предложений. Согласные </w:t>
              <w:br/>
              <w:t xml:space="preserve">парные и непарные </w:t>
              <w:br/>
              <w:t>по звонкости и глухости, по мягкости и твёрдости. Их различение. Звуко-</w:t>
              <w:br/>
              <w:t xml:space="preserve">буквенный анализ как основа «перевода» сло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ащего в слово написанно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фференци-</w:t>
              <w:br/>
              <w:t xml:space="preserve">ровать парные звонкие и глухие согласные, соотносить </w:t>
              <w:br/>
              <w:t>печатную и письменную буквы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  <w:br/>
              <w:t>тальный опрос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44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 xml:space="preserve">и прописная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</w:t>
              <w:br/>
              <w:t xml:space="preserve">нового </w:t>
              <w:br/>
              <w:t>материа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трочной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заглавн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лов и предложений. Звуки и буквы: гласные и согласные. Согласные парные и непарные по звонкости и глухости, по мягкости и твёрдости. Их различени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фференцировать парные звонкие </w:t>
              <w:br/>
              <w:t xml:space="preserve">и глухие согласные, </w:t>
              <w:br/>
              <w:t>соотносить печатную и письменную буквы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- 47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 xml:space="preserve">и прописная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,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звание рек, городов. Деление слов на слоги. Словесное ударение. Употребление прописной буквы в начале предложения, в именах собственных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фференцировать парные звонкие </w:t>
              <w:br/>
              <w:t>и глухие согласные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  <w:br/>
              <w:t>тальный опрос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7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-5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 xml:space="preserve">и прописная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 слов и предло-</w:t>
              <w:br/>
              <w:t>жений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и закрепление новых </w:t>
              <w:br/>
              <w:t>зн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лов и предложений. Слоговой и звукобуквенный анализ слова. Запись предложений с проговарива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слов и предло-</w:t>
              <w:br/>
              <w:t>жен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в начале слова 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значает два звука, а после согласного – мягкость согласно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отно писать под диктовку слова и предложения, употреблять большую букву в начале и точку в конце предложени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  <w:br/>
              <w:t xml:space="preserve">тальная </w:t>
              <w:br/>
              <w:t>работа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 xml:space="preserve">и прописная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исьмо слов </w:t>
              <w:br/>
              <w:t>с изученными буквами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овой и звукобуквенный анализ слов. Распознавание звука в словах. Пространственная ориентация на странице тетради, её разлинов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фференцировать парные звонкие </w:t>
              <w:br/>
              <w:t>и глухие согласные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  <w:br/>
              <w:t>тальный опрос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8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5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 xml:space="preserve">и прописная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лов </w:t>
              <w:br/>
              <w:t xml:space="preserve">с сочет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, чу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и закрепление новых </w:t>
              <w:br/>
              <w:t>зн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, 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лов и предложений. Слоговой и звукобуквенный анализ слов. Запись предлож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в, в которых произношение расходится с написанием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описа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, ч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осить печатную и письменную буквы; писать сочет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, чу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8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нак мягкости. 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ередине слова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и закрепление новых </w:t>
              <w:br/>
              <w:t>знан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лов с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казатель мягкости согласных звуков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обозначает звук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9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-61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 xml:space="preserve">и прописная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Ш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опись № 4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лов с сочетание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и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и закрепление новых </w:t>
              <w:br/>
              <w:t>зн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лов и предложений с ними. Употребление прописной буквы в начале </w:t>
              <w:br/>
              <w:t>предложения, в именах собственных. Письмо слов, в которых произношение расходится с написанием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фференцировать парные звонкие </w:t>
              <w:br/>
              <w:t xml:space="preserve">и глухие согласные; писать сочета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и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  <w:br/>
              <w:t>тальный опр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7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6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 xml:space="preserve">и прописная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лов с сочет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-ши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и закрепление новых </w:t>
              <w:br/>
              <w:t>зн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овой и звукобуквенный анализ слов. Написа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-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лов и предлож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описа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-ш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сочета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7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 xml:space="preserve">и прописная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  <w:br/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ё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согласных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и закрепление новых </w:t>
              <w:br/>
              <w:t>знан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овой и звукобуквенный анализ слов. Письмо слов и предложен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 xml:space="preserve">всегда ударная, обозначает два звука в начале слова и перед гласной, посл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  <w:br/>
              <w:t>тальный опрос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-69</w:t>
            </w:r>
          </w:p>
        </w:tc>
        <w:tc>
          <w:tcPr>
            <w:tcW w:w="1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лова с букв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й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и закрепление новых </w:t>
              <w:br/>
              <w:t>знан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лов </w:t>
              <w:br/>
              <w:t>и предложен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фференцировать и распознавать изучаемый звук, </w:t>
              <w:br/>
              <w:t>писать букву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  <w:br/>
              <w:t>тальный опрос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</w:t>
              <w:br/>
              <w:t>сказки</w:t>
            </w:r>
          </w:p>
        </w:tc>
        <w:tc>
          <w:tcPr>
            <w:tcW w:w="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-72</w:t>
            </w:r>
          </w:p>
        </w:tc>
        <w:tc>
          <w:tcPr>
            <w:tcW w:w="1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 xml:space="preserve">и прописная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текста по образцу 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и закрепление новых </w:t>
              <w:br/>
              <w:t>знан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лов </w:t>
              <w:br/>
              <w:t xml:space="preserve">и предложений. Употребление прописной буквы в начале предложения, </w:t>
              <w:br/>
              <w:t>в именах собственных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фференцировать и распознавать изучаемый звук, писать букву, писать слова и предложения с изученными буквами, ставить ударение, делить слова на слоги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 по образцу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74</w:t>
            </w:r>
          </w:p>
        </w:tc>
        <w:tc>
          <w:tcPr>
            <w:tcW w:w="1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 xml:space="preserve">и прописная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исьмо строчной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лов с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согласных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и закрепление новых </w:t>
              <w:br/>
              <w:t>знан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лов и предложений. Анализ </w:t>
              <w:br/>
              <w:t xml:space="preserve">и запись слов. Запись предложений после </w:t>
              <w:br/>
              <w:t xml:space="preserve">анализа. Употребле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ной буквы в начале предложения, в именах собственных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в начале </w:t>
              <w:br/>
              <w:t xml:space="preserve">слова 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значает два звука, а после согласного – мягкость согласного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  <w:br/>
              <w:t>тальный опрос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76</w:t>
            </w:r>
          </w:p>
        </w:tc>
        <w:tc>
          <w:tcPr>
            <w:tcW w:w="1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 xml:space="preserve">и прописная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ывание текста 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и закрепление новых </w:t>
              <w:br/>
              <w:t>знан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, 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потребление прописной буквы в начале предложения, в именах собственных. Письмо слов и предлож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ь предложений </w:t>
              <w:br/>
              <w:t xml:space="preserve">после анализ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прописной буквы в начале предложения, в именах собственных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парные твердые и непарные мягкие согласные, особенности написания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, 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лова-исключ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ывать предложение, писать слова без искажения </w:t>
              <w:br/>
              <w:t>и замены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-78</w:t>
            </w:r>
          </w:p>
        </w:tc>
        <w:tc>
          <w:tcPr>
            <w:tcW w:w="1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 xml:space="preserve">и прописная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и закрепление новых </w:t>
              <w:br/>
              <w:t>знан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овой и звукобуквенный анализ и запись слов. Письмо предложен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пишется посл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, Ш, Ц, Ж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-81</w:t>
            </w:r>
          </w:p>
        </w:tc>
        <w:tc>
          <w:tcPr>
            <w:tcW w:w="1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 xml:space="preserve">и прописная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, Щ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лов </w:t>
              <w:br/>
              <w:t>с сочетаниям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–ща, щу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и закрепление новых </w:t>
              <w:br/>
              <w:t>знан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, 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писывание напечатанного предложения письменными буквам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-щ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лов </w:t>
              <w:br/>
              <w:t>и предложен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ывать предложение, писать слова без искажения </w:t>
              <w:br/>
              <w:t xml:space="preserve">и замены букв; писать сочет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-щ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  <w:br/>
              <w:t>тальный опр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 xml:space="preserve">и прописная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и закрепление новых </w:t>
              <w:br/>
              <w:t>знан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в со слоговым и звукобуквенным анализом. Запись предложений. Употребление прописной буквы в начале предложения, в именах собственных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слова со слабой позицией </w:t>
              <w:br/>
              <w:t xml:space="preserve">написания парных </w:t>
              <w:br/>
              <w:t>согласных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Ъ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и закрепление новых </w:t>
              <w:br/>
              <w:t>знан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разделительны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Ъ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аких случаях пишется разделительны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 в каких разделительны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  <w:br/>
              <w:t>тальный опрос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и закрепление новых </w:t>
              <w:br/>
              <w:t>знан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фавит: правильное </w:t>
              <w:br/>
              <w:t xml:space="preserve">название букв. Гласные </w:t>
              <w:br/>
              <w:t>и согласные звуки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е название букв алфави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осить печатную и письменную буквы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  <w:br/>
              <w:t>тальный опрос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укописной азбуки</w:t>
            </w:r>
          </w:p>
        </w:tc>
        <w:tc>
          <w:tcPr>
            <w:tcW w:w="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лебукварный период – 7 часов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8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сывание текс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едложений в тексте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закрепление новых знан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ывание текста с доски. Употребление прописной буквы в начале предложения, в именах собственных.Составление предложений и их запись. Употребление прописной буквы в начале предложения, </w:t>
              <w:br/>
              <w:t>в именах собственных.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исывать слова без искажений, замены и пропусков букв; соотносить печатную и письменную буквы; составлять </w:t>
              <w:br/>
              <w:t>предложения из слов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</w:t>
              <w:br/>
              <w:t>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  <w:br/>
              <w:t>тальный опрос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в именах собственных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прописной буквы в именах </w:t>
              <w:br/>
              <w:t>собственных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описание имен собственных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  <w:br/>
              <w:t>тальный опрос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7:11:00Z</dcterms:created>
  <dc:creator>user</dc:creator>
  <dc:description/>
  <cp:keywords/>
  <dc:language>en-US</dc:language>
  <cp:lastModifiedBy>user</cp:lastModifiedBy>
  <cp:lastPrinted>2012-09-13T16:54:00Z</cp:lastPrinted>
  <dcterms:modified xsi:type="dcterms:W3CDTF">2014-08-28T17:33:00Z</dcterms:modified>
  <cp:revision>11</cp:revision>
  <dc:subject/>
  <dc:title/>
</cp:coreProperties>
</file>