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анализ педагогической деятельност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  2007 году я окончила факультет психологии и педагогики детства     Новосибирского государственного педагогического института по специальности учитель-логопед. Педагогический стаж 7 лет. Все эти году работаю учителем-логопедом МСК(К)ОУ С(К)ОШ №60  VIII вид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Цель моей работы  - воспитание у детей правильной, четкой, умеренно громкой, выразительной речи с соответствующим возрасту словарным запасом и уровнем развития связной речи, путем применения, наряду с общепринятыми, специальных логопедических методов и приемов, направленных на коррекцию речевого дефект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>
          <w:sz w:val="28"/>
          <w:szCs w:val="28"/>
        </w:rPr>
        <w:t>Осуществлять работу, направленную на максимальную коррекцию отклонений в развитии у воспитанников, посещающих группу для детей с нарушением речи.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Формировать родительскую компетенцию в вопросах преодоления речевого нарушения детей.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>
          <w:sz w:val="28"/>
          <w:szCs w:val="28"/>
        </w:rPr>
        <w:t>Консультировать педагогических работников образовательного учреждения по применению специальных методов и приёмов оказания помощи детям, имеющим отклонения в развитии.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Пополнять различными пособиями речевые уголки групп для детей с нарушением речи и в кабинете учителя-логопед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повышения своего профессионального уровня, обобщения и распространения накопленного педагогического опыта, я стараюсь принимать участие в педагогических семинарах, конференциях, конкурсах. В 2010 году стала победителем в профессиональном конкурсе «Лучший урок-2010» среди учителей начальных классов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проблема развития речи детей с интеллектуальными нарушениями остаётся наименее изученной в отечественной логопедии. Недоразвитие лексико-грамматической стороны речи, у данной группы детей, является очень распространенным нарушением и имеет стойкий характер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обенностью лексики детей с интеллектуальными нарушениями является: бедность словарного запаса, неточность употребления слов, трудность актуализации словаря, преобладание пассивного словаря над активным, а также несформированность структуры значения слова, нарушения процесса организации семантических полей. Наиболее важными причинами бедности словарного запаса у этих детей являются низкий уровень их познавательной деятельности, ограниченность представлений и знаний об окружающем мире, несформированность интересов, снижение потребности в контактах, а также слабость вербальной памяти. Поэтому в шко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учитель-логопед ведет работу над развитием лексико-грамматической стороны речи с учащимися 1-4 класс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методик по преодолению недоразвития речи у детей с нарушенным интеллектом. В данных методиках проблема развития лексико-грамматической стороны речи является не до конца изученной. Многие способы по решению данной проблемы являются мало эффективными; результат работы достигаются за долгие сро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моего самообразование: развитие лексико-грамматической стороны речи у учащихся 2-3 классов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при помощи предметно-практического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данной работы:  преодоление  лексико-грамматических нарушений речи у детей 2-3 класса школы VIII вида при помощи предметно-практического обу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зучить психолого-педагогическую литературу по проблеме нарушения лексико-грамматической стороны речи у детей с интеллектуальными нарушени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следование учащих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направления, содержание и формы логопедической работы и проведение формирующего этапа рабо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ыявить эффективность проведенной логопедической работы, дать количественный и качественный анализ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по развитию лексико-грамматической стороны речи я </w:t>
      </w:r>
      <w:r>
        <w:rPr/>
        <w:t xml:space="preserve"> </w:t>
      </w:r>
      <w:r>
        <w:rPr>
          <w:sz w:val="28"/>
          <w:szCs w:val="28"/>
        </w:rPr>
        <w:t>проводила с  учащимися  2-3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рограмм и методик, показал мне, что работа над развитием лексики ведется параллельно с развитием грамматического строя речи. Разработкой данной проблемы занимались такие авторы, как А.Г.Зикеев,</w:t>
      </w:r>
      <w:r>
        <w:rPr>
          <w:bCs/>
          <w:sz w:val="28"/>
          <w:szCs w:val="28"/>
        </w:rPr>
        <w:t xml:space="preserve"> Р.И.Лалаева,</w:t>
      </w:r>
      <w:r>
        <w:rPr>
          <w:sz w:val="28"/>
          <w:szCs w:val="28"/>
        </w:rPr>
        <w:t xml:space="preserve"> Л.П.Уфимцева, А.А.Самодор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анализ показывает, что в отечественной логопедии не до конца решены проблемы преодоления лексико-грамматического нарушения речи. Поэтому, необходимо разработать методику, наиболее эффективную для развития лексико-грамматической стороны речи у учащихся младших классов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вития лексико-грамматической стороны речи у учащихся 2-3 классов школы VIII вида я выделила три основных этапа: диагностический, формирующий и контро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иагностическом этап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й было проведено логопедическое обследование для выявления степени нарушения лексико-грамматической стороны речи у учащихся 2-3 классов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Сроки проведения данного этапа - сентябрь 2011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медицинских карт у данной группы детей имеется легкая степень умственной отсталости. При анализе логопедических карт у всех учащихся имеется системное недоразвитие реч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проверки лексико-грамматической стороны речи включала в себя задания из методик Т.А.Фотековой и Т.В.Ахутиной, а так же методических рекомендаций Л.П.Уфимцевой и А.А.Самодуро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обследования лексико-грамматической стороны речи была адаптирована к детям с нарушением интелл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одбор лексики соответствует уровню умственного развития ребе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следовании использовалось ограниченное количество с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обследовании применялся картинный материал с реальным отображением предм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едование проводилось в щадящем режи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обследования включала в себя две серии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ия 1: проверка лексики учащихся. Данная серия состояла из 6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ия 2: проверка грамматики. Учащимся было предложено 4 вида задан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анализа данных диагностического этапа дети были разделены на две группы: экспериментальную и контрольную. В экспериментальную группу вошли учащиеся с более низким уровнем развития речи, для того, чтобы лучше увидеть разницу в развитии речи до и после проведенной логопедическ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формирующем этап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 исходила из положения, что развитие лексико-грамматической стороны речи с помощью предметно-практического обучения является продуктивней работы с плоскостным матери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данного этапа с октября 2011 года по апрель 2012 года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я опытные занятия, я поставила следующие задачи: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возможные способы развития лексико-грамматической стороны речи с помощью предметно-практического обучения;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ить эффективность разработанной мной методики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чевые навыки, если они вырабатываются у школьников с нарушенным интеллектом только путём проведения соответствующих учебных упражнений на логопедических занятиях, оказываются недостаточно действенными в условиях самостоятельной практической деятельности. Это обстоятельство диктует необходимость связывать процесс формирования лексико-грамматической стороны речи с процессами практ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, который увидел предмет, взял его в руки, пощупал, понюхал, попробовал на вкус, услышал его название, имеет большую вероятность запомнить этот предмет, и в последствии выделить его среди других, узнать на картинке, вспомнить его, если услышит название этого предмета. В такой работе у ребёнка задействованы все анализаторы: слуховой, зрительный, тактильный, обонятельный, вкусовой. При предъявлении в работе над развитием лексики лишь плоскостного изображения предмета, у ребёнка используется только зрительный и слуховой анализато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ющий этап я разделила на три периода. В первом периоде моей задачей было достичь понимания смысла слов учащимися. На втором этапе - обучить детей вопросно-ответной речи. На третьем периоде обучение - самостоятельной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и изучении каждой лексической темы, я использовала натуральные предметы. </w:t>
      </w:r>
      <w:r>
        <w:rPr>
          <w:sz w:val="28"/>
          <w:szCs w:val="28"/>
        </w:rPr>
        <w:t>На занятиях, детям предлагалось не только ознакомиться с предметами, но и манипуляция с ними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ля отдельных тем, использовался такой вид работы, как экскурсия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успешной реализации данной работы я использовала компьютерные технологии: создание презентаций по лексической и грамматической теме, монтаж видеофильмов, подбор музыкального сопровождения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программу логопедической работы вошли следующие лексические темы, разделенные на периоды обучения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вый период обучения (октябрь): «Осень», «Деревья», «Овощи»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торой период обучения (ноябрь): «Фрукты», «Дикие животные», «Домашние животные», «Одежда»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ретий период обучения (декабрь-февраль): «Зима», «Зимняя одежда», «Обувь», «Посуда», «Зимние забавы», «Зимующие птицы», «Продукты питания», «Транспорт», «Мебел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каждой лексической темы был намечен тот словарный минимум, который учащиеся должны усвоить. Форма проведения коррекционно-логопедических занятий – групповая. Занятия проводились во второй половине дня. На формирующем этапе логопедические занятия по развитию лексико-грамматической стороны речи я проводила один раз в нед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изучении каждой лексической темы, я использовала натуральные предметы. На занятиях, детям предлагалось не только ознакомиться с предметами, но и манипуляция с ними. Для отдельных тем, использовался такой вид работы, как экскурсия, так как при опоре на зрительный образ, тактильные, вкусовые, обонятельные ощущения, дети быстрее усваивали названия предметов, их признаков и действий с ним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 каждом занятии в каждом периоде велась работа над развитием грамматической стороны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над формированием лексико-грамматической стороной речи я использовала совокупность дидактических игр и упражнений, которые включают в себя натуральные предметы, способствующих усвоению неизвестных слов и их значений, углубленному пониманию уже известных слов, выявлению сходства и различия лексических единиц по значению, активному употреблению их в речевой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я использовала комплекс игр и упражн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ь предмет, который называет логопед.</w:t>
      </w:r>
      <w:r>
        <w:rPr>
          <w:sz w:val="28"/>
          <w:szCs w:val="28"/>
        </w:rPr>
        <w:t xml:space="preserve"> Использовался уже знакомый детям речевой материал разной степени сложности (одежда, посуда, мебель, дикие и домашние живот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йти в окружающей предмет, идентичный обстановке изображенно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картинке.</w:t>
      </w:r>
      <w:r>
        <w:rPr>
          <w:sz w:val="28"/>
          <w:szCs w:val="28"/>
        </w:rPr>
        <w:t xml:space="preserve"> Ребенок рассматривал карточку с изображением того или иного предмета, после чего ему предлагалось найти в данном помещении и принести логопеду реальный предмет, аналогичный нарисован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обратное предыдущему. После предъявления ребенку натурального предмета требовалось показать на картинке его изоб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ификация предметов (картинок) без указания критер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ассификации.</w:t>
      </w:r>
      <w:r>
        <w:rPr>
          <w:sz w:val="28"/>
          <w:szCs w:val="28"/>
        </w:rPr>
        <w:t xml:space="preserve"> Детям предлагались предметы (картинки) и давалось задание разложить их на две группы (по изученным лексическим тем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йти лишний предмет (картинку) в ряду других предметов (картинок). </w:t>
      </w:r>
      <w:r>
        <w:rPr>
          <w:sz w:val="28"/>
          <w:szCs w:val="28"/>
        </w:rPr>
        <w:t>Ребенку предъявлялось несколько предметов или картинок одной группы и один предмет (картинка) друг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знавание предметов по описанию их признаков.</w:t>
      </w:r>
      <w:r>
        <w:rPr>
          <w:sz w:val="28"/>
          <w:szCs w:val="28"/>
        </w:rPr>
        <w:t xml:space="preserve"> Ребенок должен был показать среди расположенных на столе предметов тот, которому свойственны качества, указанные логопе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ывание предмета по названию его ча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гра «Кто что делает?».</w:t>
      </w:r>
      <w:r>
        <w:rPr>
          <w:sz w:val="28"/>
          <w:szCs w:val="28"/>
        </w:rPr>
        <w:t xml:space="preserve"> На карточках изображены люди и животные, выполняющие различные действия. Логопед называл действие и просил ребенка найти соответствующую карти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гра «Кто как голос подает?».</w:t>
      </w:r>
      <w:r>
        <w:rPr>
          <w:sz w:val="28"/>
          <w:szCs w:val="28"/>
        </w:rPr>
        <w:t xml:space="preserve"> На картинках предлагаемых детям, изображены были различные животные. Логопед просил ребенка назвать животных и птиц, а потом задавал вопросы: «Покажи, кто мычит?», «Кто лает?»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гра «Кто как передвигается?».</w:t>
      </w:r>
      <w:r>
        <w:rPr>
          <w:sz w:val="28"/>
          <w:szCs w:val="28"/>
        </w:rPr>
        <w:t xml:space="preserve"> Логопед называл животное, а ребенок его изображ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гра «Что мы делаем – не скажем…».</w:t>
      </w:r>
      <w:r>
        <w:rPr>
          <w:sz w:val="28"/>
          <w:szCs w:val="28"/>
        </w:rPr>
        <w:t xml:space="preserve"> Дети отгадывали и называли действия, которые изображал логопед или ведущ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Какой? Какая? Какие?».</w:t>
      </w:r>
      <w:r>
        <w:rPr>
          <w:sz w:val="28"/>
          <w:szCs w:val="28"/>
        </w:rPr>
        <w:t xml:space="preserve"> Детям предлагалось подобрать определения к предъявленным натуральным предметам (лимон, огурец, карандаш, мяч). В дальнейшем в качестве игрового материала детям предлагались игрушечные предметы, а затем и предметные картинки. После этого дети учились подбирать прилагательные к словам без опоры на зрительное восприятие, т.е. по представл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контрольном этап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я провела повторное обследование лексико-грамматической стороны речи учащихся. Сроки данного этапа: апрель 2012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го этапа является проведение повторного диагностирования лексики и грамматики у учащихся 2-3 классов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после проведения логопедической работы. На этом же этапе было проведено сравнение результатов двух груп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бследовании лексико-грамматического строя речи мной были использованы две серии заданий как на диагностическом этап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получила следующие результаты своей работы в экспериментальной групп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ровень речевого развития до логопедической работы над развитием лексико-грамматической стороной речи:</w:t>
      </w:r>
    </w:p>
    <w:p>
      <w:pPr>
        <w:pStyle w:val="Normal"/>
        <w:spacing w:lineRule="auto" w:line="360"/>
        <w:ind w:left="1493" w:hanging="0"/>
        <w:jc w:val="both"/>
        <w:rPr/>
      </w:pPr>
      <w:r>
        <w:rPr>
          <w:sz w:val="28"/>
          <w:szCs w:val="28"/>
        </w:rPr>
        <w:t xml:space="preserve">СН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я – 66,7%</w:t>
      </w:r>
      <w:r>
        <w:rPr/>
        <w:t xml:space="preserve"> </w:t>
      </w:r>
    </w:p>
    <w:p>
      <w:pPr>
        <w:pStyle w:val="Normal"/>
        <w:spacing w:lineRule="auto" w:line="360"/>
        <w:ind w:left="14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уровня – 33,3%</w:t>
      </w:r>
    </w:p>
    <w:p>
      <w:pPr>
        <w:pStyle w:val="Normal"/>
        <w:spacing w:lineRule="auto" w:line="360"/>
        <w:ind w:left="1493" w:hanging="0"/>
        <w:jc w:val="both"/>
        <w:rPr>
          <w:sz w:val="28"/>
          <w:szCs w:val="28"/>
        </w:rPr>
      </w:pPr>
      <w:r>
        <w:rPr>
          <w:sz w:val="28"/>
          <w:szCs w:val="28"/>
        </w:rPr>
        <w:t>СНР III уровня</w:t>
      </w:r>
      <w:r>
        <w:rPr>
          <w:sz w:val="28"/>
          <w:szCs w:val="28"/>
          <w:lang w:val="en-US"/>
        </w:rPr>
        <w:t xml:space="preserve"> – 0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ровень речевого развития после логопедической работы над развитием лексико-грамматической стороной речи:</w:t>
      </w:r>
    </w:p>
    <w:p>
      <w:pPr>
        <w:pStyle w:val="Normal"/>
        <w:spacing w:lineRule="auto" w:line="360"/>
        <w:ind w:left="1493" w:hanging="0"/>
        <w:jc w:val="both"/>
        <w:rPr>
          <w:sz w:val="28"/>
          <w:szCs w:val="28"/>
        </w:rPr>
      </w:pPr>
      <w:r>
        <w:rPr>
          <w:sz w:val="28"/>
          <w:szCs w:val="28"/>
        </w:rPr>
        <w:t>СНР II уровня – 0%</w:t>
      </w:r>
    </w:p>
    <w:p>
      <w:pPr>
        <w:pStyle w:val="Normal"/>
        <w:spacing w:lineRule="auto" w:line="360"/>
        <w:ind w:left="1493" w:hanging="0"/>
        <w:jc w:val="both"/>
        <w:rPr/>
      </w:pPr>
      <w:r>
        <w:rPr>
          <w:sz w:val="28"/>
          <w:szCs w:val="28"/>
        </w:rPr>
        <w:t>СНР II - III уровня – 66,7%</w:t>
      </w:r>
    </w:p>
    <w:p>
      <w:pPr>
        <w:pStyle w:val="Normal"/>
        <w:spacing w:lineRule="auto" w:line="360"/>
        <w:ind w:left="1493" w:hanging="0"/>
        <w:jc w:val="both"/>
        <w:rPr>
          <w:sz w:val="28"/>
          <w:szCs w:val="28"/>
        </w:rPr>
      </w:pPr>
      <w:r>
        <w:rPr>
          <w:sz w:val="28"/>
          <w:szCs w:val="28"/>
        </w:rPr>
        <w:t>СНР III уровня – 33,3%</w:t>
      </w:r>
    </w:p>
    <w:p>
      <w:pPr>
        <w:pStyle w:val="Normal"/>
        <w:spacing w:lineRule="auto" w:line="360"/>
        <w:ind w:left="149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повторного логопедического обследования в контрольной группе я получила следующие результа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речевого развития до логопедической работы над развитием лексико-грамматической стороны ре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НР II - III уровня – 66,7%</w:t>
      </w:r>
    </w:p>
    <w:p>
      <w:pPr>
        <w:pStyle w:val="Normal"/>
        <w:spacing w:lineRule="auto" w:line="360"/>
        <w:ind w:left="1493" w:hanging="0"/>
        <w:jc w:val="both"/>
        <w:rPr/>
      </w:pPr>
      <w:r>
        <w:rPr>
          <w:sz w:val="28"/>
          <w:szCs w:val="28"/>
        </w:rPr>
        <w:t>СНР III уровня – 33,3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речевого развития до логопедической работы над развитием лексико-грамматической стороны речи:</w:t>
      </w:r>
    </w:p>
    <w:p>
      <w:pPr>
        <w:pStyle w:val="Normal"/>
        <w:spacing w:lineRule="auto" w:line="360"/>
        <w:ind w:left="14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Р II - III уровня – 66,7%</w:t>
      </w:r>
    </w:p>
    <w:p>
      <w:pPr>
        <w:pStyle w:val="Normal"/>
        <w:spacing w:lineRule="auto" w:line="360"/>
        <w:ind w:left="149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Р III уровня – 33,3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глядные результаты представлены в таблицах и диаграм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еланная мной работа по развитию лексико-грамматической стороны речи в экспериментальной группе с помощью предметно-практического обучения является значи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еланная мною работа по развитию лексико-грамматической стороны речи в контрольной группе с помощью плоскостного изображения является не значи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ный анализ показывает, методика развития лексико-грамматической стороны речи у учащихся с помощью предметно-практического обучения является эффективней работы с плоскостным матери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с детьми, имеющими отклонение в развитии, я понимаю, что может пройти немало времени до достижения какого-либо результата. Адаптируя имеющиеся стандартные методики под особенности развития учащихся, я стараюсь сократить это временное расстоя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следования до логопедической работы и после в экспериментальной группе представлены в таблице 1. Результаты обследования до логопедической работы и после в контрольной группе представлены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таблица экспериментальной групп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уче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ч. развития до экспери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ч. развития после эксперимен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 П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-III уровня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I уровня</w:t>
              <w:tab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 уровня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-III уровня</w:t>
              <w:tab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а 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  уровня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-III уровня</w:t>
              <w:tab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-III уровня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I уровня</w:t>
              <w:tab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  уровня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-III уровня</w:t>
              <w:tab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Ж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  уровня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-III уровня</w:t>
              <w:tab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таблица контрольной групп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уче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ч. развития до экспери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ч. развития после эксперимен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I уров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I уров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анна 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I уров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I уров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ша 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I уров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I уров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а Ш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I уров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I уров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-III уров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-III уров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-III уров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Р II-III уровн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чевого развития до проведения логопедической работы и после в экспериментальной группе представлено на рисунке 1. Уровень речевого развития до проведения логопедической работы и после в контрольной группе представлено на рисунке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ис.1. Уровень речевого развития учащихся экспериментальной группы до и после логопедическ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66390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66390" cy="169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ис.2. Уровень речевого развития учащихся контрольной группы до и после логопедическ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66390" cy="169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66390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9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7:13:00Z</dcterms:created>
  <dc:creator>тормоз</dc:creator>
  <dc:description/>
  <cp:keywords/>
  <dc:language>en-US</dc:language>
  <cp:lastModifiedBy>Оленька</cp:lastModifiedBy>
  <cp:lastPrinted>2002-06-30T01:57:00Z</cp:lastPrinted>
  <dcterms:modified xsi:type="dcterms:W3CDTF">2014-10-26T15:40:00Z</dcterms:modified>
  <cp:revision>44</cp:revision>
  <dc:subject/>
  <dc:title>ВЫСТУПЛЕНИЕ</dc:title>
</cp:coreProperties>
</file>