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b/>
          <w:sz w:val="32"/>
          <w:szCs w:val="32"/>
        </w:rPr>
        <w:t>СЛОВЕСНЫЕ   ЛОГИЧЕСКИЕ  ЗАДАЧ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</w:rPr>
        <w:t>«</w:t>
      </w:r>
      <w:r>
        <w:rPr>
          <w:b/>
          <w:sz w:val="28"/>
          <w:szCs w:val="28"/>
        </w:rPr>
        <w:t>Звериная  семья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u w:val="single"/>
        </w:rPr>
        <w:t>Первый  вариант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едагог называет слово, ребёнок должен сказать, как называется детёныш животног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Слониха – слонёнок, кошка – котёнок, мышь – мышонок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Лиса – лисёнок, собака – щенок, лошадь – жеребёнок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Курица – цыплёнок, утка – утёно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u w:val="single"/>
        </w:rPr>
        <w:t>Второй  вариант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едагог называет слово, обозначающее самца какого – нибудь животного, а ребёнок должен назвать самку этого же животног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Слон – слониха, кот – кошка, воробей – воробьиха, лис – лиса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олк – волчица, медведь – медведица, петух – курица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ерблюд – верблюдица, осёл – ослица, козёл – коза.  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ретий вариант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Этот вариант объединяет в себе оба предыдущих упражнения. Ребёнку нужно подобрать не одно слово, а два, достроив «семейную цепочку»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лон – слониха – слонёно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етух  - ……… - ………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ёс - ……….. - ……….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от -………… - ………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едведь -……… - ………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Лис -  ………. - …………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ло мастера боится».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ервый вариант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Педагог называет слово, обозначающего мастера какого-то дела. Ребёнок, ориентируясь на образец, должен назвать продукт, создаваемый этим мастеро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апожник – сапог, пирожник – пирог, булочник – булка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Молочник – молоко, садовод – сад, огородник – огород.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торой вариант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инцип объединения слов в группу – профессия и место работ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троитель – стройка, почтальон – почта, крановщик – кран,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Тракторист – трактор, милиционер – милиция.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ретий вариант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Педагог называет слово, отвечающее на вопросы </w:t>
      </w:r>
      <w:r>
        <w:rPr>
          <w:sz w:val="28"/>
          <w:szCs w:val="28"/>
          <w:u w:val="single"/>
        </w:rPr>
        <w:t>КТО?</w:t>
      </w:r>
      <w:r>
        <w:rPr>
          <w:sz w:val="28"/>
          <w:szCs w:val="28"/>
        </w:rPr>
        <w:t xml:space="preserve">  или  </w:t>
      </w:r>
      <w:r>
        <w:rPr>
          <w:sz w:val="28"/>
          <w:szCs w:val="28"/>
          <w:u w:val="single"/>
        </w:rPr>
        <w:t>ЧТО?</w:t>
      </w:r>
      <w:r>
        <w:rPr>
          <w:sz w:val="28"/>
          <w:szCs w:val="28"/>
        </w:rPr>
        <w:t>, а ребёнок придумывает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слово, отвечающее на вопрос,</w:t>
      </w:r>
      <w:r>
        <w:rPr>
          <w:sz w:val="28"/>
          <w:szCs w:val="28"/>
          <w:u w:val="single"/>
        </w:rPr>
        <w:t xml:space="preserve"> КАКОЙ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Море – морской, земля – земляной, песок – песчаный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Стекло – стеклянный, дерево – деревянный, хлеб – хлебный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Глина – глиняный, фрукт – фруктовый, город – городско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>«Чей  домик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едагог называет слово, а ребёнок подбирает пару, отвечающий на вопрос </w:t>
      </w:r>
      <w:r>
        <w:rPr>
          <w:sz w:val="28"/>
          <w:szCs w:val="28"/>
          <w:u w:val="single"/>
        </w:rPr>
        <w:t>ЧЕЙ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Чтобы задача была детям понятней, можно сказать так: «Это домик. Чей он? Решайте сами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- В домике живёт Вася. Домик чей? – Васин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-В домике живёт  маша. Домик чей? - …(Машин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-В домике живёт бабушка. Домик чей? -….(Бабушкин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Ы  В  ФОРМИРОВАНИИ  ЛЕКСИКО-ГРАММАТИЧЕ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СТРОЯ  РЕЧИ  ДЕТ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Магазин  игрушек»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Цель:</w:t>
      </w:r>
      <w:r>
        <w:rPr/>
        <w:t xml:space="preserve">  </w:t>
      </w:r>
      <w:r>
        <w:rPr>
          <w:sz w:val="28"/>
          <w:szCs w:val="28"/>
        </w:rPr>
        <w:t>Учить детей практическому использованию в речи существительных с уменьшительно – ласкательными  суффиксами: - к, - ок, - ечк, - еньк, - ик, - очк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упражнять в употреблении глагола </w:t>
      </w:r>
      <w:r>
        <w:rPr>
          <w:i/>
          <w:sz w:val="28"/>
          <w:szCs w:val="28"/>
        </w:rPr>
        <w:t>хотеть</w:t>
      </w:r>
      <w:r>
        <w:rPr>
          <w:sz w:val="28"/>
          <w:szCs w:val="28"/>
        </w:rPr>
        <w:t>, активизировать словарь детей</w:t>
      </w:r>
      <w:r>
        <w:rPr/>
        <w:t xml:space="preserve">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 теме «Игрушки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u w:val="single"/>
        </w:rPr>
        <w:t>Наглядный материал: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ковролине пары картинок (силуэты) разного размера (большие и маленькие): пирамида – пирамидка, кукла – куколка, машина – машинка, самолёт – самолётик, мишка – мишенька, флаг – флажо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u w:val="single"/>
        </w:rPr>
        <w:t>Описание  игры: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Педагог предлагает детям поиграть «в магазин». Педагог (или ребёнок) – продавец, дети – покупатели.            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Педагог предлагает детям разные ситуации, предлагая детям подходить по одному или парами, и сам подходит к «продавцу» за покупкой.</w:t>
      </w:r>
      <w:r>
        <w:rPr/>
        <w:t xml:space="preserve">    </w:t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</w:rPr>
        <w:t>Примерные  ситуации: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«Я хочу купить </w:t>
      </w:r>
      <w:r>
        <w:rPr>
          <w:i/>
          <w:sz w:val="28"/>
          <w:szCs w:val="28"/>
        </w:rPr>
        <w:t>мяч</w:t>
      </w:r>
      <w:r>
        <w:rPr>
          <w:sz w:val="28"/>
          <w:szCs w:val="28"/>
        </w:rPr>
        <w:t xml:space="preserve">, а для своей сестрёнки (братишки) – </w:t>
      </w:r>
      <w:r>
        <w:rPr>
          <w:i/>
          <w:sz w:val="28"/>
          <w:szCs w:val="28"/>
        </w:rPr>
        <w:t>мячик</w:t>
      </w:r>
      <w:r>
        <w:rPr>
          <w:sz w:val="28"/>
          <w:szCs w:val="28"/>
        </w:rPr>
        <w:t>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«Мы хотим купить </w:t>
      </w:r>
      <w:r>
        <w:rPr>
          <w:i/>
          <w:sz w:val="28"/>
          <w:szCs w:val="28"/>
        </w:rPr>
        <w:t>самолёт</w:t>
      </w:r>
      <w:r>
        <w:rPr>
          <w:sz w:val="28"/>
          <w:szCs w:val="28"/>
        </w:rPr>
        <w:t xml:space="preserve">, а для малыша в другой группе – </w:t>
      </w:r>
      <w:r>
        <w:rPr>
          <w:i/>
          <w:sz w:val="28"/>
          <w:szCs w:val="28"/>
        </w:rPr>
        <w:t>самолётик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акорми  великана».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Упражнять детей в образовании существительных множественного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ис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Наглядный материал: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На ковролине плоскостные фигуры Великана и Кота в  сапогах, силуэт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зображения продуктов питания: конфета – конфеты, яйцо – яйца, сосиска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сиски, яблоко – яблоки, банан – бананы, орех – орех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Описание игры: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от в сапогах принёс Великану продукты. Какие – перечисляет педагог ил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бёнок, прикрепляя их изображения около фигуры Великана на ковроли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едагог:  Что это?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Дети: Конфета, яйцо, банан, сосиска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едагог:  Великан не наелся, ему требуется много е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дагог просит детей помочь Коту в сапогах накормить Великана.Дети образу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уществительные множественного числа от предложенных существитель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динственного числа, обозначающих продукты пит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едагог:  Что принёс Кот в сапога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Дети: Конфеты, бананы, яйца, сосиски, груши, яблоки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Дети прикрепляют картинки к ковролин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лшебный  сундучок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Учить детей образовывать уменьшительно – ласкательную форму существительных при помощи суффиксов: - чик, - ик, - ек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Наглядный матери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Волшебный сундучок», на ковролине пары силуэтно изображённых картин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яч – мячик, зонт – зонтик, шар – шарик, стул – стульчик, цветок – цветоче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такан – стаканч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Описание игр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 – й  вариант: Дети вынимают из «волшебного сундучка» пары картинок, прикрепляют их к ковролину и называют пары с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– й вариант: « Кто самый внимательный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Развитие слухового внимания и слухового воспри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: Снимите с ковролина и возьмите себе ту картинку, которую я назо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дагог тихо произносит слова: </w:t>
      </w:r>
      <w:r>
        <w:rPr>
          <w:i/>
          <w:sz w:val="28"/>
          <w:szCs w:val="28"/>
        </w:rPr>
        <w:t>бант, тортик, стаканчик, кувшин, зонтик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b/>
          <w:sz w:val="28"/>
          <w:szCs w:val="28"/>
        </w:rPr>
        <w:t>«Путаниц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Учить детей образовывать уменьшительно – ласкательную форму существительных, составлять с ними предложения. Активизировать словарь по теме « Одежда, обувь».</w:t>
      </w:r>
    </w:p>
    <w:p>
      <w:pPr>
        <w:pStyle w:val="Normal"/>
        <w:rPr/>
      </w:pPr>
      <w:r>
        <w:rPr>
          <w:sz w:val="28"/>
          <w:szCs w:val="28"/>
          <w:u w:val="single"/>
        </w:rPr>
        <w:t>Наглядный  материал: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На ковролине две плоскостные куклы, отличающиеся по размеру: Даша и Дашень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обка с набором одежды большого и маленького размера для кукол. Одежда на липучках прикрепляется к фигуркам кукол или к ковролину. Набор одежды и обуви: шарф – шарфик, платье – платьице, шапка – шапочка, сапоги – сапожки, тапки – тапочки, юбка – юбоч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писание  игр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 говорит, что в гости к детям пришли две куклы – Даша и Дашень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: - Как вы думаете, какую куклу зовут Даша? (большу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какую куклу зовут Дашенька? (маленьку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ша и Дашенька перепутали свою одеж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могите им разложить одежду правильно и скажите, кому что подойдет. Какие вещи будем давать Даше? (больши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Дашеньке? (маленькие)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ти достают вещи и прикрепляют их к куклам, затем к ковролину рядом с куклами, говорят: «</w:t>
      </w:r>
      <w:r>
        <w:rPr>
          <w:i/>
          <w:sz w:val="28"/>
          <w:szCs w:val="28"/>
        </w:rPr>
        <w:t>Даше даю платье, Дашеньке – платьице»</w:t>
      </w:r>
      <w:r>
        <w:rPr>
          <w:sz w:val="28"/>
          <w:szCs w:val="28"/>
        </w:rPr>
        <w:t xml:space="preserve">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Что у мальчика в чемоданах»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Учить детей практическому употреблению существительных в винитель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м падеже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глядный матери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луэтное плоскостное изображение мальчика с двумя чемоданами в руках. Силуэты одежды и обуви: спортивный костюм, шорты, пиджак, трусы, майка, носки, брюки, ботинки, кроссовки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писание игр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ьчик отправился в путешествие. Он собрал одежду и обувь и упаковал их в чемода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: - Что у мальчика в чемодана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ети составляют предложения и прикрепляют картинки к ковролину.</w:t>
      </w:r>
    </w:p>
    <w:p>
      <w:pPr>
        <w:pStyle w:val="Normal"/>
        <w:rPr/>
      </w:pPr>
      <w:r>
        <w:rPr>
          <w:sz w:val="28"/>
          <w:szCs w:val="28"/>
        </w:rPr>
        <w:t>Дети говорят: «</w:t>
      </w:r>
      <w:r>
        <w:rPr>
          <w:i/>
          <w:sz w:val="28"/>
          <w:szCs w:val="28"/>
        </w:rPr>
        <w:t>У мальчика в чемодане рубашка (спортивный костюм, шорты, майка, брюки, шапочка, ботинки, кроссовки…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Ы    ДЛЯ  ОТРАБОТК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ПАДЕЖНЫХ  ОКОНЧАНИЙ  СУЩЕСТВИТЕЛЬНЫХ</w:t>
      </w:r>
      <w:r>
        <w:rPr>
          <w:b/>
          <w:sz w:val="32"/>
          <w:szCs w:val="32"/>
        </w:rPr>
        <w:t>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b/>
          <w:sz w:val="28"/>
          <w:szCs w:val="28"/>
          <w:u w:val="single"/>
        </w:rPr>
        <w:t>ИГРА «ЧЕЙ  ГОЛОС?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едагог за ширмой произносит звукоподражания, например: </w:t>
      </w:r>
      <w:r>
        <w:rPr>
          <w:i/>
          <w:sz w:val="28"/>
          <w:szCs w:val="28"/>
        </w:rPr>
        <w:t xml:space="preserve">му-у-у, бе-е-е </w:t>
      </w:r>
      <w:r>
        <w:rPr>
          <w:sz w:val="28"/>
          <w:szCs w:val="28"/>
        </w:rPr>
        <w:t>и т.п., затем спрашивает: «Чей это голос?». Если дети отвечают правильно, педагог показывает фигурку угаданного животного. Здесь проводится сравнение двух падежных форм: это кошка – голос кошки, это корова – голос коровы и т.д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ГРА «ЧЕЙ ХВОСТ, ЧЬЯ ГОЛОВА?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На большой картине изображены спрятавшиеся за разными предметами дик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вери. Видны только части т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дагог объясняет: «К острову подплыл корабль, звери испугались и попрята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Что увидели путешественники?» Дети отвечают: «Путешественники увидели голову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>обезьяны</w:t>
      </w:r>
      <w:r>
        <w:rPr>
          <w:sz w:val="28"/>
          <w:szCs w:val="28"/>
        </w:rPr>
        <w:t>, (хобот</w:t>
      </w:r>
      <w:r>
        <w:rPr>
          <w:i/>
          <w:sz w:val="28"/>
          <w:szCs w:val="28"/>
        </w:rPr>
        <w:t xml:space="preserve"> слона, </w:t>
      </w:r>
      <w:r>
        <w:rPr>
          <w:sz w:val="28"/>
          <w:szCs w:val="28"/>
        </w:rPr>
        <w:t xml:space="preserve">хвост </w:t>
      </w:r>
      <w:r>
        <w:rPr>
          <w:i/>
          <w:sz w:val="28"/>
          <w:szCs w:val="28"/>
        </w:rPr>
        <w:t>тигра,</w:t>
      </w:r>
      <w:r>
        <w:rPr>
          <w:sz w:val="28"/>
          <w:szCs w:val="28"/>
        </w:rPr>
        <w:t xml:space="preserve"> и т.д.)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  <w:u w:val="single"/>
        </w:rPr>
        <w:t>3.  ИГРА « ЗАКРЫТЫЙ СТАКА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едагог показывает детям стакан, обёрнутый салфеткой. Просит детей догада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такан чего он выпьет, если в стакане сок (лимонад, кефир, компот, кисель, молок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да и т.д.)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веты детей: «</w:t>
      </w:r>
      <w:r>
        <w:rPr>
          <w:i/>
          <w:sz w:val="28"/>
          <w:szCs w:val="28"/>
        </w:rPr>
        <w:t xml:space="preserve">Вы выпьете стакан сока (лимонада, кефира, киселя </w:t>
      </w:r>
      <w:r>
        <w:rPr>
          <w:sz w:val="28"/>
          <w:szCs w:val="28"/>
        </w:rPr>
        <w:t xml:space="preserve">и т.д.)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. ИГРА «Кого испугался  трусишка Коля?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едагог раздаёт детям картинки, на которых изображены звери, птицы, насек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ые (пчела, ворона, жук, крот, гусеница и т.д.), и спрашивает: «Кого испугал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русишка Коля?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ети отвечают: «Коля испугался пчелы (гуся, утки, мышки и т.д.)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5. ИГРА «Чудесный мешочек»</w:t>
      </w: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Дети называют предметы (катушка, яйцо, сушка и т.д.), которые прячу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едагогом в «Чудесный мешочек». Детям предлагается ощупать предмет в мешоч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звать его и ответить, чего не стало в мешочке. Ответы детей: «В мешочке не стал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тушки…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6. ИГРА «Около кого?  Около чего?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Дети стоят в ряд. Педагог предлагает ответить, около кого стоит Ваня (Тан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оля, Оля и т.д.). Ответы детей: «Я стою около Вани и Тани».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о же с предме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7. ИГРА « Посуда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а столе предметы: чашка, стакан, тарелка, миска, чайник и т.д. Педагог предл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ает найти и ответить: «Из чего едят суп (пьют чай, ест собака и т.д.)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веты детей: « Суп едят из тарелки». « Чай пьют из чашки».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  <w:u w:val="single"/>
        </w:rPr>
        <w:t>8. ИГРА  с  мячом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едагог объясняет, что каждая мама (даже у зверей) защищает своих детёныш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дагог предлагает поймать мяч и сказать: «Кого защищает зайчиха (кошка, соба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винья, медведица и т.д.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веты детей: « Зайчиха защищает своих зайчат». И т.д.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</w:t>
      </w:r>
      <w:r>
        <w:rPr>
          <w:sz w:val="32"/>
          <w:szCs w:val="32"/>
        </w:rPr>
        <w:t xml:space="preserve">                        </w:t>
      </w:r>
      <w:r>
        <w:rPr>
          <w:b/>
          <w:sz w:val="32"/>
          <w:szCs w:val="32"/>
        </w:rPr>
        <w:t>УПРАЖНЕНИЯ  ДЛЯ ОТРАБОТК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>ПАДЕЖНЫХ  ОКОНЧАНИЙ  СУЩЕСТВИТЕЛЬНЫХ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b/>
          <w:sz w:val="28"/>
          <w:szCs w:val="28"/>
          <w:u w:val="single"/>
        </w:rPr>
        <w:t>Упр. « Чего не стало на стол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столе у педагога пять – шесть предметов. Например: кубик, пирамидка, лен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яч, лошадка и т.д. Предметы называются детьми, затем педагог закрывает их ширм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бирает два предмета. Когда ширма поднята, педагог спрашивает: «Чего нет?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ы детей: «На столе нет ленты и кубика (банки и мяча и т.д.)»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b/>
          <w:sz w:val="28"/>
          <w:szCs w:val="28"/>
          <w:u w:val="single"/>
        </w:rPr>
        <w:t>Упр. « Предметное лото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едагог спрашивает: «У кого рога (длинные уши, быстрые ноги, острые когти, длинный пушистый хвост, длинная шея и т.д.)». Ребёнок отвечает: «Рога у коровы, длинные уши у зайца», и т.д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b/>
          <w:sz w:val="28"/>
          <w:szCs w:val="28"/>
          <w:u w:val="single"/>
        </w:rPr>
        <w:t>Упр. «Кого нет в ряду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се дети встают в один ряд. Водящему закрывают глаза. Два – три ребёнка выходят из комнаты. Водящий должен отгадать, кого нет в ряду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Ответы детей: «Нет Тан</w:t>
      </w:r>
      <w:r>
        <w:rPr>
          <w:sz w:val="28"/>
          <w:szCs w:val="28"/>
          <w:u w:val="single"/>
        </w:rPr>
        <w:t>и</w:t>
      </w:r>
      <w:r>
        <w:rPr>
          <w:sz w:val="28"/>
          <w:szCs w:val="28"/>
        </w:rPr>
        <w:t>, Вов</w:t>
      </w:r>
      <w:r>
        <w:rPr>
          <w:sz w:val="28"/>
          <w:szCs w:val="28"/>
          <w:u w:val="single"/>
        </w:rPr>
        <w:t>ы</w:t>
      </w:r>
      <w:r>
        <w:rPr>
          <w:sz w:val="28"/>
          <w:szCs w:val="28"/>
        </w:rPr>
        <w:t>, Лен</w:t>
      </w:r>
      <w:r>
        <w:rPr>
          <w:sz w:val="28"/>
          <w:szCs w:val="28"/>
          <w:u w:val="single"/>
        </w:rPr>
        <w:t>ы</w:t>
      </w:r>
      <w:r>
        <w:rPr>
          <w:sz w:val="28"/>
          <w:szCs w:val="28"/>
        </w:rPr>
        <w:t>» и т.д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b/>
          <w:sz w:val="28"/>
          <w:szCs w:val="28"/>
          <w:u w:val="single"/>
        </w:rPr>
        <w:t>Упр. «У кого этот детёныш?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едагог спрашивает: «Котёнок у кого? Назови маму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Ответы детей: «Котёнок у кошки (щенок у собаки, теленок у коровы, ягнёнок у овцы, и т.д.)».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пр. «Из чего сделаны?».</w:t>
      </w:r>
    </w:p>
    <w:p>
      <w:pPr>
        <w:pStyle w:val="Normal"/>
        <w:ind w:left="720" w:hanging="0"/>
        <w:rPr/>
      </w:pPr>
      <w:r>
        <w:rPr>
          <w:b/>
          <w:i/>
          <w:sz w:val="28"/>
          <w:szCs w:val="28"/>
          <w:u w:val="single"/>
        </w:rPr>
        <w:t>а)</w:t>
      </w:r>
      <w:r>
        <w:rPr>
          <w:sz w:val="28"/>
          <w:szCs w:val="28"/>
        </w:rPr>
        <w:t xml:space="preserve"> На столе фрагменты шерсти, стекла, дерева, меха, кожи, железа ит.д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едагог спрашивает из чего сделан стол (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72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 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singl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singl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2:24:00Z</dcterms:created>
  <dc:creator>Admin</dc:creator>
  <dc:description/>
  <cp:keywords/>
  <dc:language>en-US</dc:language>
  <cp:lastModifiedBy>методист</cp:lastModifiedBy>
  <cp:lastPrinted>2011-03-14T10:52:00Z</cp:lastPrinted>
  <dcterms:modified xsi:type="dcterms:W3CDTF">2011-03-14T05:54:00Z</dcterms:modified>
  <cp:revision>20</cp:revision>
  <dc:subject/>
  <dc:title>                     СЛОВЕСНЫЕ   ЛОГИЧЕСКИЕ  ЗАДАЧИ</dc:title>
</cp:coreProperties>
</file>