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rFonts w:ascii="Book Antiqua" w:hAnsi="Book Antiqua" w:eastAsia="Batang;바탕" w:cs="Book Antiqua"/>
          <w:b/>
          <w:b/>
          <w:i/>
          <w:i/>
          <w:color w:val="800080"/>
          <w:sz w:val="50"/>
          <w:szCs w:val="50"/>
        </w:rPr>
      </w:pPr>
      <w:r>
        <w:rPr>
          <w:rFonts w:eastAsia="Batang;바탕" w:cs="Book Antiqua" w:ascii="Book Antiqua" w:hAnsi="Book Antiqua"/>
          <w:b/>
          <w:i/>
          <w:color w:val="800080"/>
          <w:sz w:val="50"/>
          <w:szCs w:val="50"/>
        </w:rPr>
        <w:t>Нестандартный урок</w:t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rFonts w:eastAsia="Batang;바탕" w:cs="Book Antiqua" w:ascii="Book Antiqua" w:hAnsi="Book Antiqua"/>
          <w:b/>
          <w:i/>
          <w:color w:val="800080"/>
          <w:sz w:val="50"/>
          <w:szCs w:val="50"/>
        </w:rPr>
        <w:t>«сложение отрицательных чисел и чисел с разными знаками»</w:t>
      </w:r>
    </w:p>
    <w:p>
      <w:pPr>
        <w:pStyle w:val="Normal"/>
        <w:jc w:val="right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  <w:t>Цели:</w:t>
      </w:r>
    </w:p>
    <w:p>
      <w:pPr>
        <w:pStyle w:val="Normal"/>
        <w:jc w:val="both"/>
        <w:rPr/>
      </w:pPr>
      <w:r>
        <w:rPr>
          <w:sz w:val="28"/>
          <w:szCs w:val="28"/>
        </w:rPr>
        <w:t>1). Повторение и закрепление ЗУН по теме: «Сложение отрицательных чисел и чисел с разными знаками»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Развитие логического мышления, а также развитие смекалки и интереса к математике, внимания. 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3).Воспитание устойчивого интереса к изучению математики. Воспитание самостоятельности, культуры общения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и с примерами, лото, домино, кубики, цветные мелки, табели оценивания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  <w:u w:val="single"/>
        </w:rPr>
        <w:t>Вид и тип урока: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тандартный урок. Закрепление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/>
      </w:pPr>
      <w:r>
        <w:rPr>
          <w:b/>
          <w:i/>
          <w:color w:val="0000FF"/>
          <w:sz w:val="28"/>
          <w:szCs w:val="28"/>
          <w:u w:val="single"/>
          <w:lang w:val="en-US"/>
        </w:rPr>
        <w:t>I</w:t>
      </w:r>
      <w:r>
        <w:rPr>
          <w:b/>
          <w:i/>
          <w:color w:val="0000FF"/>
          <w:sz w:val="28"/>
          <w:szCs w:val="28"/>
          <w:u w:val="single"/>
        </w:rPr>
        <w:t>. Организационный мом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 делится на 6 групп, по 4 человека. В каждой группе назначен консультант, который будет распределять задания, по уровню сложности, между участниками группы. Затем, после выполнения заданий консультант оценивает каждого ученика, в табеле оценивания (по пятибалльной системе)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  <w:lang w:val="en-US"/>
        </w:rPr>
        <w:t>II.</w:t>
      </w:r>
      <w:r>
        <w:rPr>
          <w:b/>
          <w:i/>
          <w:color w:val="0000FF"/>
          <w:sz w:val="28"/>
          <w:szCs w:val="28"/>
          <w:u w:val="single"/>
        </w:rPr>
        <w:t xml:space="preserve"> Актуализация знаний:</w:t>
      </w:r>
    </w:p>
    <w:p>
      <w:pPr>
        <w:pStyle w:val="Normal"/>
        <w:ind w:left="180" w:hanging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). «РАЗМИ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ске изображена таблица, в которой приведены числа, как положительные, так и отрицательные. Задача учеников найти сумму этих чисел. Затем ученики формулируют правила сложения отрицательных чисел и чисел с разными зна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28"/>
          <w:szCs w:val="28"/>
          <w:u w:val="single"/>
          <w:lang w:val="en-US"/>
        </w:rPr>
        <w:t>III</w:t>
      </w:r>
      <w:r>
        <w:rPr>
          <w:b/>
          <w:i/>
          <w:color w:val="0000FF"/>
          <w:sz w:val="28"/>
          <w:szCs w:val="28"/>
          <w:u w:val="single"/>
        </w:rPr>
        <w:t>. Закрепление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). «ЛОТО»</w:t>
      </w:r>
    </w:p>
    <w:p>
      <w:pPr>
        <w:pStyle w:val="Normal"/>
        <w:jc w:val="both"/>
        <w:rPr/>
      </w:pPr>
      <w:r>
        <w:rPr>
          <w:sz w:val="28"/>
          <w:szCs w:val="28"/>
        </w:rPr>
        <w:t>Консультанты каждой группы получают карточку с шестью примерами. Задача каждой группы решить эти примеры. К карточке прилагается разрезанная картинка, на кусочках которой записаны числа. Ребята должны сопоставить эти числа, с ответами на свои примеры и собрать карт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). «КУБ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группа получает кубик, на котором записано крупно число. Также пронумерованы примеры. Задача учеников выполнить все действия по порядку, с записанным числом. В итоге ребята вместо знака  </w:t>
      </w:r>
      <w:r>
        <w:rPr>
          <w:b/>
          <w:i/>
          <w:sz w:val="28"/>
          <w:szCs w:val="28"/>
        </w:rPr>
        <w:t xml:space="preserve">? - </w:t>
      </w:r>
      <w:r>
        <w:rPr>
          <w:sz w:val="28"/>
          <w:szCs w:val="28"/>
        </w:rPr>
        <w:t xml:space="preserve">должны получить чис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). «ДОМИ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анты каждой группы получают «Домино», на каждой «кости», которого записан пример. Принцип: ответ на каждый пример, является началом другого примера. Задача ребят решить все примеры (10 примеров). В итоге, при правильном решении, ребята должны получить замкнутую цеп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). «ОТГАДАЙ СЛ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ске записаны примеры. Каждому результату соответствует своя буква. Задача учеников расположить получившиеся ответы в порядке убывания. В итоге ребята должны получить словосочетание: ПРАВИЛО СЛОЖЕНИЯ. После чего консультанты каждой группы формулируют правила сложения отрицательных чисел и чисел с разными зна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28"/>
          <w:szCs w:val="28"/>
          <w:u w:val="single"/>
          <w:lang w:val="en-US"/>
        </w:rPr>
        <w:t>IV.</w:t>
      </w:r>
      <w:r>
        <w:rPr>
          <w:b/>
          <w:i/>
          <w:color w:val="0000FF"/>
          <w:sz w:val="28"/>
          <w:szCs w:val="28"/>
          <w:u w:val="single"/>
        </w:rPr>
        <w:t>Подведение ит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ше занятие подошло к концу. Вам понравилось? Ребята вы сегодня хорошо поработали, оценка за урок будет складываться из среднего арифметического из тех, которые вам поставили консультанты, за каждое задание. До свидания, спасибо за ур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  <w:u w:val="single"/>
        </w:rPr>
        <w:t>ЗАДАНИЯ: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1). «РАЗМИН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oMath>
            </m:oMathPara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а +  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Ответы:</w:t>
      </w:r>
    </w:p>
    <w:p>
      <w:pPr>
        <w:pStyle w:val="Normal"/>
        <w:ind w:left="180" w:hanging="180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oMath>
            </m:oMathPara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а +  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-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-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1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-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oMath>
            </m:oMathPara>
          </w:p>
        </w:tc>
      </w:tr>
    </w:tbl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. «ЛОТО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1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, 3, 5 группы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</m:oMath>
      </m:oMathPara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2, 4, 6 групп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ответы:</w:t>
      </w:r>
    </w:p>
    <w:p>
      <w:pPr>
        <w:pStyle w:val="Normal"/>
        <w:ind w:left="180" w:hanging="1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, 3, 5 групп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2, 4, 6 групп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). «КУБИК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группа: 5,14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8"/>
          <w:szCs w:val="28"/>
        </w:rPr>
        <w:t xml:space="preserve">. 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</m:oMath>
      <w:r>
        <w:rPr>
          <w:sz w:val="28"/>
          <w:szCs w:val="28"/>
        </w:rPr>
        <w:t xml:space="preserve">. 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+7,81. Ответ: -10,23 + 7,81 = -2,42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+(-4,3). Ответ: -2,42 + (-4,3) = -6,7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группа: -2,3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ите +(-3,9). Ответ: -2,3 + (-3,9) = -6, 2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d>
      </m:oMath>
      <w:r>
        <w:rPr>
          <w:sz w:val="28"/>
          <w:szCs w:val="28"/>
        </w:rPr>
        <w:t xml:space="preserve">. 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. 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группа: -4,8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</m:oMath>
      <w:r>
        <w:rPr>
          <w:sz w:val="28"/>
          <w:szCs w:val="28"/>
        </w:rPr>
        <w:t xml:space="preserve">. 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. 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+1,36. 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+(-3,15). 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группа: -3,2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sz w:val="28"/>
          <w:szCs w:val="28"/>
        </w:rPr>
        <w:t xml:space="preserve">. 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. 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d>
      </m:oMath>
      <w:r>
        <w:rPr>
          <w:sz w:val="28"/>
          <w:szCs w:val="28"/>
        </w:rPr>
        <w:t xml:space="preserve">. 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+(-56,81). Ответ: -11 + (-56,81) = -67,8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5 групп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d>
      </m:oMath>
      <w:r>
        <w:rPr>
          <w:sz w:val="28"/>
          <w:szCs w:val="28"/>
        </w:rPr>
        <w:t xml:space="preserve">. 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</m:oMath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. 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7</m:t>
        </m:r>
      </m:oMath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+3,17. Ответ: -1,7 + 3,17 = 1,47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. 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 группа: 1,75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ите: +(-8,25). Ответ: 1,75 + (-8,25) = -6,5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sz w:val="28"/>
          <w:szCs w:val="28"/>
        </w:rPr>
        <w:t xml:space="preserve">. 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. 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. «ДОМИНО»</w:t>
      </w:r>
    </w:p>
    <w:p>
      <w:pPr>
        <w:pStyle w:val="Normal"/>
        <w:ind w:left="180" w:hanging="1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, 3, 5 группы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object w:dxaOrig="26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34pt" filled="f" o:ole="">
            <v:imagedata r:id="rId3" o:title=""/>
          </v:shape>
          <o:OLEObject Type="Embed" ProgID="" ShapeID="ole_rId2" DrawAspect="Content" ObjectID="_1722013588" r:id="rId2"/>
        </w:objec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2, 4, 6 групп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7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. «ОТГАДАЙ СЛОВО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-4 + 5 = 1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-7 + (-3) = -10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-57 + 45 = -12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-5,2 + (-4,8) = -10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-1,7 + 1,8 = 0,1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-13,6 + (-7,4) = -21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-12,12 + (-1,98) = -14,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юч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и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с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н, 2,5 = а, 100 = б, -14,1 = о, 0,9 = ч, -10 = е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т, -12 = ж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ово: «Сложение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Ключ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object w:dxaOrig="12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1pt" filled="f" o:ole="">
            <v:imagedata r:id="rId5" o:title=""/>
          </v:shape>
          <o:OLEObject Type="Embed" ProgID="" ShapeID="ole_rId4" DrawAspect="Content" ObjectID="_972014712" r:id="rId4"/>
        </w:object>
      </w:r>
      <w:r>
        <w:rPr>
          <w:sz w:val="28"/>
          <w:szCs w:val="28"/>
        </w:rPr>
        <w:tab/>
        <w:tab/>
        <w:tab/>
        <w:tab/>
        <w:tab/>
        <w:t>1,89 = 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object w:dxaOrig="1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6pt" filled="f" o:ole="">
            <v:imagedata r:id="rId7" o:title=""/>
          </v:shape>
          <o:OLEObject Type="Embed" ProgID="" ShapeID="ole_rId6" DrawAspect="Content" ObjectID="_180401009" r:id="rId6"/>
        </w:object>
      </w:r>
      <w:r>
        <w:rPr>
          <w:sz w:val="28"/>
          <w:szCs w:val="28"/>
        </w:rPr>
        <w:tab/>
        <w:tab/>
        <w:tab/>
        <w:tab/>
        <w:tab/>
        <w:t>-5,71 = 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о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п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ж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в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1,967 = л</w:t>
      </w:r>
    </w:p>
    <w:p>
      <w:pPr>
        <w:pStyle w:val="Normal"/>
        <w:ind w:left="4956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189 = е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13,33 = э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ово: «Правило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2:10:00Z</dcterms:created>
  <dc:creator>Велосипед</dc:creator>
  <dc:description/>
  <cp:keywords/>
  <dc:language>en-US</dc:language>
  <cp:lastModifiedBy>spectre95@mail.ru</cp:lastModifiedBy>
  <cp:lastPrinted>2007-03-20T21:43:00Z</cp:lastPrinted>
  <dcterms:modified xsi:type="dcterms:W3CDTF">2014-10-26T11:53:00Z</dcterms:modified>
  <cp:revision>4</cp:revision>
  <dc:subject/>
  <dc:title>Цели:</dc:title>
</cp:coreProperties>
</file>