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5685"/>
      </w:tblGrid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уя свойства корня, найдите значения выражения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den>
                      </m:f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2"/>
                <w:szCs w:val="12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уя свойства корня, найдите значения выражения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den>
                      </m:f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.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уя свойства корня, найдите значения выражен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den>
                      </m:f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уя свойства корня, найдите значения выражени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den>
                      </m:f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.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уя свойства корня, найдите значения выражени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den>
                      </m:f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уя свойства корня, найдите значения выражения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den>
                      </m:f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2"/>
                <w:szCs w:val="12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22:00Z</dcterms:created>
  <dc:creator>Лена</dc:creator>
  <dc:description/>
  <cp:keywords/>
  <dc:language>en-US</dc:language>
  <cp:lastModifiedBy>Лена</cp:lastModifiedBy>
  <dcterms:modified xsi:type="dcterms:W3CDTF">2009-11-28T17:22:00Z</dcterms:modified>
  <cp:revision>2</cp:revision>
  <dc:subject/>
  <dc:title/>
</cp:coreProperties>
</file>