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1.</w:t>
      </w:r>
    </w:p>
    <w:p>
      <w:pPr>
        <w:pStyle w:val="Normal"/>
        <w:jc w:val="center"/>
        <w:rPr/>
      </w:pPr>
      <w:r>
        <w:rPr/>
        <w:t>Тема урока:  Свойства арифметического квадратного корня из произведения и дроби.</w:t>
      </w:r>
    </w:p>
    <w:p>
      <w:pPr>
        <w:pStyle w:val="Normal"/>
        <w:rPr/>
      </w:pPr>
      <w:r>
        <w:rPr/>
        <w:t>Цели урока:</w:t>
      </w:r>
    </w:p>
    <w:p>
      <w:pPr>
        <w:pStyle w:val="Style17"/>
        <w:numPr>
          <w:ilvl w:val="0"/>
          <w:numId w:val="4"/>
        </w:numPr>
        <w:rPr/>
      </w:pPr>
      <w:r>
        <w:rPr/>
        <w:t xml:space="preserve">Образовательные: </w:t>
      </w:r>
    </w:p>
    <w:p>
      <w:pPr>
        <w:pStyle w:val="Style17"/>
        <w:numPr>
          <w:ilvl w:val="0"/>
          <w:numId w:val="2"/>
        </w:numPr>
        <w:rPr/>
      </w:pPr>
      <w:r>
        <w:rPr/>
        <w:t>Изучение свойств арифметического квадратного корня из произведения и дроби;</w:t>
      </w:r>
    </w:p>
    <w:p>
      <w:pPr>
        <w:pStyle w:val="Style17"/>
        <w:numPr>
          <w:ilvl w:val="0"/>
          <w:numId w:val="2"/>
        </w:numPr>
        <w:rPr/>
      </w:pPr>
      <w:r>
        <w:rPr/>
        <w:t>Формирование умений применять их для вычисления значений квадратных корней.</w:t>
      </w:r>
    </w:p>
    <w:p>
      <w:pPr>
        <w:pStyle w:val="Style17"/>
        <w:numPr>
          <w:ilvl w:val="0"/>
          <w:numId w:val="4"/>
        </w:numPr>
        <w:rPr/>
      </w:pPr>
      <w:r>
        <w:rPr/>
        <w:t>Развивающие:</w:t>
      </w:r>
    </w:p>
    <w:p>
      <w:pPr>
        <w:pStyle w:val="Style17"/>
        <w:numPr>
          <w:ilvl w:val="0"/>
          <w:numId w:val="7"/>
        </w:numPr>
        <w:rPr/>
      </w:pPr>
      <w:r>
        <w:rPr/>
        <w:t>Овладение интеллектуальными навыками, умениями и мыслительными операциями (анализом, синтезом, доказательством);</w:t>
      </w:r>
    </w:p>
    <w:p>
      <w:pPr>
        <w:pStyle w:val="Style17"/>
        <w:numPr>
          <w:ilvl w:val="0"/>
          <w:numId w:val="7"/>
        </w:numPr>
        <w:rPr/>
      </w:pPr>
      <w:r>
        <w:rPr/>
        <w:t>Овладение исследовательскими методами.</w:t>
      </w:r>
    </w:p>
    <w:p>
      <w:pPr>
        <w:pStyle w:val="Style17"/>
        <w:numPr>
          <w:ilvl w:val="0"/>
          <w:numId w:val="4"/>
        </w:numPr>
        <w:rPr/>
      </w:pPr>
      <w:r>
        <w:rPr/>
        <w:t xml:space="preserve">Воспитательные: </w:t>
      </w:r>
    </w:p>
    <w:p>
      <w:pPr>
        <w:pStyle w:val="Style17"/>
        <w:numPr>
          <w:ilvl w:val="0"/>
          <w:numId w:val="6"/>
        </w:numPr>
        <w:rPr/>
      </w:pPr>
      <w:r>
        <w:rPr/>
        <w:t>Использование правильной математической речи;</w:t>
      </w:r>
    </w:p>
    <w:p>
      <w:pPr>
        <w:pStyle w:val="Style17"/>
        <w:numPr>
          <w:ilvl w:val="0"/>
          <w:numId w:val="6"/>
        </w:numPr>
        <w:rPr/>
      </w:pPr>
      <w:r>
        <w:rPr/>
        <w:t>Умение работать в парах.</w:t>
      </w:r>
    </w:p>
    <w:p>
      <w:pPr>
        <w:pStyle w:val="Normal"/>
        <w:jc w:val="center"/>
        <w:rPr/>
      </w:pPr>
      <w:r>
        <w:rPr/>
        <w:t>План урока:</w:t>
      </w:r>
    </w:p>
    <w:p>
      <w:pPr>
        <w:pStyle w:val="Style17"/>
        <w:numPr>
          <w:ilvl w:val="0"/>
          <w:numId w:val="5"/>
        </w:numPr>
        <w:rPr/>
      </w:pPr>
      <w:r>
        <w:rPr/>
        <w:t>Мотивация и целеполагание.</w:t>
      </w:r>
    </w:p>
    <w:p>
      <w:pPr>
        <w:pStyle w:val="Style17"/>
        <w:numPr>
          <w:ilvl w:val="0"/>
          <w:numId w:val="5"/>
        </w:numPr>
        <w:rPr/>
      </w:pPr>
      <w:r>
        <w:rPr/>
        <w:t>Объяснение нового материала.</w:t>
      </w:r>
    </w:p>
    <w:p>
      <w:pPr>
        <w:pStyle w:val="Style17"/>
        <w:numPr>
          <w:ilvl w:val="0"/>
          <w:numId w:val="5"/>
        </w:numPr>
        <w:rPr/>
      </w:pPr>
      <w:r>
        <w:rPr/>
        <w:t>Физ. Минутка</w:t>
      </w:r>
    </w:p>
    <w:p>
      <w:pPr>
        <w:pStyle w:val="Style17"/>
        <w:numPr>
          <w:ilvl w:val="0"/>
          <w:numId w:val="5"/>
        </w:numPr>
        <w:rPr/>
      </w:pPr>
      <w:r>
        <w:rPr/>
        <w:t>Решение упражнений.</w:t>
      </w:r>
    </w:p>
    <w:p>
      <w:pPr>
        <w:pStyle w:val="Style17"/>
        <w:numPr>
          <w:ilvl w:val="0"/>
          <w:numId w:val="5"/>
        </w:numPr>
        <w:rPr/>
      </w:pPr>
      <w:r>
        <w:rPr/>
        <w:t>Подведение итогов.</w:t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198"/>
        <w:gridCol w:w="2955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ащихс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на доске, ИКТ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рг. Момент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- Здравствуйте, ребята, садитесь!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Задание 1 (диктант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Запишите выражени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1. Арифметический квадратный корень из произведения чисел 4 и 25. [Арифметический квадратный корень частного чисел 81 и 36.</w:t>
            </w:r>
            <w:r>
              <w:rPr>
                <w:lang w:val="en-US"/>
              </w:rPr>
              <w:t>]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2. Частное арифметических квадратных корней из 81 и 36. [произведение арифметических квадратных корней из 4 и 25.]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3. Арифметический квадратный корень из суммы чисел 9 и 4. [Сумма арифметических квадратных корней из 9 и 4.]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дет проверка диктанта (самопроверк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какое задание можно предложить выполни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Вычисли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Что же мы получили, кто заметил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Какие предположения можно выдвину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годится ли ваш способ для вычисления, например, корней: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oMath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81940" cy="365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98" r="-12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 Если ваш способ сработает, то может вы попытаетесь сформулировать гипотезы о способе нахождения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rad>
            </m:oMath>
            <w:r>
              <w:rPr/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 как вы думаете, какая тема нашего урок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Запишем тему урока: Свойства арифметического квадратного корня из произведения и дроб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Какие же цели нашего урок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Вернемся к нашему предположению. Помните: опровергнуть предположение можно одним примером, для которого предположение несправедливо. И как бы много примеров для подтверждения гипотезы вы не обнаружили – этого все равно мало! А вдруг где-то таится пример – разрушитель? Уверены ли вы например, что ваша предположение верно? Попытаемся доказать свою гипотезу. Но прежде давайте сформулируем, что же мы будем доказывать?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Докажем это равенство. Скажите, что записано у нас справа и слева?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Из определения арифметического квадратного корня, какие два условия надо провери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&lt;=&gt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 xml:space="preserve">и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&lt;=&gt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>*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/>
              <w:t>≥ 0;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2) (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>*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=(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*(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 xml:space="preserve">- два условия выполняется, значит мы доказали, что всегда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Как можно иначе назвать это доказанное утверждение ?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Попробуйте сформулировать полученное свой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сравните нашу формулировку, с формулировкой в учебнике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Вернемся к заданию 1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Какое еще свойство арифметического квадратного корня мы можем записать и прочитать?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 Ребята, а как вы думаете,  обратные утверждения будут верными?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- еще раз запишем и  прочитаем полученные свойства квадратного кор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так, подведём итог. Мы только что открыли и доказали свойства арифметического квадратного корня из произведения и дроби. Увидели, что эти свойства работают как слева на право, так и справа нале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4. Физ. минутка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5. Работа с тренажером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  <w:t>Упражнения 5, 1, 2, 3, 4.</w:t>
            </w:r>
          </w:p>
          <w:p>
            <w:pPr>
              <w:pStyle w:val="Normal"/>
              <w:spacing w:lineRule="auto" w:line="240" w:before="0" w:after="0"/>
              <w:ind w:left="76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Подведение итогов первого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Достигли ли мы целей, которые ставили в начале урок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Как вы думаете, чем мы будем заниматься на следующем урок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щиеся записывают ответы  в тетрадя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: </w:t>
            </w:r>
            <w:r>
              <w:rPr/>
            </w:r>
            <m:oMath xmlns:m="http://schemas.openxmlformats.org/officeDocument/2006/math">
              <m:eqAr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e>
                      </m:rad>
                    </m:den>
                  </m:f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e>
              </m:eqArr>
            </m:oMath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: </w:t>
            </w:r>
            <w:r>
              <w:rPr/>
            </w:r>
            <m:oMath xmlns:m="http://schemas.openxmlformats.org/officeDocument/2006/math">
              <m:eqAr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e>
              </m:eqArr>
            </m:oMath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Вычислить 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войства арифметического квадратного корня из произведения и дроб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зучить и доказать свойства арифметического квадратного корня из произведения и дроб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учиться применять эти знания при решении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еник записывает на доске равенств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арифметические квадратные кор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что правая часть равенства неотрицательное числ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что квадрат правой части равен подкоренному выраж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войство квадратного кор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Корень из произведения неотрицательных множителей равен произведению корней из этих множ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щиеся работают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</m:oMath>
            <w:r>
              <w:rPr/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если</w:t>
            </w:r>
            <w:r>
              <w:rPr>
                <w:lang w:val="en-US"/>
              </w:rPr>
              <w:t xml:space="preserve"> a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</w:rPr>
              <w:t xml:space="preserve">≥ </w:t>
            </w:r>
            <w:r>
              <w:rPr/>
              <w:t xml:space="preserve">0 и </w:t>
            </w:r>
            <w:r>
              <w:rPr>
                <w:lang w:val="en-US"/>
              </w:rPr>
              <w:t>b</w:t>
            </w:r>
            <w:r>
              <w:rPr/>
              <w:t xml:space="preserve"> &gt; 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Корень из дроби, числитель которой неотрицателен, а знаменатель положителен, равен корню из числителя, деленному на корень знамена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ебята работают у интерактивной доски по тренажер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 Да. Мы изучили и доказали свойства арифметического квадратного корня из произведения и дроб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рименяли эти знания при решении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Отработать навыки применения свойств при решении упражнений более слож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ровести проверочную рабо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eqAr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e>
                      </m:rad>
                    </m:den>
                  </m:f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e>
              </m:eqArr>
            </m:oMath>
            <w:r>
              <w:rPr>
                <w:rFonts w:eastAsia="Calibri" w:cs="Calibri"/>
              </w:rPr>
              <w:t xml:space="preserve">             </w:t>
            </w:r>
            <w:r>
              <w:rPr/>
            </w:r>
            <m:oMath xmlns:m="http://schemas.openxmlformats.org/officeDocument/2006/math">
              <m:eqAr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e>
              </m:eqArr>
            </m:oMath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eqAr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e>
              </m:eqArr>
            </m:oMath>
            <w:r>
              <w:rPr/>
            </w:r>
            <m:oMath xmlns:m="http://schemas.openxmlformats.org/officeDocument/2006/math">
              <m:eqAr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oMath>
            </m:oMathPara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oMath>
            </m:oMathPara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терактивная доска тренажер Единая коллекция цифровых образовательных ресурсов (http://www.edu.ru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нажер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Физ. Минут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2:09:00Z</dcterms:created>
  <dc:creator>Лена</dc:creator>
  <dc:description/>
  <cp:keywords/>
  <dc:language>en-US</dc:language>
  <cp:lastModifiedBy>Лена</cp:lastModifiedBy>
  <cp:lastPrinted>2009-11-28T12:38:00Z</cp:lastPrinted>
  <dcterms:modified xsi:type="dcterms:W3CDTF">2009-11-28T15:29:00Z</dcterms:modified>
  <cp:revision>5</cp:revision>
  <dc:subject/>
  <dc:title>Урок 1</dc:title>
</cp:coreProperties>
</file>