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ехнологическая  карта урока  математики в 4 «Д» классе по программ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«ШКОЛА «2100»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Тема   урока:</w:t>
      </w:r>
      <w:r>
        <w:rPr>
          <w:b/>
        </w:rPr>
        <w:t xml:space="preserve"> Сравнение дробей </w:t>
      </w:r>
      <w:r>
        <w:rPr/>
        <w:t xml:space="preserve"> </w:t>
      </w:r>
    </w:p>
    <w:p>
      <w:pPr>
        <w:pStyle w:val="Normal"/>
        <w:rPr/>
      </w:pPr>
      <w:r>
        <w:rPr/>
        <w:t>Тип  урока : урок введения нового знания</w:t>
      </w:r>
    </w:p>
    <w:p>
      <w:pPr>
        <w:pStyle w:val="Normal"/>
        <w:rPr/>
      </w:pPr>
      <w:r>
        <w:rPr/>
        <w:t>Цель  темы :  сравнивать дроби с разными знаменателями</w:t>
      </w:r>
    </w:p>
    <w:p>
      <w:pPr>
        <w:pStyle w:val="Normal"/>
        <w:rPr/>
      </w:pPr>
      <w:r>
        <w:rPr/>
        <w:t xml:space="preserve">Планируемые результаты : </w:t>
      </w:r>
    </w:p>
    <w:p>
      <w:pPr>
        <w:pStyle w:val="Normal"/>
        <w:rPr/>
      </w:pPr>
      <w:r>
        <w:rPr/>
        <w:t>уметь определять тему урока, цели урока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анализировать и обобщать</w:t>
      </w:r>
    </w:p>
    <w:p>
      <w:pPr>
        <w:pStyle w:val="Normal"/>
        <w:numPr>
          <w:ilvl w:val="0"/>
          <w:numId w:val="1"/>
        </w:numPr>
        <w:rPr/>
      </w:pPr>
      <w:r>
        <w:rPr/>
        <w:t>уметь работать в паре</w:t>
      </w:r>
    </w:p>
    <w:p>
      <w:pPr>
        <w:pStyle w:val="Normal"/>
        <w:numPr>
          <w:ilvl w:val="0"/>
          <w:numId w:val="1"/>
        </w:numPr>
        <w:rPr/>
      </w:pPr>
      <w:r>
        <w:rPr/>
        <w:t>оценивать свою работу</w:t>
      </w:r>
    </w:p>
    <w:p>
      <w:pPr>
        <w:pStyle w:val="Normal"/>
        <w:numPr>
          <w:ilvl w:val="0"/>
          <w:numId w:val="1"/>
        </w:numPr>
        <w:rPr/>
      </w:pPr>
      <w:r>
        <w:rPr/>
        <w:t>читать информацию, заданную с помощью математической модели</w:t>
      </w:r>
    </w:p>
    <w:p>
      <w:pPr>
        <w:pStyle w:val="Normal"/>
        <w:numPr>
          <w:ilvl w:val="0"/>
          <w:numId w:val="1"/>
        </w:numPr>
        <w:rPr/>
      </w:pPr>
      <w:r>
        <w:rPr/>
        <w:t>зная алгоритм , сравнивать дроби с разными знаменателями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находить часть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нятия: числитель дроб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наменатель дроби</w:t>
      </w:r>
    </w:p>
    <w:p>
      <w:pPr>
        <w:pStyle w:val="Normal"/>
        <w:rPr/>
      </w:pPr>
      <w:r>
        <w:rPr/>
        <w:t>Ресурсы :  основные :учебник «Математика» 4 класс (автор Демидова и др.)</w:t>
      </w:r>
    </w:p>
    <w:p>
      <w:pPr>
        <w:pStyle w:val="Normal"/>
        <w:rPr/>
      </w:pPr>
      <w:r>
        <w:rPr/>
        <w:t xml:space="preserve">                  </w:t>
      </w:r>
      <w:r>
        <w:rPr/>
        <w:t>рабочая тетрадь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Вспомогательные : презентация к уроку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карточки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  <w:t>Организация пространства : групповая ( в парах), фронтальная, индивидуальна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632"/>
        <w:gridCol w:w="3261"/>
        <w:gridCol w:w="2835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Этап самоопределен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ирует учащихся к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 на эти механические ча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будет, если мы уберем одну детал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же и знания человека состоят из маленьких «деталей». И только, когда эти  «детали» собраны вместе и не упущена ни одна, тогда знания начинают действовать и их можно применить в жизни. То, что мы узнаем на уроке сегодня и являются такими «деталями» наши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м девиз нашего урока( слайд 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олучилось, прочитай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дрым никто не родился, а научил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понимаете эти слов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годня продолжим путь к мудр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 чего начнем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: Повторим то, что зн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девиз урока,</w:t>
            </w:r>
          </w:p>
          <w:p>
            <w:pPr>
              <w:pStyle w:val="Normal"/>
              <w:rPr/>
            </w:pPr>
            <w:r>
              <w:rPr/>
              <w:t>объясняют его смыс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Актуализация опорных знаний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фронтальну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звать только дроби, их числители и знамен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 2/3, 18, 46, 9/10, 80, 4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йти 2/5 от 15,            3/7 от 2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/8 от  48, 4/6 от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сшифровать кличку кота, расположив дроби в порядке уб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          И         К         А             Р            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5    7/25    2/25    20/25      18/25      24/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лайды 2-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,</w:t>
            </w:r>
          </w:p>
          <w:p>
            <w:pPr>
              <w:pStyle w:val="Normal"/>
              <w:rPr/>
            </w:pPr>
            <w:r>
              <w:rPr/>
              <w:t>считают,</w:t>
            </w:r>
          </w:p>
          <w:p>
            <w:pPr>
              <w:pStyle w:val="Normal"/>
              <w:rPr/>
            </w:pPr>
            <w:r>
              <w:rPr/>
              <w:t>объясняют свои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</w:tc>
      </w:tr>
      <w:tr>
        <w:trPr>
          <w:trHeight w:val="43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становка учебной проблемы, формулирование темы урок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ует работу в пар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 па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  дроб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9 * 8/9     11/23* 6/23    4/13* 9/13   3/4* 3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выступление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 Какие дроби смогли сравнить? Как это сдел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му не смогли сравнить последнюю пар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ва тема уро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им цели урока( на карточке УЗН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РАЗВ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ВОСПИТЫВАТЬ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</w:t>
            </w:r>
          </w:p>
          <w:p>
            <w:pPr>
              <w:pStyle w:val="Normal"/>
              <w:rPr/>
            </w:pPr>
            <w:r>
              <w:rPr/>
              <w:t>Объясняют свои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тему,</w:t>
            </w:r>
          </w:p>
          <w:p>
            <w:pPr>
              <w:pStyle w:val="Normal"/>
              <w:rPr/>
            </w:pPr>
            <w:r>
              <w:rPr/>
              <w:t>намечают цели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</w:tr>
      <w:tr>
        <w:trPr>
          <w:trHeight w:val="680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ткрытие нового знан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одводящий диалог</w:t>
            </w:r>
          </w:p>
          <w:p>
            <w:pPr>
              <w:pStyle w:val="Normal"/>
              <w:rPr/>
            </w:pPr>
            <w:r>
              <w:rPr/>
              <w:t>(слайд 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: Какую часть полосок закрасил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47"/>
              <w:gridCol w:w="1247"/>
              <w:gridCol w:w="1248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"/>
              <w:gridCol w:w="623"/>
              <w:gridCol w:w="623"/>
              <w:gridCol w:w="624"/>
              <w:gridCol w:w="624"/>
              <w:gridCol w:w="624"/>
              <w:gridCol w:w="624"/>
              <w:gridCol w:w="624"/>
            </w:tblGrid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шите дроби, назовите числитель и знаменатель каждой из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общего у этих дробе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м они отличают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ждой полоски 16 см. Найдите длину ¼, 1/8 пол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ая из этих долей больше?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равнить доли с разными знаменателя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йдём длину ¾, 3/8 пол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*3= 12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8*3= 6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кая из этих частей больш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чит, какая дробь больше?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думаете, можно ли сравнить эти дроби , не вычисля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уйте правило сравнения дробей с разными знамена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м с правилом в учебнике ( стр. 3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</w:t>
            </w:r>
          </w:p>
          <w:p>
            <w:pPr>
              <w:pStyle w:val="Normal"/>
              <w:rPr/>
            </w:pPr>
            <w:r>
              <w:rPr/>
              <w:t>вычисл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т, формулируют прави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ервичное закрепление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 парах (карт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 дроби, проговаривая друг другу алгоритм с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*4/5    12/13*12/17    11/20*11/28     24/36* 24/26 5/9*5/7    7/10*7/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 роли выслушивают ответы</w:t>
            </w:r>
          </w:p>
          <w:p>
            <w:pPr>
              <w:pStyle w:val="Normal"/>
              <w:rPr/>
            </w:pPr>
            <w:r>
              <w:rPr/>
              <w:t>корректируют ответ товарища, если необходи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6. Самостоятельная работа с проверкой по эталону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№3 в учебнике на стр.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ить дроби в порядке возраст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/15, х/9, х/34, х/100, х/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 образцу (слайд 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ние результатов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я алгоритм, выполняют сам.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проверку</w:t>
            </w:r>
          </w:p>
          <w:p>
            <w:pPr>
              <w:pStyle w:val="Normal"/>
              <w:rPr/>
            </w:pPr>
            <w:r>
              <w:rPr/>
              <w:t>по образ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Включение новых знаний в систему знаний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над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спомогательной мод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бота   -  1/3 от половины суток             </w:t>
            </w:r>
            <w:r>
              <w:rPr>
                <w:sz w:val="28"/>
                <w:szCs w:val="28"/>
              </w:rPr>
              <w:t>}</w:t>
            </w:r>
            <w:r>
              <w:rPr>
                <w:sz w:val="16"/>
                <w:szCs w:val="16"/>
              </w:rPr>
              <w:t xml:space="preserve">  ? часов                                                                                                 Воскресенье  -  ¾ от третьей части су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ем совместно план решения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ить время, которое составляет половина су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йти время, проведенное в гостях в суб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ить время, которое составляет треть су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йти время, проведенное в гостях в воскресен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ить время , проведенное в гостях в выходны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вспомогательную мод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задачу, составляют план решения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решения задачи,</w:t>
            </w:r>
          </w:p>
          <w:p>
            <w:pPr>
              <w:pStyle w:val="Normal"/>
              <w:rPr/>
            </w:pPr>
            <w:r>
              <w:rPr/>
              <w:t>формулирование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Итог  урока. Рефлекс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: Сегодня в наши знания добавилась еще одна деталь. Какая? О чем узнали на урок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 алгоритм сравнения дробей с разными знамена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ли мы цели достиг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овите самое легкое задание, самое труд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жно ли сказать, что  вы стали  чуть мудре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алгоритм сравнения дроб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достижения цел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ивают свою работу на уро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899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43:00Z</dcterms:created>
  <dc:creator>мачижовал</dc:creator>
  <dc:description/>
  <cp:keywords/>
  <dc:language>en-US</dc:language>
  <cp:lastModifiedBy>Наташа</cp:lastModifiedBy>
  <cp:lastPrinted>2013-12-11T20:09:00Z</cp:lastPrinted>
  <dcterms:modified xsi:type="dcterms:W3CDTF">2013-12-11T16:09:00Z</dcterms:modified>
  <cp:revision>7</cp:revision>
  <dc:subject/>
  <dc:title>                        Технологическая  карта урока  математики</dc:title>
</cp:coreProperties>
</file>