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2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ПО ПРЕДМЕТУ «ТЕХНОЛОГИЯ»</w:t>
      </w:r>
    </w:p>
    <w:p>
      <w:pPr>
        <w:pStyle w:val="Normal"/>
        <w:shd w:fill="FFFFFF" w:val="clear"/>
        <w:ind w:left="12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spacing w:lineRule="exact" w:line="250" w:before="226" w:after="0"/>
        <w:ind w:left="5" w:right="14" w:firstLine="5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Рабочая программа по предмету «Технология» для 2 класса на 2013-2014 учебный год раз</w:t>
        <w:softHyphen/>
        <w:t xml:space="preserve">работана на основе Федерального государственного образовательного стандарта начального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бщего образования по технологии и авторской программы Н.И. Роговцевой, Н.В. Богдановой, </w:t>
      </w:r>
      <w:r>
        <w:rPr>
          <w:rFonts w:cs="Times New Roman" w:ascii="Times New Roman" w:hAnsi="Times New Roman"/>
          <w:spacing w:val="-6"/>
          <w:sz w:val="24"/>
          <w:szCs w:val="24"/>
        </w:rPr>
        <w:t>И.П. Фрейтаг, Н.В. Добромысловой, Н.В. Шипиловой «Технология. 1-4 классы».</w:t>
      </w:r>
    </w:p>
    <w:p>
      <w:pPr>
        <w:pStyle w:val="Normal"/>
        <w:shd w:fill="FFFFFF" w:val="clear"/>
        <w:spacing w:lineRule="exact" w:line="259" w:before="240" w:after="0"/>
        <w:ind w:left="552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Цел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ения предмета «Технология»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02" w:leader="none"/>
        </w:tabs>
        <w:spacing w:lineRule="exact" w:line="259" w:before="5" w:after="0"/>
        <w:ind w:left="5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личного опыта как основы позна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02" w:leader="none"/>
        </w:tabs>
        <w:spacing w:lineRule="exact" w:line="259" w:before="5" w:after="0"/>
        <w:ind w:left="0" w:right="24" w:firstLine="5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первоначального опыта практической преобразовательной деятель</w:t>
        <w:softHyphen/>
        <w:t>ности на основе овладения технологическими знаниями, технико-технологическими умения</w:t>
        <w:softHyphen/>
        <w:t>ми и проектной деятельностью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02" w:leader="none"/>
        </w:tabs>
        <w:spacing w:lineRule="exact" w:line="259"/>
        <w:ind w:left="0" w:right="29" w:firstLine="5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озитивного эмоционально-ценностного отношения к труду и людям труда.</w:t>
      </w:r>
    </w:p>
    <w:p>
      <w:pPr>
        <w:pStyle w:val="Normal"/>
        <w:shd w:fill="FFFFFF" w:val="clear"/>
        <w:spacing w:before="182" w:after="0"/>
        <w:ind w:left="5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ение предмета «Технология» направлено на решение следующих </w:t>
      </w:r>
      <w:r>
        <w:rPr>
          <w:rFonts w:cs="Times New Roman" w:ascii="Times New Roman" w:hAnsi="Times New Roman"/>
          <w:b/>
          <w:bCs/>
          <w:sz w:val="24"/>
          <w:szCs w:val="24"/>
        </w:rPr>
        <w:t>задач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02" w:leader="none"/>
        </w:tabs>
        <w:spacing w:lineRule="exact" w:line="254" w:before="14" w:after="0"/>
        <w:ind w:left="0" w:right="29" w:firstLine="5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овно-нравственное развитие учащихся, освоение нравственно-эстетического и социально-исторического опыта человечества, отражённого в материальной культур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02" w:leader="none"/>
        </w:tabs>
        <w:spacing w:lineRule="exact" w:line="254" w:before="10" w:after="0"/>
        <w:ind w:left="0" w:right="24" w:firstLine="5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идентичности гражданина России в поликультурном многонацио</w:t>
        <w:softHyphen/>
        <w:t xml:space="preserve">нальном обществе на основе знакомства с ремёслами других народов России; развитие </w:t>
      </w:r>
      <w:r>
        <w:rPr>
          <w:rFonts w:cs="Times New Roman" w:ascii="Times New Roman" w:hAnsi="Times New Roman"/>
          <w:spacing w:val="-1"/>
          <w:sz w:val="24"/>
          <w:szCs w:val="24"/>
        </w:rPr>
        <w:t>способности к равноправному сотрудничеству на основе уважения личности другого челове</w:t>
        <w:softHyphen/>
      </w:r>
      <w:r>
        <w:rPr>
          <w:rFonts w:cs="Times New Roman" w:ascii="Times New Roman" w:hAnsi="Times New Roman"/>
          <w:sz w:val="24"/>
          <w:szCs w:val="24"/>
        </w:rPr>
        <w:t>ка; воспитание толерантности к мнениям и позициям других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02" w:leader="none"/>
        </w:tabs>
        <w:spacing w:lineRule="exact" w:line="254" w:before="14" w:after="0"/>
        <w:ind w:left="0" w:right="24" w:firstLine="5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целостной картины мира, материальной и духовной культуры как продукта творческой предметно-преобразующей деятельности человека; осмысление ду</w:t>
        <w:softHyphen/>
        <w:t>ховно-психологического содержания предметного мира и его единства с миром природ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02" w:leader="none"/>
        </w:tabs>
        <w:spacing w:lineRule="exact" w:line="254" w:before="10" w:after="0"/>
        <w:ind w:left="0" w:right="24" w:firstLine="5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мулирование и развитие любознательности, интереса к технике, миру профес</w:t>
        <w:softHyphen/>
        <w:t>сий, потребности познавать культурные традиции своего региона, России и других госу</w:t>
        <w:softHyphen/>
        <w:t>дарст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02" w:leader="none"/>
        </w:tabs>
        <w:spacing w:lineRule="exact" w:line="254" w:before="14" w:after="0"/>
        <w:ind w:left="0" w:right="29" w:firstLine="5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картины материальной и духовной культуры как продукта творче</w:t>
        <w:softHyphen/>
        <w:t>ской предметно-преобразующей, художественно-конструктивной деятельности человек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02" w:leader="none"/>
        </w:tabs>
        <w:spacing w:lineRule="exact" w:line="254" w:before="10" w:after="0"/>
        <w:ind w:left="0" w:right="24" w:firstLine="542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формирование мотивации успеха и достижений, творческой самореализации, инте</w:t>
        <w:softHyphen/>
      </w:r>
      <w:r>
        <w:rPr>
          <w:rFonts w:cs="Times New Roman" w:ascii="Times New Roman" w:hAnsi="Times New Roman"/>
          <w:sz w:val="24"/>
          <w:szCs w:val="24"/>
        </w:rPr>
        <w:t>реса к предметно-преобразующей, художественно- конструктивной деятельност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02" w:leader="none"/>
        </w:tabs>
        <w:spacing w:lineRule="exact" w:line="254" w:before="10" w:after="0"/>
        <w:ind w:left="0" w:right="24" w:firstLine="542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формирование знаково-символического и пространственного мышления, творческо</w:t>
        <w:softHyphen/>
      </w:r>
      <w:r>
        <w:rPr>
          <w:rFonts w:cs="Times New Roman" w:ascii="Times New Roman" w:hAnsi="Times New Roman"/>
          <w:sz w:val="24"/>
          <w:szCs w:val="24"/>
        </w:rPr>
        <w:t>го и репродуктивного воображения, творческого мышл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02" w:leader="none"/>
        </w:tabs>
        <w:spacing w:lineRule="exact" w:line="254" w:before="10" w:after="0"/>
        <w:ind w:left="0" w:right="24" w:firstLine="5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внутреннего плана деятельности на основе поэтапной отработки предметно-преобразовательных действий, включающих целеполагание, планирование (умение составлять план и применять его для решения учебной задачи), прогнозирование (предсказывание будущего результата при различных условиях выполнения действия), кон</w:t>
        <w:softHyphen/>
        <w:t>троль, коррекцию, оценку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02" w:leader="none"/>
        </w:tabs>
        <w:spacing w:lineRule="exact" w:line="254" w:before="5" w:after="0"/>
        <w:ind w:left="0" w:right="24" w:firstLine="5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первоначальными умениями передачи, поиска, преобразования, хране</w:t>
        <w:softHyphen/>
        <w:t>ния информации, использования компьютера, поиска (проверки) необходимой информации в словарях и библиотеке.</w:t>
      </w:r>
    </w:p>
    <w:p>
      <w:pPr>
        <w:pStyle w:val="Normal"/>
        <w:shd w:fill="FFFFFF" w:val="clear"/>
        <w:spacing w:lineRule="exact" w:line="254"/>
        <w:ind w:left="14" w:firstLine="53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обенностью программы является то, что она обеспечивает изучение начального курса технологии через осмысление младшим школьником деятельности человека, осваи</w:t>
        <w:softHyphen/>
        <w:t>вающего природу на земле, в воде, в воздухе и в информационном пространстве. Человек при этом рассматривается как создатель духовной культуры и творец рукотворного мира. Освоение содержания предмета осуществляется на основе продуктивной проектной дея</w:t>
        <w:softHyphen/>
        <w:t>тельности. Формирование конструкторско-технологических знаний и умений происходит в процессе работы с технологической картой. Названные особенности программы отражены в ее структуре. Содержание основных разделов - «Человек и земля», «Человек и вода», «Че</w:t>
        <w:softHyphen/>
        <w:t>ловек и воздух», «Человек и информация» - позволяет рассматривать деятельность чело</w:t>
        <w:softHyphen/>
        <w:t>века с разных сторон. В программе в качестве особых элементов содержания обучения тех</w:t>
        <w:softHyphen/>
        <w:t xml:space="preserve">нологии представлены технологическая карта и проектная деятельность. На основе технологической карты ученики знакомятся со свойствами материалов, осваивают способы 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риемы работы с инструментами и знакомятся с технологическим процессом. В каждой теме </w:t>
      </w:r>
      <w:r>
        <w:rPr>
          <w:rFonts w:cs="Times New Roman" w:ascii="Times New Roman" w:hAnsi="Times New Roman"/>
          <w:bCs/>
          <w:sz w:val="24"/>
          <w:szCs w:val="24"/>
        </w:rPr>
        <w:t>реализован принцип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деятельности под контролем учителя - к самостоятельному изго</w:t>
        <w:softHyphen/>
        <w:t>товлению определенной «продукции», реализации конкретного проекта.</w:t>
      </w:r>
    </w:p>
    <w:p>
      <w:pPr>
        <w:pStyle w:val="Normal"/>
        <w:shd w:fill="FFFFFF" w:val="clear"/>
        <w:spacing w:lineRule="exact" w:line="250"/>
        <w:ind w:left="19" w:right="5"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внимание в программе отводится содержанию практических работ, которое предусматривает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07" w:leader="none"/>
        </w:tabs>
        <w:spacing w:lineRule="exact" w:line="259" w:before="10" w:after="0"/>
        <w:ind w:left="0" w:right="5" w:firstLine="5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детей с рабочими технологическими операциями, порядком их выпол</w:t>
        <w:softHyphen/>
        <w:t>нения при изготовлении изделия, подбором необходимых материалов и инструмент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07" w:leader="none"/>
        </w:tabs>
        <w:spacing w:lineRule="exact" w:line="259" w:before="5" w:after="0"/>
        <w:ind w:left="0" w:right="5" w:firstLine="5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инвариантными составляющими (способами работы) технологических операций разметки, раскроя, сборки, отделки;</w:t>
      </w:r>
    </w:p>
    <w:p>
      <w:pPr>
        <w:pStyle w:val="Normal"/>
        <w:shd w:fill="FFFFFF" w:val="clear"/>
        <w:spacing w:lineRule="exact" w:line="259" w:before="5" w:after="0"/>
        <w:ind w:left="9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первичное ознакомление с законами природы, на которые опирается человек при работ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07" w:leader="none"/>
        </w:tabs>
        <w:spacing w:lineRule="exact" w:line="259"/>
        <w:ind w:left="0" w:right="14" w:firstLine="542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знакомство со свойствами материалов, инструментами и машинами, помогающими </w:t>
      </w:r>
      <w:r>
        <w:rPr>
          <w:rFonts w:cs="Times New Roman" w:ascii="Times New Roman" w:hAnsi="Times New Roman"/>
          <w:sz w:val="24"/>
          <w:szCs w:val="24"/>
        </w:rPr>
        <w:t>человеку в обработке сырья и создании предметного мир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07" w:leader="none"/>
        </w:tabs>
        <w:spacing w:lineRule="exact" w:line="259"/>
        <w:ind w:left="0" w:right="10" w:firstLine="5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ие преимущественно объемных изделий (в целях развития пространст</w:t>
        <w:softHyphen/>
        <w:t>венного восприятия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07" w:leader="none"/>
        </w:tabs>
        <w:spacing w:lineRule="exact" w:line="259" w:before="5" w:after="0"/>
        <w:ind w:left="0" w:right="10" w:firstLine="5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выбора - в каждой теме предлагаются либо два-три изделия на ос</w:t>
        <w:softHyphen/>
        <w:t>нове общей конструкции, либо разные варианты творческих заданий на одну тему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07" w:leader="none"/>
        </w:tabs>
        <w:spacing w:lineRule="exact" w:line="259" w:before="5" w:after="0"/>
        <w:ind w:left="0" w:right="10" w:firstLine="5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ная деятельность (определение цели и задач, распределение участников для решения поставленных задач, составление плана, выбор средств и способов деятель</w:t>
        <w:softHyphen/>
        <w:t>ности, оценка результатов, коррекция деятельности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07" w:leader="none"/>
        </w:tabs>
        <w:spacing w:lineRule="exact" w:line="259" w:before="5" w:after="0"/>
        <w:ind w:left="0" w:right="14" w:firstLine="5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в работе преимущественно конструкторской, а не изобразительной деятельност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07" w:leader="none"/>
        </w:tabs>
        <w:spacing w:lineRule="exact" w:line="259" w:before="5" w:after="0"/>
        <w:ind w:left="5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природой и использованием ее богатств человеком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07" w:leader="none"/>
        </w:tabs>
        <w:spacing w:lineRule="exact" w:line="250" w:before="14" w:after="0"/>
        <w:ind w:left="0" w:right="10" w:firstLine="5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ие преимущественно изделий, которые являются объектами предметно</w:t>
        <w:softHyphen/>
        <w:t>го мира (то, что создано человеком), а не природы.</w:t>
      </w:r>
    </w:p>
    <w:p>
      <w:pPr>
        <w:pStyle w:val="Normal"/>
        <w:shd w:fill="FFFFFF" w:val="clear"/>
        <w:spacing w:lineRule="exact" w:line="250"/>
        <w:ind w:right="10" w:firstLine="55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ектная деятельность и работа с технологическими картами формирует у учащихся </w:t>
      </w:r>
      <w:r>
        <w:rPr>
          <w:rFonts w:cs="Times New Roman" w:ascii="Times New Roman" w:hAnsi="Times New Roman"/>
          <w:spacing w:val="-1"/>
          <w:sz w:val="24"/>
          <w:szCs w:val="24"/>
        </w:rPr>
        <w:t>умения ставить и принимать задачу, планировать последовательность действий и выбирать необходимые средства и способы их выполнения. Самостоятельное осуществление продук</w:t>
        <w:softHyphen/>
      </w:r>
      <w:r>
        <w:rPr>
          <w:rFonts w:cs="Times New Roman" w:ascii="Times New Roman" w:hAnsi="Times New Roman"/>
          <w:sz w:val="24"/>
          <w:szCs w:val="24"/>
        </w:rPr>
        <w:t>тивной проектной деятельности совершенствует умение находить решения в ситуации за</w:t>
        <w:softHyphen/>
        <w:t>труднения, работать в коллективе, брать ответственность за результат деятельности на се</w:t>
        <w:softHyphen/>
        <w:t>бя и т.д. В результате закладываются прочные основы трудолюбия и способности к самовы</w:t>
        <w:softHyphen/>
        <w:t>ражению, формируются социально ценные практические умения, приобретается опыт пре</w:t>
        <w:softHyphen/>
        <w:t>образовательной деятельности и творчества.</w:t>
      </w:r>
    </w:p>
    <w:p>
      <w:pPr>
        <w:pStyle w:val="Normal"/>
        <w:shd w:fill="FFFFFF" w:val="clear"/>
        <w:spacing w:lineRule="exact" w:line="250"/>
        <w:ind w:right="5" w:firstLine="54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дуктивная проектная деятельность создает основу для развития личности младш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го школьника, предоставляет уникальные возможности для духовно-нравственного развития детей. Рассмотрение в рамках программы «Технология» проблемы гармоничной среды оби</w:t>
        <w:softHyphen/>
      </w:r>
      <w:r>
        <w:rPr>
          <w:rFonts w:cs="Times New Roman" w:ascii="Times New Roman" w:hAnsi="Times New Roman"/>
          <w:sz w:val="24"/>
          <w:szCs w:val="24"/>
        </w:rPr>
        <w:t>тания человека позволяет детям получить устойчивые представления о достойном образе жизни в гармонии с окружающим миром. Активное изучение образов и конструкций природ</w:t>
        <w:softHyphen/>
        <w:t>ных объектов, которые являются неисчерпаемым источником идей для мастера, способст</w:t>
        <w:softHyphen/>
        <w:t>вует воспитанию духовности. Ознакомление с народными ремеслами, изучение народных культурных традиций также имеет огромный нравственный смысл.</w:t>
      </w:r>
    </w:p>
    <w:p>
      <w:pPr>
        <w:pStyle w:val="Normal"/>
        <w:shd w:fill="FFFFFF" w:val="clear"/>
        <w:spacing w:lineRule="exact" w:line="250"/>
        <w:ind w:right="5" w:firstLine="5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ориентирована на широкое использование знаний и умений, усвоенных детьми в процессе изучения других учебных предметов: окружающего мира, изобразитель</w:t>
        <w:softHyphen/>
        <w:t>ного искусства, математики, русского языка и литературного чтения.</w:t>
      </w:r>
    </w:p>
    <w:p>
      <w:pPr>
        <w:pStyle w:val="Normal"/>
        <w:shd w:fill="FFFFFF" w:val="clear"/>
        <w:spacing w:lineRule="exact" w:line="250"/>
        <w:ind w:left="5" w:right="5" w:firstLine="54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своении содержания курса «Технология» актуализируются знания, полученные при изучении окружающего мира. Это касается не только работы с природными материал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ми. Природные формы лежат в основе идей изготовления многих конструкций и воплощают</w:t>
        <w:softHyphen/>
      </w:r>
      <w:r>
        <w:rPr>
          <w:rFonts w:cs="Times New Roman" w:ascii="Times New Roman" w:hAnsi="Times New Roman"/>
          <w:sz w:val="24"/>
          <w:szCs w:val="24"/>
        </w:rPr>
        <w:t>ся в готовых изделиях. Изучение технологии предусматривает знакомство с производства</w:t>
        <w:softHyphen/>
        <w:t>ми, ни одно из которых не обходится без природных ресурсов. Деятельность человека, со</w:t>
        <w:softHyphen/>
        <w:t xml:space="preserve">зидателя материальных ценностей и творца среды обитания, в программе рассматривается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 связи с проблемами охраны природы - это способствует формированию экологической </w:t>
      </w:r>
      <w:r>
        <w:rPr>
          <w:rFonts w:cs="Times New Roman" w:ascii="Times New Roman" w:hAnsi="Times New Roman"/>
          <w:sz w:val="24"/>
          <w:szCs w:val="24"/>
        </w:rPr>
        <w:t>культуры детей. Изучение этнокультурных традиций в деятельности человека также связано с содержанием предмета «Окружающий мир».</w:t>
      </w:r>
    </w:p>
    <w:p>
      <w:pPr>
        <w:pStyle w:val="Normal"/>
        <w:shd w:fill="FFFFFF" w:val="clear"/>
        <w:spacing w:lineRule="exact" w:line="250"/>
        <w:ind w:left="14" w:right="5" w:firstLine="542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В программе интегрируется и содержание курса «Изобразительное искусство»: в целях </w:t>
      </w:r>
      <w:r>
        <w:rPr>
          <w:rFonts w:cs="Times New Roman" w:ascii="Times New Roman" w:hAnsi="Times New Roman"/>
          <w:sz w:val="24"/>
          <w:szCs w:val="24"/>
        </w:rPr>
        <w:t>гармонизации форм и конструкций используются средства художественной выразительно</w:t>
        <w:softHyphen/>
        <w:t>сти, изделия изготавливаются на основе правил декоративно-прикладного искусства и зако</w:t>
        <w:softHyphen/>
        <w:t>нов дизайна, младшие школьники осваивают эстетику труда.</w:t>
      </w:r>
    </w:p>
    <w:p>
      <w:pPr>
        <w:pStyle w:val="Normal"/>
        <w:shd w:fill="FFFFFF" w:val="clear"/>
        <w:spacing w:lineRule="exact" w:line="250"/>
        <w:ind w:left="5" w:right="10" w:firstLine="5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Программа предусматривает использование математических знаний: это и работа с </w:t>
      </w:r>
      <w:r>
        <w:rPr>
          <w:rFonts w:cs="Times New Roman" w:ascii="Times New Roman" w:hAnsi="Times New Roman"/>
          <w:spacing w:val="-2"/>
          <w:sz w:val="24"/>
          <w:szCs w:val="24"/>
        </w:rPr>
        <w:t>именованными числами, и выполнение вычислений, расчетов, построений при конструиров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ии и моделировании, и работа с геометрическими фигурами и телами, и создание элемен</w:t>
        <w:softHyphen/>
        <w:t>тарных алгоритмов деятельности в проекте. Освоение правил работы и преобразования ин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формации также тесно связано с образовательной областью «Математика и информатика».</w:t>
      </w:r>
    </w:p>
    <w:p>
      <w:pPr>
        <w:pStyle w:val="Normal"/>
        <w:shd w:fill="FFFFFF" w:val="clear"/>
        <w:spacing w:lineRule="exact" w:line="250"/>
        <w:ind w:right="10" w:firstLine="55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«Технологии» естественным путем интегрируется содержание образовательной об</w:t>
        <w:softHyphen/>
        <w:t>ласти «Филология» (русский язык и литературное чтение). Для понимания детьми реали</w:t>
        <w:softHyphen/>
        <w:t>зуемых в изделии технических образов рассматривается культурно-исторический справоч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ый материал, представленный в учебных текстах разного типа. Эти тексты анализируются, </w:t>
      </w:r>
      <w:r>
        <w:rPr>
          <w:rFonts w:cs="Times New Roman" w:ascii="Times New Roman" w:hAnsi="Times New Roman"/>
          <w:sz w:val="24"/>
          <w:szCs w:val="24"/>
        </w:rPr>
        <w:t>обсуждаются; дети строят собственные суждения, обосновывают их, формулируют выводы.</w:t>
      </w:r>
    </w:p>
    <w:p>
      <w:pPr>
        <w:pStyle w:val="Normal"/>
        <w:shd w:fill="FFFFFF" w:val="clear"/>
        <w:spacing w:lineRule="exact" w:line="250"/>
        <w:ind w:right="14" w:firstLine="54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«Технология», интегрируя знания о человеке, природе и обществе, способ</w:t>
        <w:softHyphen/>
        <w:t>ствует целостному восприятию ребенком мира во всем его многообразии и единстве. Прак</w:t>
      </w:r>
      <w:r>
        <w:rPr>
          <w:rFonts w:cs="Times New Roman" w:ascii="Times New Roman" w:hAnsi="Times New Roman"/>
          <w:spacing w:val="-1"/>
          <w:sz w:val="24"/>
          <w:szCs w:val="24"/>
        </w:rPr>
        <w:t>тико-ориентированная направленность содержания позволяет реализовать эти знания в ин</w:t>
        <w:softHyphen/>
        <w:t>теллектуально-практической деятельности младших школьников и создаёт условия для раз</w:t>
        <w:softHyphen/>
      </w:r>
      <w:r>
        <w:rPr>
          <w:rFonts w:cs="Times New Roman" w:ascii="Times New Roman" w:hAnsi="Times New Roman"/>
          <w:sz w:val="24"/>
          <w:szCs w:val="24"/>
        </w:rPr>
        <w:t>вития их инициативности, изобретательности, гибкости мышления.</w:t>
      </w:r>
    </w:p>
    <w:p>
      <w:pPr>
        <w:pStyle w:val="Normal"/>
        <w:shd w:fill="FFFFFF" w:val="clear"/>
        <w:spacing w:lineRule="exact" w:line="250" w:before="5" w:after="0"/>
        <w:ind w:right="5"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Содержание программы обеспечивает реальное включение в образовательный процесс </w:t>
      </w:r>
      <w:r>
        <w:rPr>
          <w:rFonts w:cs="Times New Roman" w:ascii="Times New Roman" w:hAnsi="Times New Roman"/>
          <w:spacing w:val="-1"/>
          <w:sz w:val="24"/>
          <w:szCs w:val="24"/>
        </w:rPr>
        <w:t>различных структурных компонентов личности (интеллектуального, эмоционально-эстети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ческого, духовно-нравственного, физического) в их единстве, что создаёт условия для гармони</w:t>
        <w:softHyphen/>
        <w:t>зации развития, сохранения и укрепления психического и физического здоровья учащихся.</w:t>
      </w:r>
    </w:p>
    <w:p>
      <w:pPr>
        <w:pStyle w:val="Normal"/>
        <w:shd w:fill="FFFFFF" w:val="clear"/>
        <w:spacing w:lineRule="exact" w:line="254" w:before="250" w:after="0"/>
        <w:ind w:left="54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обеспечена следующим </w:t>
      </w:r>
      <w:r>
        <w:rPr>
          <w:rFonts w:cs="Times New Roman" w:ascii="Times New Roman" w:hAnsi="Times New Roman"/>
          <w:bCs/>
          <w:sz w:val="24"/>
          <w:szCs w:val="24"/>
        </w:rPr>
        <w:t>учебно-методическим комплектом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12" w:leader="none"/>
        </w:tabs>
        <w:spacing w:lineRule="exact" w:line="254"/>
        <w:ind w:left="0" w:right="19" w:firstLine="538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говцева Н.И., Богданова Н.В., Добромыслова Н.В. Технология. 2 класс. - М.: Про</w:t>
        <w:softHyphen/>
        <w:t>свещение, 2012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12" w:leader="none"/>
        </w:tabs>
        <w:spacing w:lineRule="exact" w:line="254"/>
        <w:ind w:left="0" w:right="34" w:firstLine="538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говцева Н.И., Богданова Н.В., Шипилова Н.В. Рабочая тетрадь. Технология. 2 класс. - М.: Просвещение, 2012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12" w:leader="none"/>
        </w:tabs>
        <w:spacing w:lineRule="exact" w:line="254"/>
        <w:ind w:left="0" w:right="29" w:firstLine="538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ехнология. Технологические карты» для 1 и 2 классов - на сайте издательства «Просвещение».</w:t>
      </w:r>
    </w:p>
    <w:p>
      <w:pPr>
        <w:pStyle w:val="Normal"/>
        <w:shd w:fill="FFFFFF" w:val="clear"/>
        <w:spacing w:before="754" w:after="0"/>
        <w:ind w:right="1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mallCaps/>
          <w:sz w:val="24"/>
          <w:szCs w:val="24"/>
        </w:rPr>
        <w:t>Учебно-тематический план</w:t>
      </w:r>
    </w:p>
    <w:p>
      <w:pPr>
        <w:pStyle w:val="Normal"/>
        <w:spacing w:lineRule="exact" w:line="1" w:before="0" w:after="2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2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51"/>
        <w:gridCol w:w="5650"/>
        <w:gridCol w:w="2928"/>
      </w:tblGrid>
      <w:tr>
        <w:trPr>
          <w:trHeight w:val="278" w:hRule="exac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сего часов</w:t>
            </w:r>
          </w:p>
        </w:tc>
      </w:tr>
      <w:tr>
        <w:trPr>
          <w:trHeight w:val="240" w:hRule="exac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работать с учебником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</w:tr>
      <w:tr>
        <w:trPr>
          <w:trHeight w:val="240" w:hRule="exac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</w:t>
            </w:r>
          </w:p>
        </w:tc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 и земля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</w:t>
            </w:r>
          </w:p>
        </w:tc>
      </w:tr>
      <w:tr>
        <w:trPr>
          <w:trHeight w:val="240" w:hRule="exac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</w:t>
            </w:r>
          </w:p>
        </w:tc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 и вода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</w:t>
            </w:r>
          </w:p>
        </w:tc>
      </w:tr>
      <w:tr>
        <w:trPr>
          <w:trHeight w:val="230" w:hRule="exac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</w:t>
            </w:r>
          </w:p>
        </w:tc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 и воздух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</w:t>
            </w:r>
          </w:p>
        </w:tc>
      </w:tr>
      <w:tr>
        <w:trPr>
          <w:trHeight w:val="250" w:hRule="exac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w w:val="60"/>
                <w:sz w:val="24"/>
                <w:szCs w:val="24"/>
              </w:rPr>
              <w:t>5</w:t>
            </w:r>
          </w:p>
        </w:tc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 и информация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226" w:hRule="exac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trHeight w:val="245" w:hRule="exac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е уроки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264" w:hRule="exac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4</w:t>
            </w:r>
          </w:p>
        </w:tc>
      </w:tr>
    </w:tbl>
    <w:p>
      <w:pPr>
        <w:pStyle w:val="Normal"/>
        <w:shd w:fill="FFFFFF" w:val="clear"/>
        <w:spacing w:before="691" w:after="0"/>
        <w:ind w:left="29" w:hanging="0"/>
        <w:jc w:val="center"/>
        <w:rPr/>
      </w:pPr>
      <w:r>
        <w:rPr>
          <w:rFonts w:cs="Times New Roman" w:ascii="Times New Roman" w:hAnsi="Times New Roman"/>
          <w:smallCaps/>
          <w:sz w:val="24"/>
          <w:szCs w:val="24"/>
        </w:rPr>
        <w:t xml:space="preserve">Содержание программы </w:t>
      </w:r>
      <w:r>
        <w:rPr>
          <w:rFonts w:cs="Times New Roman" w:ascii="Times New Roman" w:hAnsi="Times New Roman"/>
          <w:sz w:val="24"/>
          <w:szCs w:val="24"/>
        </w:rPr>
        <w:t>(34 часа)</w:t>
      </w:r>
    </w:p>
    <w:p>
      <w:pPr>
        <w:pStyle w:val="Normal"/>
        <w:spacing w:lineRule="exact" w:line="1" w:before="0" w:after="22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6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8"/>
        <w:gridCol w:w="806"/>
        <w:gridCol w:w="1790"/>
        <w:gridCol w:w="2467"/>
        <w:gridCol w:w="2683"/>
        <w:gridCol w:w="15"/>
      </w:tblGrid>
      <w:tr>
        <w:trPr>
          <w:trHeight w:val="1037" w:hRule="exact"/>
        </w:trPr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50"/>
              <w:ind w:left="1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азделов</w:t>
            </w:r>
          </w:p>
          <w:p>
            <w:pPr>
              <w:pStyle w:val="Normal"/>
              <w:shd w:fill="FFFFFF" w:val="clear"/>
              <w:spacing w:lineRule="exact" w:line="250"/>
              <w:ind w:left="1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 тем / Всего</w:t>
            </w:r>
          </w:p>
          <w:p>
            <w:pPr>
              <w:pStyle w:val="Normal"/>
              <w:shd w:fill="FFFFFF" w:val="clear"/>
              <w:spacing w:lineRule="exact" w:line="250"/>
              <w:ind w:left="1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часов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Часы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одержание</w:t>
            </w:r>
          </w:p>
          <w:p>
            <w:pPr>
              <w:pStyle w:val="Normal"/>
              <w:shd w:fill="FFFFFF" w:val="clear"/>
              <w:spacing w:lineRule="exact" w:line="2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ограммного</w:t>
            </w:r>
          </w:p>
          <w:p>
            <w:pPr>
              <w:pStyle w:val="Normal"/>
              <w:shd w:fill="FFFFFF" w:val="clear"/>
              <w:spacing w:lineRule="exact" w:line="2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атериала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ид работы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97" w:right="245" w:firstLine="13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Универсальные учебные действия</w:t>
            </w:r>
          </w:p>
        </w:tc>
      </w:tr>
      <w:tr>
        <w:trPr>
          <w:trHeight w:val="1453" w:hRule="exact"/>
        </w:trPr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" w:right="403"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работать с учебником (1 час).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0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едение. Материалы и инструменты.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15" w:firstLine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комство с учебни</w:t>
              <w:softHyphen/>
              <w:t>ком и рабьей тетра</w:t>
              <w:softHyphen/>
              <w:t>дью, условными обо</w:t>
              <w:softHyphen/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значениями, критерия</w:t>
              <w:softHyphen/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ми оценки изделия по разным основаниям.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10" w:hanging="1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Анализировать и сравни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ать учебник и рабочую тетрадь; использовать знаково-символические средства.</w:t>
            </w:r>
          </w:p>
        </w:tc>
      </w:tr>
      <w:tr>
        <w:trPr>
          <w:trHeight w:val="850" w:hRule="exact"/>
        </w:trPr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58" w:hanging="0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 xml:space="preserve">Человек и земл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20 часов).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леделие.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21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Выращивание лука.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269" w:firstLine="10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 xml:space="preserve">Принимать и сохраня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чебную задачу;</w:t>
            </w:r>
          </w:p>
        </w:tc>
      </w:tr>
      <w:tr>
        <w:trPr>
          <w:trHeight w:val="778" w:hRule="exact"/>
        </w:trPr>
        <w:tc>
          <w:tcPr>
            <w:tcW w:w="18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Посуда. Проект</w:t>
            </w:r>
          </w:p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«Праздничный</w:t>
            </w:r>
          </w:p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».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64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етение, лепка. Папье-маше.</w:t>
            </w:r>
          </w:p>
        </w:tc>
        <w:tc>
          <w:tcPr>
            <w:tcW w:w="2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итывать выделенные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учителем ориентиры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ействия в новом учеб</w:t>
              <w:softHyphen/>
              <w:t>ном материале в сотруд</w:t>
              <w:softHyphen/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ничестве с учителем; учитывать правило в </w:t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 xml:space="preserve">планировании и контроле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способа решения; осуще</w:t>
              <w:softHyphen/>
              <w:t>ствлять итоговый и поша</w:t>
              <w:softHyphen/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говый контроль по ре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ультату; адекватно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воспринимать оценку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чителя.</w:t>
            </w:r>
          </w:p>
        </w:tc>
      </w:tr>
      <w:tr>
        <w:trPr>
          <w:trHeight w:val="696" w:hRule="exact"/>
        </w:trPr>
        <w:tc>
          <w:tcPr>
            <w:tcW w:w="18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547"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родные промыслы.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Аппликация, лепка.</w:t>
            </w:r>
          </w:p>
        </w:tc>
        <w:tc>
          <w:tcPr>
            <w:tcW w:w="2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31" w:hRule="exact"/>
        </w:trPr>
        <w:tc>
          <w:tcPr>
            <w:tcW w:w="18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машние жи</w:t>
              <w:softHyphen/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 xml:space="preserve">вотные и птицы.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Проект «Дере</w:t>
              <w:softHyphen/>
              <w:t>венский двор».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right="16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струирование. </w:t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Природный материал.</w:t>
            </w:r>
          </w:p>
        </w:tc>
        <w:tc>
          <w:tcPr>
            <w:tcW w:w="2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0" w:right="16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6"/>
              <w:ind w:left="10" w:right="16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10" w:hRule="exact"/>
        </w:trPr>
        <w:tc>
          <w:tcPr>
            <w:tcW w:w="18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вый год.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68" w:hanging="0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 xml:space="preserve">Аппликация из яичной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корлупы.</w:t>
            </w:r>
          </w:p>
        </w:tc>
        <w:tc>
          <w:tcPr>
            <w:tcW w:w="2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35"/>
              <w:ind w:right="16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95" w:hRule="exact"/>
        </w:trPr>
        <w:tc>
          <w:tcPr>
            <w:tcW w:w="18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Строительство.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>Полуобъёмная пластика.</w:t>
            </w:r>
          </w:p>
        </w:tc>
        <w:tc>
          <w:tcPr>
            <w:tcW w:w="2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6" w:hRule="exact"/>
        </w:trPr>
        <w:tc>
          <w:tcPr>
            <w:tcW w:w="18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В доме. Проект</w:t>
            </w:r>
          </w:p>
          <w:p>
            <w:pPr>
              <w:pStyle w:val="Normal"/>
              <w:shd w:fill="FFFFFF" w:val="clear"/>
              <w:spacing w:lineRule="exact" w:line="230"/>
              <w:ind w:left="1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Убранство</w:t>
            </w:r>
          </w:p>
          <w:p>
            <w:pPr>
              <w:pStyle w:val="Normal"/>
              <w:shd w:fill="FFFFFF" w:val="clear"/>
              <w:spacing w:lineRule="exact" w:line="230"/>
              <w:ind w:left="1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бы».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4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грушки на основе помпона.</w:t>
            </w:r>
          </w:p>
        </w:tc>
        <w:tc>
          <w:tcPr>
            <w:tcW w:w="2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" w:right="4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10" w:right="4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70" w:hRule="exact"/>
        </w:trPr>
        <w:tc>
          <w:tcPr>
            <w:tcW w:w="18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" w:right="614"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родный костюм.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етение, шитьё.</w:t>
            </w:r>
          </w:p>
        </w:tc>
        <w:tc>
          <w:tcPr>
            <w:tcW w:w="2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66" w:hRule="exact"/>
        </w:trPr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173" w:hanging="0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 xml:space="preserve">Человек и вод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3 часа).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right="235" w:hanging="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Рыболовство. </w:t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Проект «Аква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иум».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right="331" w:hanging="0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 xml:space="preserve">Изонить, природны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атериалы.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firstLine="5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 xml:space="preserve">Осуществлять итоговый и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пошаговый контроль по результату; адекватно воспринимать оценку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чителя.</w:t>
            </w:r>
          </w:p>
        </w:tc>
      </w:tr>
      <w:tr>
        <w:trPr>
          <w:trHeight w:val="912" w:hRule="exact"/>
        </w:trPr>
        <w:tc>
          <w:tcPr>
            <w:tcW w:w="18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6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еловек и </w:t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воздух (3 часа).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Птица счастья.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игами.</w:t>
            </w:r>
          </w:p>
        </w:tc>
        <w:tc>
          <w:tcPr>
            <w:tcW w:w="2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" w:firstLine="10"/>
              <w:rPr/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Принимать и сохраня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чебную задачу; учиты</w:t>
              <w:softHyphen/>
              <w:t>вать правило в планиро</w:t>
              <w:softHyphen/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 xml:space="preserve">вании и контроле способа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решения; осуществлять итоговый и пошаговый контроль по результату;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екватно воспринимать оценку учителя.</w:t>
            </w:r>
          </w:p>
        </w:tc>
      </w:tr>
      <w:tr>
        <w:trPr>
          <w:trHeight w:val="1526" w:hRule="exact"/>
        </w:trPr>
        <w:tc>
          <w:tcPr>
            <w:tcW w:w="18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130" w:hanging="0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 xml:space="preserve">Использован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етра.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труирование.</w:t>
            </w:r>
          </w:p>
        </w:tc>
        <w:tc>
          <w:tcPr>
            <w:tcW w:w="2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68" w:hRule="exact"/>
        </w:trPr>
        <w:tc>
          <w:tcPr>
            <w:tcW w:w="18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43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 и информация (3 часа).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Книгопечатание.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187" w:hanging="0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Изготовление книжки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ширмы.</w:t>
            </w:r>
          </w:p>
        </w:tc>
        <w:tc>
          <w:tcPr>
            <w:tcW w:w="2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15" w:firstLine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Принимать и сохраня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ую задачу; учитывать выделенные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учителем ориентиры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ействия в новом учеб</w:t>
              <w:softHyphen/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ном материале в сотруд</w:t>
              <w:softHyphen/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ничестве с учителем.</w:t>
            </w:r>
          </w:p>
        </w:tc>
      </w:tr>
      <w:tr>
        <w:trPr>
          <w:trHeight w:val="1077" w:hRule="exact"/>
        </w:trPr>
        <w:tc>
          <w:tcPr>
            <w:tcW w:w="18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125" w:hanging="0"/>
              <w:rPr/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Поиск инфор</w:t>
              <w:softHyphen/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мации в Интер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ете.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Работа на компьютере.</w:t>
            </w:r>
          </w:p>
        </w:tc>
        <w:tc>
          <w:tcPr>
            <w:tcW w:w="2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20" w:hRule="exact"/>
        </w:trPr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4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(1 час).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302"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ведение </w:t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итогов за год.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тавка изделий.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7" w:firstLine="5"/>
              <w:rPr/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Чувство прекрасного 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стетические чувства на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основе знакомства с тра</w:t>
              <w:softHyphen/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дициями своего народа 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ругих народов России;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способность к самооцен</w:t>
              <w:softHyphen/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ке на основе критерия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успешности учебной дея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льности.</w:t>
            </w:r>
          </w:p>
        </w:tc>
      </w:tr>
      <w:tr>
        <w:trPr>
          <w:trHeight w:val="470" w:hRule="exact"/>
        </w:trPr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19" w:hanging="0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 xml:space="preserve">Резервные урок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3 часа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5" w:hRule="exact"/>
        </w:trPr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4 ч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before="230" w:after="0"/>
        <w:ind w:left="8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Сквозные виды работ</w:t>
      </w:r>
    </w:p>
    <w:p>
      <w:pPr>
        <w:pStyle w:val="Normal"/>
        <w:shd w:fill="FFFFFF" w:val="clear"/>
        <w:spacing w:lineRule="exact" w:line="250" w:before="240" w:after="0"/>
        <w:ind w:left="7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Наблюдения</w:t>
      </w:r>
    </w:p>
    <w:p>
      <w:pPr>
        <w:pStyle w:val="Normal"/>
        <w:shd w:fill="FFFFFF" w:val="clear"/>
        <w:spacing w:lineRule="exact" w:line="250"/>
        <w:ind w:left="730" w:right="480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Наблюдения за пластическими свойствами теста. Сравнение с пластилином. </w:t>
      </w:r>
      <w:r>
        <w:rPr>
          <w:rFonts w:cs="Times New Roman" w:ascii="Times New Roman" w:hAnsi="Times New Roman"/>
          <w:sz w:val="24"/>
          <w:szCs w:val="24"/>
        </w:rPr>
        <w:t>Продольные и поперечные волокна бумаги.</w:t>
      </w:r>
    </w:p>
    <w:p>
      <w:pPr>
        <w:pStyle w:val="Normal"/>
        <w:shd w:fill="FFFFFF" w:val="clear"/>
        <w:spacing w:lineRule="exact" w:line="250"/>
        <w:ind w:left="730" w:righ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авнение свойств бумаги и ткани (отношение к влаге, прочность). </w:t>
      </w:r>
      <w:r>
        <w:rPr>
          <w:rFonts w:cs="Times New Roman" w:ascii="Times New Roman" w:hAnsi="Times New Roman"/>
          <w:spacing w:val="-1"/>
          <w:sz w:val="24"/>
          <w:szCs w:val="24"/>
        </w:rPr>
        <w:t>Различные свойства бумаги и ткани, проявляющиеся при складывании.</w:t>
      </w:r>
    </w:p>
    <w:p>
      <w:pPr>
        <w:pStyle w:val="Normal"/>
        <w:shd w:fill="FFFFFF" w:val="clear"/>
        <w:spacing w:lineRule="exact" w:line="250"/>
        <w:ind w:left="43"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я за строением тканей саржевого и сатинового переплетении. Лицевая и изнаночная сторона ткани.</w:t>
      </w:r>
    </w:p>
    <w:p>
      <w:pPr>
        <w:pStyle w:val="Normal"/>
        <w:shd w:fill="FFFFFF" w:val="clear"/>
        <w:spacing w:lineRule="exact" w:line="250"/>
        <w:ind w:left="74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ение швейных игл по внешнему виду.</w:t>
      </w:r>
    </w:p>
    <w:p>
      <w:pPr>
        <w:pStyle w:val="Normal"/>
        <w:shd w:fill="FFFFFF" w:val="clear"/>
        <w:spacing w:lineRule="exact" w:line="250"/>
        <w:ind w:left="74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ение пуговиц по внешнему виду (форма, материал, из которого они сделаны).</w:t>
      </w:r>
    </w:p>
    <w:p>
      <w:pPr>
        <w:pStyle w:val="Normal"/>
        <w:shd w:fill="FFFFFF" w:val="clear"/>
        <w:spacing w:lineRule="exact" w:line="250"/>
        <w:ind w:left="7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некоторыми физическими свойствами технических моделей.</w:t>
      </w:r>
    </w:p>
    <w:p>
      <w:pPr>
        <w:pStyle w:val="Normal"/>
        <w:shd w:fill="FFFFFF" w:val="clear"/>
        <w:spacing w:lineRule="exact" w:line="254" w:before="245" w:after="0"/>
        <w:ind w:left="75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еседы</w:t>
      </w:r>
    </w:p>
    <w:p>
      <w:pPr>
        <w:pStyle w:val="Normal"/>
        <w:shd w:fill="FFFFFF" w:val="clear"/>
        <w:spacing w:lineRule="exact" w:line="254"/>
        <w:ind w:left="14" w:firstLine="73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стории возникновения </w:t>
      </w:r>
      <w:r>
        <w:rPr>
          <w:rFonts w:cs="Times New Roman" w:ascii="Times New Roman" w:hAnsi="Times New Roman"/>
          <w:i/>
          <w:iCs/>
          <w:sz w:val="24"/>
          <w:szCs w:val="24"/>
        </w:rPr>
        <w:t>аппликации, мозаики, лепки, разных видов плетения, ори</w:t>
        <w:softHyphen/>
        <w:t xml:space="preserve">гами; </w:t>
      </w:r>
      <w:r>
        <w:rPr>
          <w:rFonts w:cs="Times New Roman" w:ascii="Times New Roman" w:hAnsi="Times New Roman"/>
          <w:sz w:val="24"/>
          <w:szCs w:val="24"/>
        </w:rPr>
        <w:t>о происхождении иглы, пуговицы, материалов; о народном искусстве, народных празд</w:t>
        <w:softHyphen/>
        <w:t>никах, обычаях.</w:t>
      </w:r>
    </w:p>
    <w:p>
      <w:pPr>
        <w:pStyle w:val="Normal"/>
        <w:shd w:fill="FFFFFF" w:val="clear"/>
        <w:spacing w:lineRule="exact" w:line="254"/>
        <w:ind w:right="10" w:firstLine="7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ы бесед зависят также от сюжетов, затрагиваемых на уроке: о доисторических животных, мифических существах и т.д.</w:t>
      </w:r>
    </w:p>
    <w:p>
      <w:pPr>
        <w:pStyle w:val="Normal"/>
        <w:shd w:fill="FFFFFF" w:val="clear"/>
        <w:spacing w:lineRule="exact" w:line="490"/>
        <w:ind w:left="709" w:right="556" w:hanging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shd w:fill="FFFFFF" w:val="clear"/>
        <w:spacing w:lineRule="exact" w:line="490"/>
        <w:ind w:left="709" w:right="556" w:hanging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Требования </w:t>
      </w:r>
      <w:r>
        <w:rPr>
          <w:rFonts w:cs="Times New Roman" w:ascii="Times New Roman" w:hAnsi="Times New Roman"/>
          <w:b/>
          <w:sz w:val="24"/>
          <w:szCs w:val="24"/>
        </w:rPr>
        <w:t xml:space="preserve">к </w:t>
      </w: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уровню </w:t>
      </w:r>
      <w:r>
        <w:rPr>
          <w:rFonts w:cs="Times New Roman" w:ascii="Times New Roman" w:hAnsi="Times New Roman"/>
          <w:b/>
          <w:sz w:val="24"/>
          <w:szCs w:val="24"/>
        </w:rPr>
        <w:t xml:space="preserve">подготовки </w:t>
      </w: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учащихся </w:t>
      </w:r>
    </w:p>
    <w:p>
      <w:pPr>
        <w:pStyle w:val="Normal"/>
        <w:shd w:fill="FFFFFF" w:val="clear"/>
        <w:spacing w:lineRule="exact" w:line="490"/>
        <w:ind w:left="709" w:right="55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щекультурные и общетрудовые компетенции. Основы культуры </w:t>
      </w:r>
      <w:r>
        <w:rPr>
          <w:rFonts w:cs="Times New Roman" w:ascii="Times New Roman" w:hAnsi="Times New Roman"/>
          <w:b/>
          <w:bCs/>
          <w:sz w:val="24"/>
          <w:szCs w:val="24"/>
        </w:rPr>
        <w:t>труда</w:t>
      </w:r>
    </w:p>
    <w:p>
      <w:pPr>
        <w:sectPr>
          <w:type w:val="nextPage"/>
          <w:pgSz w:orient="landscape" w:w="11906" w:h="16838"/>
          <w:pgMar w:left="1178" w:right="1064" w:gutter="0" w:header="0" w:top="9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66675</wp:posOffset>
                </wp:positionH>
                <wp:positionV relativeFrom="paragraph">
                  <wp:posOffset>635</wp:posOffset>
                </wp:positionV>
                <wp:extent cx="6092825" cy="32600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2825" cy="326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4872"/>
                              <w:gridCol w:w="4723"/>
                            </w:tblGrid>
                            <w:tr>
                              <w:trPr>
                                <w:trHeight w:val="523" w:hRule="exact"/>
                              </w:trPr>
                              <w:tc>
                                <w:tcPr>
                                  <w:tcW w:w="48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78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Ученик научится: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4"/>
                                    <w:ind w:left="662" w:right="806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Ученик получит возможность научиться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6" w:hRule="exact"/>
                              </w:trPr>
                              <w:tc>
                                <w:tcPr>
                                  <w:tcW w:w="48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hd w:fill="FFFFFF" w:val="clear"/>
                                    <w:tabs>
                                      <w:tab w:val="clear" w:pos="720"/>
                                      <w:tab w:val="left" w:pos="125" w:leader="none"/>
                                    </w:tabs>
                                    <w:spacing w:lineRule="exact" w:line="226" w:before="14" w:after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называть наиболее распространенные а своем регионе традиционные народные промыслы и ремесла, современные профессии (в том числе профессии своих родителей) и описывать их особенности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hd w:fill="FFFFFF" w:val="clear"/>
                                    <w:tabs>
                                      <w:tab w:val="clear" w:pos="720"/>
                                      <w:tab w:val="left" w:pos="125" w:leader="none"/>
                                    </w:tabs>
                                    <w:spacing w:lineRule="exact" w:line="226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онимать общие правила создания предметов рукотворного мира: соответствие изделия обста</w:t>
                                    <w:softHyphen/>
                                    <w:t>новке, удобство (функциональность), прочность, эстетическую выразительность — и руководство</w:t>
                                    <w:softHyphen/>
                                    <w:t>ваться ими в своей продуктивной деятельности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hd w:fill="FFFFFF" w:val="clear"/>
                                    <w:tabs>
                                      <w:tab w:val="clear" w:pos="720"/>
                                      <w:tab w:val="left" w:pos="125" w:leader="none"/>
                                    </w:tabs>
                                    <w:spacing w:lineRule="exact" w:line="226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анализировать предлагаемую информацию, планировать предстоящую практическую работу, осуществлять корректировку хода практической работы, самоконтроль выполняемых практиче</w:t>
                                    <w:softHyphen/>
                                    <w:t>ских действий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hd w:fill="FFFFFF" w:val="clear"/>
                                    <w:tabs>
                                      <w:tab w:val="clear" w:pos="720"/>
                                      <w:tab w:val="left" w:pos="125" w:leader="none"/>
                                    </w:tabs>
                                    <w:spacing w:lineRule="exact" w:line="226" w:before="5" w:after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рганизовывать свое рабочее место в зависи</w:t>
                                    <w:softHyphen/>
                                    <w:t>мости от вида работы, выполнять доступные действия по самообслуживанию и доступные виды домашнего труда.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hd w:fill="FFFFFF" w:val="clear"/>
                                    <w:tabs>
                                      <w:tab w:val="clear" w:pos="720"/>
                                      <w:tab w:val="left" w:pos="120" w:leader="none"/>
                                    </w:tabs>
                                    <w:spacing w:lineRule="exact" w:line="230" w:before="10" w:after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уважительно относиться к труду людей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hd w:fill="FFFFFF" w:val="clear"/>
                                    <w:tabs>
                                      <w:tab w:val="clear" w:pos="720"/>
                                      <w:tab w:val="left" w:pos="120" w:leader="none"/>
                                    </w:tabs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онимать культурно-историческую цен</w:t>
                                    <w:softHyphen/>
                                    <w:t>ность традиций, отраженных в предметном мире, и уважать их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hd w:fill="FFFFFF" w:val="clear"/>
                                    <w:tabs>
                                      <w:tab w:val="clear" w:pos="720"/>
                                      <w:tab w:val="left" w:pos="120" w:leader="none"/>
                                    </w:tabs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онимать особенности проектной дея</w:t>
                                    <w:softHyphen/>
                                    <w:t>тельности, осуществлять под руково</w:t>
                                    <w:softHyphen/>
                                    <w:t>дством учителя элементарную проектную деятельность в малых группах: разрабаты</w:t>
                                    <w:softHyphen/>
                                    <w:t>вать замысел, искать пути его реализации, воплощать его в продукте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4"/>
                                    <w:ind w:right="806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 демонстрировать готовый продукт (изделия, комплексные работы, социальные услуги)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75pt;height:256.7pt;mso-wrap-distance-left:1.9pt;mso-wrap-distance-right:1.9pt;mso-wrap-distance-top:0pt;mso-wrap-distance-bottom:0pt;margin-top:0.05pt;mso-position-vertical-relative:text;margin-left:-5.25p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4872"/>
                        <w:gridCol w:w="4723"/>
                      </w:tblGrid>
                      <w:tr>
                        <w:trPr>
                          <w:trHeight w:val="523" w:hRule="exact"/>
                        </w:trPr>
                        <w:tc>
                          <w:tcPr>
                            <w:tcW w:w="48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78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Ученик научится: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4"/>
                              <w:ind w:left="662" w:right="806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iCs/>
                                <w:sz w:val="22"/>
                                <w:szCs w:val="22"/>
                              </w:rPr>
                              <w:t>Ученик получит возможность научиться:</w:t>
                            </w:r>
                          </w:p>
                        </w:tc>
                      </w:tr>
                      <w:tr>
                        <w:trPr>
                          <w:trHeight w:val="4596" w:hRule="exact"/>
                        </w:trPr>
                        <w:tc>
                          <w:tcPr>
                            <w:tcW w:w="48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tabs>
                                <w:tab w:val="clear" w:pos="720"/>
                                <w:tab w:val="left" w:pos="125" w:leader="none"/>
                              </w:tabs>
                              <w:spacing w:lineRule="exact" w:line="226" w:before="14" w:after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называть наиболее распространенные а своем регионе традиционные народные промыслы и ремесла, современные профессии (в том числе профессии своих родителей) и описывать их особенност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tabs>
                                <w:tab w:val="clear" w:pos="720"/>
                                <w:tab w:val="left" w:pos="125" w:leader="none"/>
                              </w:tabs>
                              <w:spacing w:lineRule="exact" w:line="226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онимать общие правила создания предметов рукотворного мира: соответствие изделия обста</w:t>
                              <w:softHyphen/>
                              <w:t>новке, удобство (функциональность), прочность, эстетическую выразительность — и руководство</w:t>
                              <w:softHyphen/>
                              <w:t>ваться ими в своей продуктивной деятельност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tabs>
                                <w:tab w:val="clear" w:pos="720"/>
                                <w:tab w:val="left" w:pos="125" w:leader="none"/>
                              </w:tabs>
                              <w:spacing w:lineRule="exact" w:line="226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анализировать предлагаемую информацию, планировать предстоящую практическую работу, осуществлять корректировку хода практической работы, самоконтроль выполняемых практиче</w:t>
                              <w:softHyphen/>
                              <w:t>ских действий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tabs>
                                <w:tab w:val="clear" w:pos="720"/>
                                <w:tab w:val="left" w:pos="125" w:leader="none"/>
                              </w:tabs>
                              <w:spacing w:lineRule="exact" w:line="226" w:before="5" w:after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рганизовывать свое рабочее место в зависи</w:t>
                              <w:softHyphen/>
                              <w:t>мости от вида работы, выполнять доступные действия по самообслуживанию и доступные виды домашнего труда.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hd w:fill="FFFFFF" w:val="clear"/>
                              <w:tabs>
                                <w:tab w:val="clear" w:pos="720"/>
                                <w:tab w:val="left" w:pos="120" w:leader="none"/>
                              </w:tabs>
                              <w:spacing w:lineRule="exact" w:line="230" w:before="10" w:after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уважительно относиться к труду людей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hd w:fill="FFFFFF" w:val="clear"/>
                              <w:tabs>
                                <w:tab w:val="clear" w:pos="720"/>
                                <w:tab w:val="left" w:pos="120" w:leader="none"/>
                              </w:tabs>
                              <w:spacing w:lineRule="exact" w:line="23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онимать культурно-историческую цен</w:t>
                              <w:softHyphen/>
                              <w:t>ность традиций, отраженных в предметном мире, и уважать их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hd w:fill="FFFFFF" w:val="clear"/>
                              <w:tabs>
                                <w:tab w:val="clear" w:pos="720"/>
                                <w:tab w:val="left" w:pos="120" w:leader="none"/>
                              </w:tabs>
                              <w:spacing w:lineRule="exact" w:line="23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онимать особенности проектной дея</w:t>
                              <w:softHyphen/>
                              <w:t>тельности, осуществлять под руково</w:t>
                              <w:softHyphen/>
                              <w:t>дством учителя элементарную проектную деятельность в малых группах: разрабаты</w:t>
                              <w:softHyphen/>
                              <w:t>вать замысел, искать пути его реализации, воплощать его в продукте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4"/>
                              <w:ind w:right="806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 демонстрировать готовый продукт (изделия, комплексные работы, социальные услуги).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1906" w:h="16838"/>
          <w:pgMar w:left="1279" w:right="1332" w:gutter="0" w:header="0" w:top="900" w:footer="0" w:bottom="360"/>
          <w:pgNumType w:fmt="decimal"/>
          <w:cols w:num="2" w:equalWidth="false" w:sep="false">
            <w:col w:w="4593" w:space="282"/>
            <w:col w:w="44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69" w:after="250"/>
        <w:ind w:left="590" w:hanging="0"/>
        <w:rPr/>
      </w:pPr>
      <w:r>
        <w:rPr/>
        <w:t>Технология ручной обработки материалов. Элементы графической грамоты</w:t>
      </w:r>
    </w:p>
    <w:tbl>
      <w:tblPr>
        <w:tblW w:w="9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51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9" w:after="2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ик научится: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9" w:after="250"/>
              <w:rPr/>
            </w:pPr>
            <w:r>
              <w:rPr>
                <w:rFonts w:cs="Times New Roman" w:ascii="Times New Roman" w:hAnsi="Times New Roman"/>
              </w:rPr>
              <w:t>Ученик получит возможность научиться: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11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снове полученных представлений о много</w:t>
              <w:softHyphen/>
              <w:t>образии материалов, их видах, свойствах, про</w:t>
              <w:softHyphen/>
              <w:t>исхождении, практическом применении в жизни осознанно подбирать доступные в обработке материалы для изделий по декоративно-художественным и конструктивным свойствам в соответствии с поставленной задачей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11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бирать и выполнять в зависимости от свойств освоенных материалов оптимальные и доступные технологические приёмы их ручной обработки при разметке деталей, их выделении из заготовки, формообразовании, сборке и отделке изделия; эко</w:t>
              <w:softHyphen/>
              <w:t>номно расходовать используемые материалы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11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нять приёмы безопасной работы ручными инструментами: чертежными (линейка, угольник, циркуль), режущими (ножницы) и колющими (игла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ыполнять символические действия моделиро</w:t>
              <w:softHyphen/>
              <w:t>вания и преобразования модели и работать с простейшей технической документацией: распо</w:t>
              <w:softHyphen/>
              <w:t>знавать чертежи и эскизы, читать их и выполнять</w:t>
              <w:br/>
              <w:t>разметку с опорой на них; изготавливать плоско</w:t>
              <w:softHyphen/>
              <w:t>стные и объемные изделия по простейшим чертежам, эскизам, схемам, рисункам.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58" w:leader="none"/>
              </w:tabs>
              <w:ind w:left="2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бирать и выстраивать оптимальную технологическую последовательность реа</w:t>
              <w:softHyphen/>
              <w:t>лизации собственного или предложенного учителем замысл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58" w:leader="none"/>
              </w:tabs>
              <w:ind w:left="29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нозировать конечный практический ре</w:t>
              <w:softHyphen/>
              <w:t>зультат и самостоятельно комбинировать художественные технологии в соответст</w:t>
              <w:softHyphen/>
              <w:t>вии с конструктивной или декоративно- художественной задач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1906" w:h="16838"/>
          <w:pgMar w:left="1178" w:right="1064" w:gutter="0" w:header="0" w:top="9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35" w:after="0"/>
        <w:ind w:left="2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струирование и моделирование</w:t>
      </w:r>
    </w:p>
    <w:p>
      <w:pPr>
        <w:pStyle w:val="Normal"/>
        <w:spacing w:lineRule="exact" w:line="1" w:before="0" w:after="216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tbl>
      <w:tblPr>
        <w:tblW w:w="96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86"/>
        <w:gridCol w:w="4728"/>
      </w:tblGrid>
      <w:tr>
        <w:trPr>
          <w:trHeight w:val="528" w:hRule="exact"/>
        </w:trPr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еник научится: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787" w:right="811" w:firstLine="547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Ученик получит возможность научиться:</w:t>
            </w:r>
          </w:p>
        </w:tc>
      </w:tr>
      <w:tr>
        <w:trPr>
          <w:trHeight w:val="4006" w:hRule="exact"/>
        </w:trPr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50" w:leader="none"/>
              </w:tabs>
              <w:spacing w:lineRule="exact" w:line="230"/>
              <w:ind w:left="5" w:right="19" w:firstLine="1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  <w:tab/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анализировать устройство изделия: выделять детали, их форму, определять взаимное распо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ожение, виды соединения детале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0" w:leader="none"/>
              </w:tabs>
              <w:spacing w:lineRule="exact" w:line="230"/>
              <w:ind w:left="5" w:right="19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  <w:tab/>
              <w:t>решать простейшие задачи конструктивного характера по изменению вида и способа соеди</w:t>
              <w:softHyphen/>
              <w:t>нения деталей: на достраивание, придание но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вых свойств конструкции, а также другие доступ</w:t>
              <w:softHyphen/>
              <w:t>ные и сходные по сложности задачи (в том числе</w:t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интерактивных средах на компьютере)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0" w:leader="none"/>
              </w:tabs>
              <w:spacing w:lineRule="exact" w:line="230"/>
              <w:ind w:left="5" w:right="19" w:firstLine="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  <w:tab/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изготавливать несложные конструкции изделий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 рисунку, простейшему чертежу или эскизу,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образцу и доступным заданным условиям (в том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исле в интерактивных средах на компьютере).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45" w:leader="none"/>
              </w:tabs>
              <w:spacing w:lineRule="exact" w:line="226"/>
              <w:ind w:right="11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-</w:t>
              <w:tab/>
            </w:r>
            <w:r>
              <w:rPr>
                <w:rFonts w:cs="Times New Roman" w:ascii="Times New Roman" w:hAnsi="Times New Roman"/>
                <w:iCs/>
                <w:spacing w:val="-2"/>
                <w:sz w:val="22"/>
                <w:szCs w:val="22"/>
              </w:rPr>
              <w:t>соотносить объемные конструкции, осно</w:t>
              <w:softHyphen/>
              <w:t>ванные на правильных геометрических фор</w:t>
              <w:softHyphen/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мах, с изображениями их разверток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5" w:leader="none"/>
              </w:tabs>
              <w:spacing w:lineRule="exact" w:line="226"/>
              <w:ind w:right="11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-</w:t>
              <w:tab/>
            </w:r>
            <w:r>
              <w:rPr>
                <w:rFonts w:cs="Times New Roman" w:ascii="Times New Roman" w:hAnsi="Times New Roman"/>
                <w:iCs/>
                <w:spacing w:val="-2"/>
                <w:sz w:val="22"/>
                <w:szCs w:val="22"/>
              </w:rPr>
              <w:t xml:space="preserve">создавать мысленный образ конструкции с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целью решения определенной конструктор</w:t>
              <w:softHyphen/>
            </w:r>
            <w:r>
              <w:rPr>
                <w:rFonts w:cs="Times New Roman" w:ascii="Times New Roman" w:hAnsi="Times New Roman"/>
                <w:iCs/>
                <w:spacing w:val="-2"/>
                <w:sz w:val="22"/>
                <w:szCs w:val="22"/>
              </w:rPr>
              <w:t>ской задачи или передачи определенной худо</w:t>
              <w:softHyphen/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жественно-эстетической информации, воплощать этот образ в материале.</w:t>
            </w:r>
          </w:p>
        </w:tc>
      </w:tr>
    </w:tbl>
    <w:p>
      <w:pPr>
        <w:pStyle w:val="Normal"/>
        <w:shd w:fill="FFFFFF" w:val="clear"/>
        <w:spacing w:before="230" w:after="0"/>
        <w:ind w:left="1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ка работы на компьютере</w:t>
      </w:r>
    </w:p>
    <w:p>
      <w:pPr>
        <w:pStyle w:val="Normal"/>
        <w:spacing w:lineRule="exact" w:line="1" w:before="0" w:after="2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82"/>
        <w:gridCol w:w="4723"/>
      </w:tblGrid>
      <w:tr>
        <w:trPr>
          <w:trHeight w:val="528" w:hRule="exact"/>
        </w:trPr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6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еник научится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826" w:right="840" w:firstLine="504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ченик получит возможность научиться</w:t>
            </w:r>
          </w:p>
        </w:tc>
      </w:tr>
      <w:tr>
        <w:trPr>
          <w:trHeight w:val="3257" w:hRule="exact"/>
        </w:trPr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40" w:leader="none"/>
              </w:tabs>
              <w:spacing w:lineRule="exact" w:line="230"/>
              <w:ind w:left="5" w:right="9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  <w:tab/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соблюдать безопасные приёмы труда, пользо</w:t>
              <w:softHyphen/>
              <w:t>ваться персональным компьютером для воспро</w:t>
              <w:softHyphen/>
              <w:t xml:space="preserve">изведения и поиска необходимой информации 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сурсе компьютера, для решения доступных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конструкторско-технологических задач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0" w:leader="none"/>
              </w:tabs>
              <w:spacing w:lineRule="exact" w:line="230"/>
              <w:ind w:left="5" w:right="9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  <w:tab/>
              <w:t xml:space="preserve">использовать простейшие приёмы работы с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готовыми электронными ресурсами: активиро</w:t>
              <w:softHyphen/>
              <w:t>вать, читать информацию, выполнять задания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0" w:leader="none"/>
              </w:tabs>
              <w:spacing w:lineRule="exact" w:line="230"/>
              <w:ind w:left="5" w:right="96" w:firstLine="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  <w:tab/>
              <w:t xml:space="preserve">создавать небольшие тексты, иллюстрации к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устному рассказу, используя редакторы тексто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 презентаций.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1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пользоваться доступными приёмами рабо</w:t>
              <w:softHyphen/>
            </w:r>
            <w:r>
              <w:rPr>
                <w:rFonts w:cs="Times New Roman" w:ascii="Times New Roman" w:hAnsi="Times New Roman"/>
                <w:iCs/>
                <w:spacing w:val="-2"/>
                <w:sz w:val="22"/>
                <w:szCs w:val="22"/>
              </w:rPr>
              <w:t>ты с готовой текстовой, визуальной, звуко</w:t>
              <w:softHyphen/>
              <w:t xml:space="preserve">вой информацией в сети Интернет, а также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познакомиться с доступными способами её получения, хранения, переработки.</w:t>
            </w:r>
          </w:p>
        </w:tc>
      </w:tr>
    </w:tbl>
    <w:p>
      <w:pPr>
        <w:pStyle w:val="Normal"/>
        <w:shd w:fill="FFFFFF" w:val="clear"/>
        <w:spacing w:before="662" w:after="0"/>
        <w:ind w:left="2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Планируемые результаты освоения предмета</w:t>
      </w:r>
    </w:p>
    <w:p>
      <w:pPr>
        <w:pStyle w:val="Normal"/>
        <w:shd w:fill="FFFFFF" w:val="clear"/>
        <w:spacing w:lineRule="exact" w:line="254" w:before="139" w:after="0"/>
        <w:ind w:left="19" w:firstLine="5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Во втором классе продолжится формирование личностных результатов обучения: воспи</w:t>
        <w:softHyphen/>
        <w:t>тание и развитие социально значимых личностных качеств, индивидуально-личностных пози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ций, ценностных установок, раскрывающих отношение к труду, системы норм и правил межлич</w:t>
        <w:softHyphen/>
        <w:t>ностного общения, обеспечивающих успешность совместной деятельности.</w:t>
      </w:r>
    </w:p>
    <w:p>
      <w:pPr>
        <w:pStyle w:val="Normal"/>
        <w:shd w:fill="FFFFFF" w:val="clear"/>
        <w:spacing w:before="254" w:after="0"/>
        <w:ind w:left="5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предметными результатами изучения технологии во втором классе являютс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17" w:leader="none"/>
        </w:tabs>
        <w:spacing w:lineRule="exact" w:line="245" w:before="19" w:after="0"/>
        <w:ind w:left="10" w:right="5" w:firstLine="5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способностью принимать и реализовывать цели и задачи учебной дея</w:t>
        <w:softHyphen/>
        <w:t>тельност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17" w:leader="none"/>
        </w:tabs>
        <w:spacing w:before="24" w:after="0"/>
        <w:ind w:left="5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способов решения проблем творческого и поискового характер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17" w:leader="none"/>
        </w:tabs>
        <w:spacing w:lineRule="exact" w:line="254" w:before="14" w:after="0"/>
        <w:ind w:left="10" w:right="10" w:firstLine="5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я планировать, контролировать учебные действия в соответ</w:t>
        <w:softHyphen/>
        <w:t>ствии с поставленной задачей и условиями её реализации, определять наиболее эффек</w:t>
        <w:softHyphen/>
        <w:t>тивные способы достижения результата;</w:t>
      </w:r>
    </w:p>
    <w:p>
      <w:pPr>
        <w:sectPr>
          <w:type w:val="nextPage"/>
          <w:pgSz w:orient="landscape" w:w="11906" w:h="16838"/>
          <w:pgMar w:left="1181" w:right="1052" w:gutter="0" w:header="0" w:top="89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17" w:leader="none"/>
        </w:tabs>
        <w:spacing w:lineRule="exact" w:line="254" w:before="10" w:after="0"/>
        <w:ind w:left="10" w:right="5" w:firstLine="5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использование знаково-символических средств  представления информации для созда</w:t>
        <w:softHyphen/>
        <w:t>ния моделей изучаемых объектов и процессов, схем решения учебных и практических задач;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54"/>
        <w:ind w:left="19" w:firstLine="528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освоение учащимися универсальных способов деятельности, применяемых как в рамках образовательного процесса, так и в реальных жизненных ситуациях.</w:t>
      </w:r>
    </w:p>
    <w:p>
      <w:pPr>
        <w:pStyle w:val="Normal"/>
        <w:shd w:fill="FFFFFF" w:val="clear"/>
        <w:spacing w:lineRule="exact" w:line="259" w:before="245" w:after="0"/>
        <w:ind w:left="5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ыми результатами изучения технологии во втором классе являютс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07" w:leader="none"/>
        </w:tabs>
        <w:spacing w:lineRule="exact" w:line="259" w:before="5" w:after="0"/>
        <w:ind w:left="19" w:firstLine="5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упные по возрасту начальные сведения о технике, технологиях и технологиче</w:t>
        <w:softHyphen/>
        <w:t>ской стороне труда, об основах культуры труд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07" w:leader="none"/>
        </w:tabs>
        <w:spacing w:lineRule="exact" w:line="259" w:before="5" w:after="0"/>
        <w:ind w:left="19" w:firstLine="5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навыков самообслуживания, овладения технологическими приёмами ручной обработки материалов, усвоение правил техники безопасност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07" w:leader="none"/>
        </w:tabs>
        <w:spacing w:lineRule="exact" w:line="259"/>
        <w:ind w:left="54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арные умения предметно-преобразовательной област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07" w:leader="none"/>
        </w:tabs>
        <w:spacing w:before="19" w:after="0"/>
        <w:ind w:left="0" w:firstLine="5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я о различных профессиях и умение ориентироваться в мире професс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07" w:leader="none"/>
        </w:tabs>
        <w:spacing w:before="14" w:after="0"/>
        <w:ind w:left="54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арный опыт творческой и проектной деятельности.</w:t>
      </w:r>
    </w:p>
    <w:p>
      <w:pPr>
        <w:pStyle w:val="Normal"/>
        <w:shd w:fill="FFFFFF" w:val="clear"/>
        <w:spacing w:before="634" w:after="0"/>
        <w:ind w:left="50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Система оценки достижения планируемых результатов освоения предмета.</w:t>
      </w:r>
    </w:p>
    <w:p>
      <w:pPr>
        <w:pStyle w:val="Normal"/>
        <w:shd w:fill="FFFFFF" w:val="clear"/>
        <w:spacing w:before="19" w:after="0"/>
        <w:ind w:left="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Критерии оценивания</w:t>
      </w:r>
    </w:p>
    <w:p>
      <w:pPr>
        <w:pStyle w:val="Normal"/>
        <w:shd w:fill="FFFFFF" w:val="clear"/>
        <w:spacing w:lineRule="exact" w:line="254" w:before="254" w:after="0"/>
        <w:ind w:firstLine="53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результатов предметно-творческой деятельности учащихся носит накопитель</w:t>
        <w:softHyphen/>
        <w:t>ный характер и осуществляется в ходе текущих и тематических проверок в течение всего года обучения во втором классе. При текущем контроле проверяются знания и умения, кото</w:t>
        <w:softHyphen/>
        <w:t>рые являются составной частью комплексных знаний и умений, например, по обработке ма</w:t>
        <w:softHyphen/>
        <w:t>териалов, изготовлению различных изделий. Особое внимание уделяется работам, для из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готовления которых были использованы чертёжные инструменты, поскольку умение владеть </w:t>
      </w:r>
      <w:r>
        <w:rPr>
          <w:rFonts w:cs="Times New Roman" w:ascii="Times New Roman" w:hAnsi="Times New Roman"/>
          <w:sz w:val="24"/>
          <w:szCs w:val="24"/>
        </w:rPr>
        <w:t>ими в курсе технологии является основным и базовым для большинства видов художест</w:t>
        <w:softHyphen/>
        <w:t>венно-творческой деятельности. Учитель может дополнительно наблюдать и фиксировать динамику личностных изменений каждого ребёнка (учебная и социальная мотивация, само</w:t>
        <w:softHyphen/>
        <w:t>оценка, ценностные и морально-этические ориентации).</w:t>
      </w:r>
    </w:p>
    <w:p>
      <w:pPr>
        <w:pStyle w:val="Normal"/>
        <w:shd w:fill="FFFFFF" w:val="clear"/>
        <w:spacing w:lineRule="exact" w:line="254"/>
        <w:ind w:left="5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ценки качественных результатов выполнения заданий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86" w:leader="none"/>
        </w:tabs>
        <w:spacing w:lineRule="exact" w:line="254"/>
        <w:ind w:left="5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ёткость, полнота и правильность ответ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86" w:leader="none"/>
        </w:tabs>
        <w:spacing w:lineRule="exact" w:line="254"/>
        <w:ind w:left="5" w:right="14" w:firstLine="5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изготовленной детали изделия или всего изделия заданным образцом характеристикам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86" w:leader="none"/>
        </w:tabs>
        <w:spacing w:lineRule="exact" w:line="254"/>
        <w:ind w:left="5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куратность в выполнении изделия, экономность в использовании средст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86" w:leader="none"/>
        </w:tabs>
        <w:spacing w:lineRule="exact" w:line="254"/>
        <w:ind w:left="5" w:right="10" w:firstLine="5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сообразность выбора композиционного и цветового решения, внесения творче</w:t>
        <w:softHyphen/>
        <w:t>ских элементов в конструкцию или технологию изготовления изделия (там, где это возможно или предусмотрено заданием).</w:t>
      </w:r>
    </w:p>
    <w:p>
      <w:pPr>
        <w:pStyle w:val="Normal"/>
        <w:shd w:fill="FFFFFF" w:val="clear"/>
        <w:spacing w:lineRule="exact" w:line="254"/>
        <w:ind w:left="5" w:right="10" w:firstLine="557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В заданиях проектного характера необходимо обращать внимание на умение детей со</w:t>
        <w:softHyphen/>
      </w:r>
      <w:r>
        <w:rPr>
          <w:rFonts w:cs="Times New Roman" w:ascii="Times New Roman" w:hAnsi="Times New Roman"/>
          <w:sz w:val="24"/>
          <w:szCs w:val="24"/>
        </w:rPr>
        <w:t>трудничать в группе, принимать поставленную задачу и искать, отбирать необходимую ин</w:t>
        <w:softHyphen/>
        <w:t>формацию, находить решение возникающих при работе проблем, изготовлять изделие по заданным параметрам и оформлять выступление. Кроме того, отмечать активность, инициа</w:t>
        <w:softHyphen/>
        <w:t>тивность, коммуникабельность учащихся, умение выполнять свою роль в группе, вносить предложения для выполнения практической части задания, защищать проект.</w:t>
      </w:r>
    </w:p>
    <w:p>
      <w:pPr>
        <w:pStyle w:val="Normal"/>
        <w:shd w:fill="FFFFFF" w:val="clear"/>
        <w:spacing w:lineRule="exact" w:line="254"/>
        <w:ind w:right="10" w:firstLine="5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кущий контроль проходит на этапе завершения работы над изделием. Отметка скл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дывается из критериев: аккуратность выполнения работы; соблюдение технологии процесса </w:t>
      </w:r>
      <w:r>
        <w:rPr>
          <w:rFonts w:cs="Times New Roman" w:ascii="Times New Roman" w:hAnsi="Times New Roman"/>
          <w:sz w:val="24"/>
          <w:szCs w:val="24"/>
        </w:rPr>
        <w:t>изготовления изделия; качество. Отметка выставляется по пятибалльной шкале со второй четверти второго класса.</w:t>
      </w:r>
    </w:p>
    <w:p>
      <w:pPr>
        <w:sectPr>
          <w:type w:val="nextPage"/>
          <w:pgSz w:orient="landscape" w:w="11906" w:h="16838"/>
          <w:pgMar w:left="1176" w:right="1061" w:gutter="0" w:header="0" w:top="89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10" w:right="10" w:firstLine="5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ных работ и промежуточного контроля по предмету «Технология» нет. Итого</w:t>
        <w:softHyphen/>
        <w:t>вая четверная отметка складывается из учёта текущих отметок. Годовая оценка выставля</w:t>
        <w:softHyphen/>
        <w:t>ется с учётом четвертных. В конце года проходят выставки работ учащихся, где у второ</w:t>
        <w:softHyphen/>
        <w:t>классников появляется возможность посмотреть лучшие работы, оценить их достоинства и сделать выводы. В курсе «Технология» формируется умение учащихся обсуждать и оцени</w:t>
        <w:softHyphen/>
        <w:t>вать как собственные работы, так и работы своих одноклассников. Такой подход способст</w:t>
        <w:softHyphen/>
        <w:t>вует осознанию причин успеха или неуспеха собственной учебной деятельности. Обсужд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ие работ учащихся с этих позиций обеспечивает их способность конструктивно реагировать </w:t>
      </w:r>
      <w:r>
        <w:rPr>
          <w:rFonts w:cs="Times New Roman" w:ascii="Times New Roman" w:hAnsi="Times New Roman"/>
          <w:sz w:val="24"/>
          <w:szCs w:val="24"/>
        </w:rPr>
        <w:t>на критику учителя или товарищей по классу.</w:t>
      </w:r>
    </w:p>
    <w:p>
      <w:pPr>
        <w:pStyle w:val="Normal"/>
        <w:shd w:fill="FFFFFF" w:val="clear"/>
        <w:ind w:left="2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5"/>
          <w:sz w:val="24"/>
          <w:szCs w:val="24"/>
        </w:rPr>
        <w:t>КАЛЕНДАРНО-ТЕМАТИЧЕСКОЕ ПЛАНИРОВАНИЕ</w:t>
      </w:r>
    </w:p>
    <w:p>
      <w:pPr>
        <w:pStyle w:val="Normal"/>
        <w:spacing w:lineRule="exact" w:line="1" w:before="0" w:after="22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8"/>
        <w:gridCol w:w="896"/>
        <w:gridCol w:w="9"/>
        <w:gridCol w:w="1820"/>
        <w:gridCol w:w="1628"/>
        <w:gridCol w:w="3242"/>
        <w:gridCol w:w="10"/>
        <w:gridCol w:w="3410"/>
        <w:gridCol w:w="12"/>
        <w:gridCol w:w="2987"/>
      </w:tblGrid>
      <w:tr>
        <w:trPr>
          <w:trHeight w:val="778" w:hRule="exac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ата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Тема урока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Тип урока</w:t>
            </w:r>
          </w:p>
        </w:tc>
        <w:tc>
          <w:tcPr>
            <w:tcW w:w="3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624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сновные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иды</w:t>
            </w:r>
          </w:p>
          <w:p>
            <w:pPr>
              <w:pStyle w:val="Normal"/>
              <w:shd w:fill="FFFFFF" w:val="clear"/>
              <w:spacing w:lineRule="exact" w:line="250"/>
              <w:ind w:left="624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ебной</w:t>
            </w:r>
          </w:p>
          <w:p>
            <w:pPr>
              <w:pStyle w:val="Normal"/>
              <w:shd w:fill="FFFFFF" w:val="clear"/>
              <w:spacing w:lineRule="exact" w:line="250"/>
              <w:ind w:left="6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еятельности</w:t>
            </w:r>
          </w:p>
        </w:tc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68" w:right="15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ланируемые результаты освоения материала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30" w:right="13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Универсальные учеб</w:t>
              <w:softHyphen/>
              <w:t>ные действия</w:t>
            </w:r>
          </w:p>
        </w:tc>
      </w:tr>
      <w:tr>
        <w:trPr>
          <w:trHeight w:val="413" w:hRule="exact"/>
        </w:trPr>
        <w:tc>
          <w:tcPr>
            <w:tcW w:w="1474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9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ак работать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с учебником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(1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час)</w:t>
            </w:r>
          </w:p>
        </w:tc>
      </w:tr>
      <w:tr>
        <w:trPr>
          <w:trHeight w:val="1577" w:hRule="exac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43" w:hanging="0"/>
              <w:rPr/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Здравствуй, до</w:t>
              <w:softHyphen/>
              <w:t xml:space="preserve">рогой друг! Как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работать с учеб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иком.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 xml:space="preserve">Урок введения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в новую тему.</w:t>
            </w:r>
          </w:p>
        </w:tc>
        <w:tc>
          <w:tcPr>
            <w:tcW w:w="3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4" w:firstLine="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нализировать и сравнивать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учебник, рабочую тетрадь. Оп</w:t>
              <w:softHyphen/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ределять материалы и инстру</w:t>
              <w:softHyphen/>
              <w:t>менты, необходимые для изго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овления изделий.</w:t>
            </w:r>
          </w:p>
        </w:tc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7" w:hanging="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Знание структуры учебника. Уме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ие подбирать необходимые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инструменты и материалы, необ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ходимые для изготовления изделий.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82" w:firstLine="5"/>
              <w:rPr/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Использовать знаково-символические средства,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осуществлять анализ объ</w:t>
              <w:softHyphen/>
              <w:t>ектов с выделением суще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венных и несуществен</w:t>
              <w:softHyphen/>
              <w:t>ных признаков.</w:t>
            </w:r>
          </w:p>
        </w:tc>
      </w:tr>
      <w:tr>
        <w:trPr>
          <w:trHeight w:val="408" w:hRule="exact"/>
        </w:trPr>
        <w:tc>
          <w:tcPr>
            <w:tcW w:w="1474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78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емледелие (1 час)</w:t>
            </w:r>
          </w:p>
        </w:tc>
      </w:tr>
      <w:tr>
        <w:trPr>
          <w:trHeight w:val="2413" w:hRule="exac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9" w:hanging="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Деятельнос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еловека на земле.</w:t>
            </w:r>
          </w:p>
          <w:p>
            <w:pPr>
              <w:pStyle w:val="Normal"/>
              <w:shd w:fill="FFFFFF" w:val="clear"/>
              <w:spacing w:lineRule="exact" w:line="230"/>
              <w:ind w:right="149"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ктическая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работа «Выра</w:t>
              <w:softHyphen/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щивание лука».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Урок-практика.</w:t>
            </w:r>
          </w:p>
        </w:tc>
        <w:tc>
          <w:tcPr>
            <w:tcW w:w="3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72" w:firstLine="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кать и анализировать ин</w:t>
              <w:softHyphen/>
              <w:t>формацию о земледелии. Со</w:t>
              <w:softHyphen/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ставлять рассказ о профессиях на основе наблюдений и собст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енного опыта.</w:t>
            </w:r>
          </w:p>
        </w:tc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ние понятия «земледелие», </w:t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 xml:space="preserve">профессий: садовод, овощевод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ние составить небольшой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рассказ на основе своих наблю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ений и опыта, применить на практике свои умения.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1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ь речевое высказы</w:t>
              <w:softHyphen/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вание в устной форме, до</w:t>
              <w:softHyphen/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пускать возможность суще</w:t>
              <w:softHyphen/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ствования у людей различ</w:t>
              <w:softHyphen/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ных точек зрения, в том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исле не совпадающих с точкой зрения ученика, и ориентироваться на пози</w:t>
              <w:softHyphen/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цию партнера в общении 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заимодействии.</w:t>
            </w:r>
          </w:p>
        </w:tc>
      </w:tr>
      <w:tr>
        <w:trPr>
          <w:trHeight w:val="408" w:hRule="exact"/>
        </w:trPr>
        <w:tc>
          <w:tcPr>
            <w:tcW w:w="1474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03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суда (4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часа)</w:t>
            </w:r>
          </w:p>
        </w:tc>
      </w:tr>
      <w:tr>
        <w:trPr>
          <w:trHeight w:val="1546" w:hRule="exac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" w:firstLine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посуды.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Изделие «Кор</w:t>
              <w:softHyphen/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зина с цветами».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Урок изучения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а.</w:t>
            </w:r>
          </w:p>
        </w:tc>
        <w:tc>
          <w:tcPr>
            <w:tcW w:w="3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8" w:firstLine="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авнивать посуду по виду и материалу. Освоить приём на</w:t>
              <w:softHyphen/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матывания, обмотки и перепле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ния ниток для изготовления изделий. Соблюдать правила безопасности.</w:t>
            </w:r>
          </w:p>
        </w:tc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Знание видов посуды и материа</w:t>
              <w:softHyphen/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лов, из которых ее делают; поня</w:t>
              <w:softHyphen/>
              <w:t>тий «керамика», «глазурь». Уме</w:t>
              <w:softHyphen/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ние применять технику плетения.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10" w:firstLine="10"/>
              <w:rPr/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Исследовать доступные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материалы: их виды, физи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еские и технологические свойства.</w:t>
            </w:r>
          </w:p>
        </w:tc>
      </w:tr>
      <w:tr>
        <w:trPr>
          <w:trHeight w:val="1860" w:hRule="exac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2" w:firstLine="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репление </w:t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 xml:space="preserve">приёмов работы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с пластилином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зделие «Се</w:t>
              <w:softHyphen/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 xml:space="preserve">мейка грибов н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ляне».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21" w:hanging="0"/>
              <w:rPr/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Урок закреп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ения и сис</w:t>
              <w:softHyphen/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 xml:space="preserve">тематизаци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наний.</w:t>
            </w:r>
          </w:p>
        </w:tc>
        <w:tc>
          <w:tcPr>
            <w:tcW w:w="3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62" w:firstLine="1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личать съедобные грибы от несъедобных, плоды лесные и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садовые. Составить план рабо</w:t>
              <w:softHyphen/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ты по слайдам. Работать с пла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илином. Дополнить работу природным материалом.</w:t>
            </w:r>
          </w:p>
        </w:tc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34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ние съедобных и несъедоб</w:t>
              <w:softHyphen/>
              <w:t>ных грибов, лесные и садовые плоды. Умение работать с пла</w:t>
              <w:softHyphen/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стилином, планировать свою ра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оту.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25" w:firstLine="5"/>
              <w:rPr/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Планировать последова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льность практических действий для реализации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замысла, поставленной за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ачи.</w:t>
            </w:r>
          </w:p>
        </w:tc>
      </w:tr>
      <w:tr>
        <w:trPr>
          <w:trHeight w:val="1993" w:hRule="exac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2" w:firstLine="1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комство с техникой изго</w:t>
              <w:softHyphen/>
              <w:t>товления изде</w:t>
              <w:softHyphen/>
              <w:t>лий - тестопла-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стикой. Издел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Игрушка из теста».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7"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</w:t>
              <w:softHyphen/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ванный урок.</w:t>
            </w:r>
          </w:p>
        </w:tc>
        <w:tc>
          <w:tcPr>
            <w:tcW w:w="3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8" w:firstLine="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лять рассказ о профес</w:t>
              <w:softHyphen/>
              <w:t>сиях пекаря, кондитера на ос</w:t>
              <w:softHyphen/>
              <w:t>нове своих наблюдений и соб</w:t>
              <w:softHyphen/>
              <w:t xml:space="preserve">ственного опыта. Осваивать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способ приготовления солёног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ста и приёмы работы с ним. Сравнивать приёмы работы с тестом и пластилином.</w:t>
            </w:r>
          </w:p>
        </w:tc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4" w:hanging="10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 xml:space="preserve">Знание понятия «тестопластика».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Умение сравнивать материалы 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елать выводы, составлять не</w:t>
              <w:softHyphen/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большой рассказ на основе своих наблюдений, работать с пластич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ыми материалами.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1" w:hanging="1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ировать конструк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торско-технологические и декоративно-художествен</w:t>
              <w:softHyphen/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ные особенности предпола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аемых изделий.</w:t>
            </w:r>
          </w:p>
        </w:tc>
      </w:tr>
      <w:tr>
        <w:trPr>
          <w:trHeight w:val="2261" w:hRule="exac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1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Проект «Празд</w:t>
              <w:softHyphen/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ничный стол».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Урок-проект.</w:t>
            </w:r>
          </w:p>
        </w:tc>
        <w:tc>
          <w:tcPr>
            <w:tcW w:w="3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29" w:firstLine="5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Изготовление изделий из мате</w:t>
              <w:softHyphen/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риалов по выбору учащихся.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Составить план работы. Работ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группах.</w:t>
            </w:r>
          </w:p>
        </w:tc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5" w:hanging="5"/>
              <w:rPr/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Знание свойств солёного теста, глины, пластилина. Умение пла</w:t>
              <w:softHyphen/>
              <w:t xml:space="preserve">нировать свою работу, работать 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руппе.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82" w:hanging="0"/>
              <w:rPr/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Участвовать в совместной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ворческой деятельности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при выполнении учебных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актических работ и реа</w:t>
              <w:softHyphen/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лизации несложных проек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ов. Осуществлять само</w:t>
              <w:softHyphen/>
              <w:t>контроль и корректировку хода работы и конечного результата.</w:t>
            </w:r>
          </w:p>
        </w:tc>
      </w:tr>
      <w:tr>
        <w:trPr>
          <w:trHeight w:val="403" w:hRule="exact"/>
        </w:trPr>
        <w:tc>
          <w:tcPr>
            <w:tcW w:w="1474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9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родные промыслы (4 часа)</w:t>
            </w:r>
          </w:p>
        </w:tc>
      </w:tr>
      <w:tr>
        <w:trPr>
          <w:trHeight w:val="1732" w:hRule="exac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firstLine="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Хохломская рос</w:t>
              <w:softHyphen/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пись как народ</w:t>
              <w:softHyphen/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ный промысел,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ее особенности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зделие «Золо</w:t>
              <w:softHyphen/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тая хохлома».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5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-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путешествие.</w:t>
            </w:r>
          </w:p>
        </w:tc>
        <w:tc>
          <w:tcPr>
            <w:tcW w:w="3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воить технику папье-маше, технологию создания хохлом-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ского растительного орнамента.</w:t>
            </w:r>
          </w:p>
        </w:tc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30" w:hanging="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ние понятий: «народно-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прикладное искусство», «орна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нт». Умение работать с ин</w:t>
              <w:softHyphen/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формацией, самостоятельно де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ать выводы о значении народ</w:t>
              <w:softHyphen/>
              <w:t>ных промыслов.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7" w:firstLine="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ть поиск ин</w:t>
              <w:softHyphen/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формации, используя мате</w:t>
              <w:softHyphen/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риалы учебника, выделя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этапы работы, соотносить этапы изготовления изде</w:t>
              <w:softHyphen/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лия с этапами создания из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елия в стиле хохломы.</w:t>
            </w:r>
          </w:p>
        </w:tc>
      </w:tr>
      <w:tr>
        <w:trPr>
          <w:trHeight w:val="1970" w:hRule="exac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53" w:firstLine="10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Городецкая рос</w:t>
              <w:softHyphen/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пись как народ</w:t>
              <w:softHyphen/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ный промысел,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ее особенности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зделие «Городецкая роспись».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-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исследование.</w:t>
            </w:r>
          </w:p>
        </w:tc>
        <w:tc>
          <w:tcPr>
            <w:tcW w:w="3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firstLine="1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Наблюдать и выделять особен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ости городецкой росписи: те</w:t>
              <w:softHyphen/>
              <w:t>матика, композиция, элементы (фигуры людей, животных, цве</w:t>
              <w:softHyphen/>
              <w:t>ты). Сравнивать особенности хохломской и городецкой рос</w:t>
              <w:softHyphen/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писи. Выполнить аппликацию из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умаги.</w:t>
            </w:r>
          </w:p>
        </w:tc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Знание понятий: «имитация»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роспись», «подмалёвок». Уме</w:t>
              <w:softHyphen/>
              <w:t>ние работать с ножницами, со</w:t>
              <w:softHyphen/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блюдая технику безопасности, организовать рабочее место, от</w:t>
              <w:softHyphen/>
              <w:t>вечать на вопросы учителя.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4" w:firstLine="5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Осуществлять информаци</w:t>
              <w:softHyphen/>
              <w:t xml:space="preserve">онный, практический поиск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и открытие нового знания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следовать конструктив</w:t>
              <w:softHyphen/>
              <w:t>ные особенности исполь</w:t>
              <w:softHyphen/>
              <w:t>зуемых инструментов.</w:t>
            </w:r>
          </w:p>
        </w:tc>
      </w:tr>
      <w:tr>
        <w:trPr>
          <w:trHeight w:val="1845" w:hRule="exac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9" w:hanging="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Дымковская иг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ушка как на</w:t>
              <w:softHyphen/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родный промы</w:t>
              <w:softHyphen/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сел, ее особен</w:t>
              <w:softHyphen/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 xml:space="preserve">ности. Издел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Дымковская игрушка».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4" w:right="19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</w:t>
              <w:softHyphen/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ванный урок.</w:t>
            </w:r>
          </w:p>
        </w:tc>
        <w:tc>
          <w:tcPr>
            <w:tcW w:w="3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58" w:firstLine="1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Наблюдать и выделять особен</w:t>
              <w:softHyphen/>
              <w:t>ности дымковской игрушки. За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репить навыки работы с пла</w:t>
              <w:softHyphen/>
              <w:t>стилином. Самостоятельно со</w:t>
              <w:softHyphen/>
              <w:t>ставить план работы по изго</w:t>
              <w:softHyphen/>
              <w:t>товлению изделия.</w:t>
            </w:r>
          </w:p>
        </w:tc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ние особенностей видов на</w:t>
              <w:softHyphen/>
              <w:t>родных промыслов. Умение от</w:t>
              <w:softHyphen/>
              <w:t>личать виды народных промы</w:t>
              <w:softHyphen/>
              <w:t xml:space="preserve">слов, работать с пластилином, самостоятельно составлять план </w:t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работы по изготовлению изделия.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6" w:hanging="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нализировать образец,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определять материалы, контролировать и корректи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овать свою работу. Оце</w:t>
              <w:softHyphen/>
              <w:t>нивать по заданным крите</w:t>
              <w:softHyphen/>
              <w:t>риям.</w:t>
            </w:r>
          </w:p>
        </w:tc>
      </w:tr>
      <w:tr>
        <w:trPr>
          <w:trHeight w:val="1716" w:hRule="exac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77"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Выполнение де</w:t>
              <w:softHyphen/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ревенского пей</w:t>
              <w:softHyphen/>
              <w:t xml:space="preserve">зажа в техник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ельефной картины. Изделие - пей</w:t>
              <w:softHyphen/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заж «Деревня».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Урок-проект.</w:t>
            </w:r>
          </w:p>
        </w:tc>
        <w:tc>
          <w:tcPr>
            <w:tcW w:w="3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15" w:firstLine="1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воить технику изготовления рельефной картины с исполь</w:t>
              <w:softHyphen/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зованием пластилина. Исполь</w:t>
              <w:softHyphen/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зовать при создании эскиза ху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ожественные приёмы по</w:t>
              <w:softHyphen/>
              <w:t>строения композиции.</w:t>
            </w:r>
          </w:p>
        </w:tc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6" w:hanging="5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Знание понятий «рельеф», «пей</w:t>
              <w:softHyphen/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заж». Умение работать с пласти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ином, организовывать рабочее место, самостоятельно состав</w:t>
              <w:softHyphen/>
              <w:t>лять план работы по изготовле</w:t>
              <w:softHyphen/>
              <w:t>нию изделия.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63" w:hanging="5"/>
              <w:rPr/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Проектировать изделие: создавать образ в соответ</w:t>
              <w:softHyphen/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ствии с замыслом и реал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овывать его.</w:t>
            </w:r>
          </w:p>
        </w:tc>
      </w:tr>
      <w:tr>
        <w:trPr>
          <w:trHeight w:val="571" w:hRule="exact"/>
        </w:trPr>
        <w:tc>
          <w:tcPr>
            <w:tcW w:w="1474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31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омашние животные и птицы (3 часа)</w:t>
            </w:r>
          </w:p>
        </w:tc>
      </w:tr>
      <w:tr>
        <w:trPr>
          <w:trHeight w:val="1826" w:hRule="exac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8" w:firstLine="10"/>
              <w:rPr/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Создание дви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жущейся конст</w:t>
              <w:softHyphen/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 xml:space="preserve">рукции. Издел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Лошадка».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Урок изучения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а.</w:t>
            </w:r>
          </w:p>
        </w:tc>
        <w:tc>
          <w:tcPr>
            <w:tcW w:w="3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2" w:firstLine="19"/>
              <w:rPr/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Конструировать из бумаги дви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ущуюся игрушку - лошадку.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Закрепить навыки разметки де</w:t>
              <w:softHyphen/>
              <w:t xml:space="preserve">талей по шаблону, раскроя пр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мощи ножниц.</w:t>
            </w:r>
          </w:p>
        </w:tc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3" w:hanging="0"/>
              <w:rPr/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Знание понятия: «животновод»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коневод», «конюх». Умение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пользоваться инструкциями, ин</w:t>
              <w:softHyphen/>
              <w:t>струментами при работе над из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елием.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4"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Конструировать объекты с учётом технических и худо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жественно-декоративных условий: определять осо</w:t>
              <w:softHyphen/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бенности конструкции, под</w:t>
              <w:softHyphen/>
              <w:t xml:space="preserve">бирать соответствующие </w:t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инструменты и материалы.</w:t>
            </w:r>
          </w:p>
        </w:tc>
      </w:tr>
      <w:tr>
        <w:trPr>
          <w:trHeight w:val="1540" w:hRule="exac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1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ппликация из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природного ма</w:t>
              <w:softHyphen/>
              <w:t>териала. Изде</w:t>
              <w:softHyphen/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лие «Курочка из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рупы».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right="19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</w:t>
              <w:softHyphen/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ванный урок.</w:t>
            </w:r>
          </w:p>
        </w:tc>
        <w:tc>
          <w:tcPr>
            <w:tcW w:w="3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5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ваивать способы и приёмы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работы с пшеном, фасолью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исом и т.п., выполнять аппли</w:t>
              <w:softHyphen/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кацию в технике «мозаика»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Экономно расходовать мате</w:t>
              <w:softHyphen/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риалы при выполнении работы.</w:t>
            </w:r>
          </w:p>
        </w:tc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4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ние понятий: «инкубатор»,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«калька», «курятник», «птичник»,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«птицефабрика». Умение исполь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овать особенности материала для передачи цвета, объёма и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фактуры реальных объектов.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54" w:hanging="0"/>
              <w:rPr/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Проектировать изделие: создавать образ в соответ</w:t>
              <w:softHyphen/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ствии с замыслом и реал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овывать его.</w:t>
            </w:r>
          </w:p>
        </w:tc>
      </w:tr>
      <w:tr>
        <w:trPr>
          <w:trHeight w:val="2272" w:hRule="exac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4" w:right="20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Проект «Дере</w:t>
              <w:softHyphen/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венский двор».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Урок-проект.</w:t>
            </w:r>
          </w:p>
        </w:tc>
        <w:tc>
          <w:tcPr>
            <w:tcW w:w="3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34" w:firstLine="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Изготовить объёмное издел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основе развёртки. Распре</w:t>
              <w:softHyphen/>
              <w:t xml:space="preserve">делить обязанности в группе.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Выполнить изделие и оценить, используя заданные критерии.</w:t>
            </w:r>
          </w:p>
        </w:tc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9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ние понятия «развёртка».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Умение планировать свою рабо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у, работать в группе.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78" w:hanging="1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вовать в совместной творческой деятельности при выполнении учебных практических работ и реа</w:t>
              <w:softHyphen/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лизации несложных проек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ов. Осуществлять само</w:t>
              <w:softHyphen/>
              <w:t>контроль и корректировку хода работы и конечного результата.</w:t>
            </w:r>
          </w:p>
        </w:tc>
      </w:tr>
      <w:tr>
        <w:trPr>
          <w:trHeight w:val="408" w:hRule="exact"/>
        </w:trPr>
        <w:tc>
          <w:tcPr>
            <w:tcW w:w="1474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64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овый год (1 час)</w:t>
            </w:r>
          </w:p>
        </w:tc>
      </w:tr>
      <w:tr>
        <w:trPr>
          <w:trHeight w:val="2131" w:hRule="exac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91"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готовление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изделий из яич</w:t>
              <w:softHyphen/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ной скорлупы. </w:t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Изделие «Ново</w:t>
              <w:softHyphen/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годняя маска».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-игра.</w:t>
            </w:r>
          </w:p>
        </w:tc>
        <w:tc>
          <w:tcPr>
            <w:tcW w:w="3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8" w:firstLine="1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репить навыки работы с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яичной скорлупой. Узнать поня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ие «симметричные фигуры» и найти симметрию в своём из</w:t>
              <w:softHyphen/>
              <w:t>делии. Создать разные изде</w:t>
              <w:softHyphen/>
              <w:t>лия, используя одну техноло</w:t>
              <w:softHyphen/>
              <w:t>гию, и сравнить их.</w:t>
            </w:r>
          </w:p>
        </w:tc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25" w:firstLine="5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Знание понятия «симметрия фи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ур». Умение планировать свою работу, использовать элементы художественного творчества,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оформлять изделие при помощ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расок.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34" w:firstLine="5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Осуществлять информаци</w:t>
              <w:softHyphen/>
              <w:t xml:space="preserve">онный, практический поиск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и открытие нового знания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ценивать по заданным критериям.</w:t>
            </w:r>
          </w:p>
        </w:tc>
      </w:tr>
      <w:tr>
        <w:trPr>
          <w:trHeight w:val="413" w:hRule="exact"/>
        </w:trPr>
        <w:tc>
          <w:tcPr>
            <w:tcW w:w="1474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1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троительство (1 час)</w:t>
            </w:r>
          </w:p>
        </w:tc>
      </w:tr>
      <w:tr>
        <w:trPr>
          <w:trHeight w:val="1858" w:hRule="exac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5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2" w:firstLine="10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Выполнение ра</w:t>
              <w:softHyphen/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боты в технике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полуобъёмной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пластики. Изде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ие «Изба».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Урок изучения</w:t>
            </w:r>
          </w:p>
          <w:p>
            <w:pPr>
              <w:pStyle w:val="Normal"/>
              <w:shd w:fill="FFFFFF" w:val="clear"/>
              <w:spacing w:lineRule="exact" w:line="23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3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а.</w:t>
            </w:r>
          </w:p>
        </w:tc>
        <w:tc>
          <w:tcPr>
            <w:tcW w:w="3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24"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ваивать новые понятия, на</w:t>
              <w:softHyphen/>
              <w:t xml:space="preserve">ходить их значение в словаре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учебника и в других источниках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ставлять рассказ на основе иллюстраций. Выполнять раз</w:t>
              <w:softHyphen/>
              <w:t xml:space="preserve">метку по шаблону. Оценивать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качество выполнения работы.</w:t>
            </w:r>
          </w:p>
        </w:tc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30" w:firstLine="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ние понятий: «венец», «на</w:t>
              <w:softHyphen/>
              <w:t xml:space="preserve">личник», «причелина». Умение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ориентироваться в учебнике, ис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ать информацию в дополни</w:t>
              <w:softHyphen/>
              <w:t>тельной литературе, применять навыки организации рабочего места.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firstLine="5"/>
              <w:rPr/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Моделировать несложны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зделия с разными конст</w:t>
              <w:softHyphen/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 xml:space="preserve">руктивными особенностями,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используя изученную худо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жественную технику.</w:t>
            </w:r>
          </w:p>
        </w:tc>
      </w:tr>
      <w:tr>
        <w:trPr>
          <w:trHeight w:val="408" w:hRule="exact"/>
        </w:trPr>
        <w:tc>
          <w:tcPr>
            <w:tcW w:w="1474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 доме (3 часа)</w:t>
            </w:r>
          </w:p>
        </w:tc>
      </w:tr>
      <w:tr>
        <w:trPr>
          <w:trHeight w:val="1988" w:hRule="exac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6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3" w:firstLine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готовление помпона и иг</w:t>
              <w:softHyphen/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 xml:space="preserve">рушки на основе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помпона. Изде</w:t>
              <w:softHyphen/>
              <w:t>лие «Домовой».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right="19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</w:t>
              <w:softHyphen/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ванный урок.</w:t>
            </w:r>
          </w:p>
        </w:tc>
        <w:tc>
          <w:tcPr>
            <w:tcW w:w="3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11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Осуществлять поиск информа</w:t>
              <w:softHyphen/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ции и сравнивать традиции уб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нства жилищ, поверья, пра</w:t>
              <w:softHyphen/>
              <w:t xml:space="preserve">вила приёма гостей у разных народов России. Осваивать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правила работы с циркулем.</w:t>
            </w:r>
          </w:p>
        </w:tc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ние традиций народов Рос</w:t>
              <w:softHyphen/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сии. Умение работать с циркулем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резать круги при помощи цир</w:t>
              <w:softHyphen/>
              <w:t>куля, соблюдать правила безо</w:t>
              <w:softHyphen/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пасности при работе с циркулем.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3" w:firstLine="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труировать объекты с учётом технических и худо</w:t>
              <w:softHyphen/>
              <w:t>жественно-декоративных условий. Осуществлять ин</w:t>
              <w:softHyphen/>
              <w:t>формационный, практиче</w:t>
              <w:softHyphen/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ский поиск и открытие ново</w:t>
              <w:softHyphen/>
              <w:t xml:space="preserve">го знания. Оценивать п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данным критериям.</w:t>
            </w:r>
          </w:p>
        </w:tc>
      </w:tr>
      <w:tr>
        <w:trPr>
          <w:trHeight w:val="2285" w:hRule="exac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7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0" w:firstLine="19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Проект «Убран</w:t>
              <w:softHyphen/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ство избы». Из</w:t>
              <w:softHyphen/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делие «Русска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чь».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Урок-проект.</w:t>
            </w:r>
          </w:p>
        </w:tc>
        <w:tc>
          <w:tcPr>
            <w:tcW w:w="3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30" w:firstLine="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нализировать иллюстрации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учебника, сравнивать убранст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о русской избы с убранством жилища, традиционного для данного региона. Выполнить изделие из пластичных мате</w:t>
              <w:softHyphen/>
              <w:t>риалов.</w:t>
            </w:r>
          </w:p>
        </w:tc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8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ние понятий «утварь», «ле</w:t>
              <w:softHyphen/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жанка», «устье», «шесток»; про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ессии - печник, истопник.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58" w:hanging="1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Участвовать в совместной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ворческой деятельности при выполнении учебных практических работ и реа</w:t>
              <w:softHyphen/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лизации несложных проек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ов. Осуществлять само</w:t>
              <w:softHyphen/>
              <w:t>контроль и корректировку хода работы и конечного результата.</w:t>
            </w:r>
          </w:p>
        </w:tc>
      </w:tr>
      <w:tr>
        <w:trPr>
          <w:trHeight w:val="1694" w:hRule="exac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8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269" w:firstLine="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готовление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модели ковр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зделие «Коврик».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10" w:hanging="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Урок обобще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ия и систе</w:t>
              <w:softHyphen/>
              <w:t>матизации знаний.</w:t>
            </w:r>
          </w:p>
        </w:tc>
        <w:tc>
          <w:tcPr>
            <w:tcW w:w="3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6" w:firstLine="14"/>
              <w:rPr/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Наблюдать и анализировать структуру ткани, находить уток и основу, определять виды и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способы переплетений. Осваи</w:t>
              <w:softHyphen/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вать новый вид работы - пере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летение полос бумаги.</w:t>
            </w:r>
          </w:p>
        </w:tc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4" w:hanging="0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 xml:space="preserve">Знание понятий: «переплетение»,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«основа», «уток». Умение выпол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ять разметку деталей по линей</w:t>
              <w:softHyphen/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ке, раскрой деталей ножницами,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выполнять разные виды перепле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ния бумаги, создавать узор по своему замыслу.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4" w:firstLine="5"/>
              <w:rPr/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Проектировать изделие: создавать образ в соответ</w:t>
              <w:softHyphen/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ствии с замыслом и реал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овывать его.</w:t>
            </w:r>
          </w:p>
        </w:tc>
      </w:tr>
      <w:tr>
        <w:trPr>
          <w:trHeight w:val="418" w:hRule="exact"/>
        </w:trPr>
        <w:tc>
          <w:tcPr>
            <w:tcW w:w="1474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родный костюм (3 часа)</w:t>
            </w:r>
          </w:p>
        </w:tc>
      </w:tr>
      <w:tr>
        <w:trPr>
          <w:trHeight w:val="2418" w:hRule="exac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15" w:firstLine="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Работа с нитка</w:t>
              <w:softHyphen/>
              <w:t xml:space="preserve">ми и картоном. </w:t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Освоение приё</w:t>
              <w:softHyphen/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ма плетения 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ри нити.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 Изделие «Рус</w:t>
              <w:softHyphen/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ская красавица»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Урок изучения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а.</w:t>
            </w:r>
          </w:p>
        </w:tc>
        <w:tc>
          <w:tcPr>
            <w:tcW w:w="3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" w:firstLine="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Искать и отбирать информацию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 народных костюмах, сравни</w:t>
              <w:softHyphen/>
              <w:t>вать и находить общее и раз</w:t>
              <w:softHyphen/>
              <w:t>личное в национальных костю</w:t>
              <w:softHyphen/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мах. Исследовать виды тканей, свойства и состав тканей. Ос</w:t>
              <w:softHyphen/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ваивать приёмы плетения ко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ички в три нити. Выполнять аппликацию на основе мате</w:t>
              <w:softHyphen/>
              <w:t>риала учебника.</w:t>
            </w:r>
          </w:p>
        </w:tc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20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Знание понятий: «волокна», «ви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ы волокон», «сутаж», «плете</w:t>
              <w:softHyphen/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ние». Умение анализировать де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али праздничного женского го</w:t>
              <w:softHyphen/>
              <w:t>ловного убора и причёски, ис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пользовать приёмы работы с бу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агой, раскроя деталей при по</w:t>
              <w:softHyphen/>
              <w:t>мощи ножниц и применять пра</w:t>
              <w:softHyphen/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вила безопасной работы с ними.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1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Конструировать объекты с учётом технических и худо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ественно-декоративных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условий. Осуществлять ин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ормационный, практиче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ский поиск и открытие ново</w:t>
              <w:softHyphen/>
              <w:t xml:space="preserve">го знания. Оценивать п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данным критериям.</w:t>
            </w:r>
          </w:p>
        </w:tc>
      </w:tr>
      <w:tr>
        <w:trPr>
          <w:trHeight w:val="1700" w:hRule="exac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нология вы</w:t>
              <w:softHyphen/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полнения строч</w:t>
              <w:softHyphen/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ки косых стеж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в. Изделие «Кошелёк».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right="20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</w:t>
              <w:softHyphen/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ванный урок.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" w:firstLine="1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следовать виды ниток и оп</w:t>
              <w:softHyphen/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ределять с помощью учителя их названия. Осваивать строчку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сых стежков. Использовать правила работы с иглой. Вы</w:t>
              <w:softHyphen/>
              <w:t>полнять разметку ткани по шаблону.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ние правил рационального и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безопасного использования инст</w:t>
              <w:softHyphen/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рументов и приспособлений. Уме</w:t>
              <w:softHyphen/>
              <w:t xml:space="preserve">ние пришивать пуговицы разным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пособами, контролировать и оценивать свою работу по задан</w:t>
              <w:softHyphen/>
              <w:t>ным критериям.</w:t>
            </w:r>
          </w:p>
        </w:tc>
        <w:tc>
          <w:tcPr>
            <w:tcW w:w="2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6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Оценивать правильность выполнения действия н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ровне адекватной ретро</w:t>
              <w:softHyphen/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спективной оценки; исполь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овать знаково-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символические средства.</w:t>
            </w:r>
          </w:p>
        </w:tc>
      </w:tr>
      <w:tr>
        <w:trPr>
          <w:trHeight w:val="1568" w:hRule="exac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92" w:firstLine="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швов и стежков для вышивания. </w:t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Изделие «Сал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етка».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1" w:hanging="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Урок обобще</w:t>
              <w:softHyphen/>
              <w:t>ния изученно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о.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7" w:firstLine="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ваивать технологию выпол</w:t>
              <w:softHyphen/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нения тамбурного шва, исполь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овать пяльцы для вышивки. Использовать правила работы с иглой.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3" w:hanging="0"/>
              <w:rPr/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Знание правил рационального и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безопасного использования инст</w:t>
              <w:softHyphen/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рументов и приспособлений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ние пользоваться иголкой, </w:t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 xml:space="preserve">соблюдая правила безопасности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полнять швы.</w:t>
            </w:r>
          </w:p>
        </w:tc>
        <w:tc>
          <w:tcPr>
            <w:tcW w:w="2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20" w:hanging="5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Осуществлять информаци</w:t>
              <w:softHyphen/>
              <w:t xml:space="preserve">онный, практический поиск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и открытие нового знания. Оценивать по заданным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ритериям.</w:t>
            </w:r>
          </w:p>
        </w:tc>
      </w:tr>
      <w:tr>
        <w:trPr>
          <w:trHeight w:val="408" w:hRule="exact"/>
        </w:trPr>
        <w:tc>
          <w:tcPr>
            <w:tcW w:w="1474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0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Человек и вода. Рыболовство (3 часа)</w:t>
            </w:r>
          </w:p>
        </w:tc>
      </w:tr>
      <w:tr>
        <w:trPr>
          <w:trHeight w:val="2277" w:hRule="exac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5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" w:firstLine="10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готовление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изделия в техни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е, - изонить. изделие: компо</w:t>
              <w:softHyphen/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зиция «Золота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ыбка».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Урок-сказка.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3"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Объяснять значение воды для жизни на Земле. Освоить технику «изонить». Создавать изделия, </w:t>
            </w: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 xml:space="preserve">украшенные в технике «изонить»: 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анализировать образец изделия, 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определять необходимые мате</w:t>
              <w:softHyphen/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риалы и инструменты. Перено</w:t>
              <w:softHyphen/>
              <w:t>сить рисунок орнамента с помо</w:t>
              <w:softHyphen/>
              <w:t>щью копировальной бумаги.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Знание понятий: «изонить», «ры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оловство». Умение использо</w:t>
              <w:softHyphen/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вать материалы учебника для открытия нового знания, состав</w:t>
              <w:softHyphen/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лять план изготовления изделия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по слайдам, контролировать и корректировать свою работу.</w:t>
            </w:r>
          </w:p>
        </w:tc>
        <w:tc>
          <w:tcPr>
            <w:tcW w:w="2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54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оить рассуждения в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форме. связи простых суж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ений об объекте, его строении, свойствах и свя</w:t>
              <w:softHyphen/>
              <w:t xml:space="preserve">зях; осуществлять поиск </w:t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 xml:space="preserve">необходимой информации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для выполнения заданий с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нием учебной литературы.</w:t>
            </w:r>
          </w:p>
        </w:tc>
      </w:tr>
      <w:tr>
        <w:trPr>
          <w:trHeight w:val="1691" w:hRule="exac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115" w:firstLine="1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ект «Аквариум». </w:t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Изделие «Аква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иум».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Урок-проект.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" w:firstLine="1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лять рассказ об аквари</w:t>
              <w:softHyphen/>
              <w:t>умных рыбках. Разделиться на группы, ставить цель, само</w:t>
              <w:softHyphen/>
              <w:t>стоятельно обсуждать план из</w:t>
              <w:softHyphen/>
              <w:t>готовления изделия. Состав</w:t>
              <w:softHyphen/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лять композицию из природног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атериала.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" w:firstLine="5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Знание понятия «аквариум». Уме</w:t>
              <w:softHyphen/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ние работать в группе, придержи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аться плана работы, осуществ</w:t>
              <w:softHyphen/>
              <w:t>лять самоконтроль и корректи</w:t>
              <w:softHyphen/>
              <w:t>ровку хода работы и конечного результата, проводить презента</w:t>
              <w:softHyphen/>
              <w:t>цию готового изделия.</w:t>
            </w:r>
          </w:p>
        </w:tc>
        <w:tc>
          <w:tcPr>
            <w:tcW w:w="2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02" w:hanging="5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Участвовать в совместной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ворческой деятельности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при выполнении учебных практических работ и реа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изации несложных проектов.</w:t>
            </w:r>
          </w:p>
        </w:tc>
      </w:tr>
      <w:tr>
        <w:trPr>
          <w:trHeight w:val="1257" w:hRule="exac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202" w:firstLine="5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Полуобъёмна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ппликация. Изделие «Русалка».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19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</w:t>
              <w:softHyphen/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ванный урок.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4"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Осваивать технику создания по</w:t>
              <w:softHyphen/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луобъёмной аппликации. Анали</w:t>
              <w:softHyphen/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зировать образец, определять </w:t>
            </w: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 xml:space="preserve">особенности соединения деталей 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в полуобъёмной аппликации.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4" w:hanging="0"/>
              <w:rPr/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Знание понятий: «русалка», «си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ена». Умение выполнять полу</w:t>
              <w:softHyphen/>
              <w:t>объёмную аппликацию, пользо</w:t>
              <w:softHyphen/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 xml:space="preserve">ваться правилами безопасност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 работе с ножницами.</w:t>
            </w:r>
          </w:p>
        </w:tc>
        <w:tc>
          <w:tcPr>
            <w:tcW w:w="2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firstLine="5"/>
              <w:rPr/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Моделировать несложны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зделия с разными конст</w:t>
              <w:softHyphen/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 xml:space="preserve">руктивными особенностями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пользуя изученную худо</w:t>
              <w:softHyphen/>
              <w:t>жественную технику.</w:t>
            </w:r>
          </w:p>
        </w:tc>
      </w:tr>
      <w:tr>
        <w:trPr>
          <w:trHeight w:val="418" w:hRule="exact"/>
        </w:trPr>
        <w:tc>
          <w:tcPr>
            <w:tcW w:w="1474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2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Человек и воздух (3 часа)</w:t>
            </w:r>
          </w:p>
        </w:tc>
      </w:tr>
      <w:tr>
        <w:trPr>
          <w:trHeight w:val="2395" w:hRule="exac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8" w:firstLine="5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Освоение техни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и оригами.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Изделие «Птиц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частья».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6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-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путешествие.</w:t>
            </w:r>
          </w:p>
        </w:tc>
        <w:tc>
          <w:tcPr>
            <w:tcW w:w="3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" w:firstLine="14"/>
              <w:rPr/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Искать информацию о тради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циях использования символи</w:t>
              <w:softHyphen/>
              <w:t xml:space="preserve">ческих птиц счастья в культуре разных народов. Осваивать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способы работы с бумагой: сги</w:t>
              <w:softHyphen/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бание, складывание. Осваивать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приём складывания изделий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хникой оригами.</w:t>
            </w:r>
          </w:p>
        </w:tc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06" w:hanging="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ние понятий: «оригами»,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«оберег». Умение пользоватьс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ополнительной литературой, выполнять изделия, соблюдая инструкции.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оить рассуждения в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форме связи простых суж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ений об объекте, его строении, свойствах и свя</w:t>
              <w:softHyphen/>
              <w:t xml:space="preserve">зях; осуществлять поиск </w:t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 xml:space="preserve">необходимой информаци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выполнения учебных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заданий с использованием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ополнительной литера</w:t>
              <w:softHyphen/>
              <w:t>туры.</w:t>
            </w:r>
          </w:p>
        </w:tc>
      </w:tr>
      <w:tr>
        <w:trPr>
          <w:trHeight w:val="1993" w:hRule="exac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7" w:firstLine="1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готовление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объёмной моде</w:t>
              <w:softHyphen/>
              <w:t>ли мельницы на основе развёрт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и. Изделие «Ветряная мельница».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20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</w:t>
              <w:softHyphen/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ванный урок.</w:t>
            </w:r>
          </w:p>
        </w:tc>
        <w:tc>
          <w:tcPr>
            <w:tcW w:w="3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2" w:firstLine="1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блюдать за природными яв</w:t>
              <w:softHyphen/>
              <w:t>лениями в воздушном про</w:t>
              <w:softHyphen/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странстве. Проводить экспери</w:t>
              <w:softHyphen/>
              <w:t>мент по определению скорости и направления ветра. Анализи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овать готовую модель. Опре</w:t>
              <w:softHyphen/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делять приёмы и способы изго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овления.</w:t>
            </w:r>
          </w:p>
        </w:tc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3" w:hanging="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ние понятия «мельница», профессию - мельник. Умение составлять рассказ о способах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использования ветра человеком,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выбирать необходимые для изго</w:t>
              <w:softHyphen/>
              <w:t>товления ветряной мельницы ма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риалы и инструменты.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делировать несложные изделия с разными конст</w:t>
              <w:softHyphen/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 xml:space="preserve">руктивными особенностями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пользуя изученную худо</w:t>
              <w:softHyphen/>
              <w:t>жественную технику.</w:t>
            </w:r>
          </w:p>
        </w:tc>
      </w:tr>
      <w:tr>
        <w:trPr>
          <w:trHeight w:val="1702" w:hRule="exac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готовление изделия из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фольги. Издел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Флюгер».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-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исследование.</w:t>
            </w:r>
          </w:p>
        </w:tc>
        <w:tc>
          <w:tcPr>
            <w:tcW w:w="3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знать назначение флюгера, конструктивные особенности и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использование. Познакомитьс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 новым материалом - фоль</w:t>
              <w:softHyphen/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гой, с её свойствами и возмож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остью использования.</w:t>
            </w:r>
          </w:p>
        </w:tc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3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ние понятия «флюгер». Уме</w:t>
              <w:softHyphen/>
              <w:t>ние применять свойства нового материала при изготовлении ра</w:t>
              <w:softHyphen/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боты, самостоятельно выполня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скрой и отделку изделия, де</w:t>
              <w:softHyphen/>
              <w:t>лать выводы о значении исполь</w:t>
              <w:softHyphen/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зования силы ветра человеком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06" w:hanging="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ценивать правильность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выполнения действия н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ровне адекватной ретро</w:t>
              <w:softHyphen/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спективной оценки; исполь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овать знаково-символические средства.</w:t>
            </w:r>
          </w:p>
        </w:tc>
      </w:tr>
      <w:tr>
        <w:trPr>
          <w:trHeight w:val="413" w:hRule="exact"/>
        </w:trPr>
        <w:tc>
          <w:tcPr>
            <w:tcW w:w="1474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01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Человек и информация (3 часа)</w:t>
            </w:r>
          </w:p>
        </w:tc>
      </w:tr>
      <w:tr>
        <w:trPr>
          <w:trHeight w:val="2137" w:hRule="exac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58" w:firstLine="10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Книгопечатание.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История книго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чатания.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Изделие «Книж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а-ширма».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5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 - вирту</w:t>
              <w:softHyphen/>
              <w:t>альная экс</w:t>
              <w:softHyphen/>
              <w:t>курсия.</w:t>
            </w:r>
          </w:p>
        </w:tc>
        <w:tc>
          <w:tcPr>
            <w:tcW w:w="3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3" w:firstLine="14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Составлять рассказ об истори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нигопечатания, о способах из</w:t>
              <w:softHyphen/>
              <w:t>готовлении книг. Делать выво</w:t>
              <w:softHyphen/>
              <w:t>ды о значении книг. Использо</w:t>
              <w:softHyphen/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вать правила разметки деталей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 линейке. Осваивать вклейку страницы в сгиб при помощи клапанов.</w:t>
            </w:r>
          </w:p>
        </w:tc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ние понятий: «книгопечата</w:t>
              <w:softHyphen/>
              <w:t>ние», «книжка-ширма». Умение выделять этапы работы над из</w:t>
              <w:softHyphen/>
              <w:t xml:space="preserve">делием и корректировать их, </w:t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 xml:space="preserve">пользоваться правилами техники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безопасности при работе с инст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ументами.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8" w:firstLine="5"/>
              <w:rPr/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Моделировать несложны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зделия с разными конст</w:t>
              <w:softHyphen/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 xml:space="preserve">руктивными особенностями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пользуя изученную худо</w:t>
              <w:softHyphen/>
              <w:t>жественную технику.</w:t>
            </w:r>
          </w:p>
        </w:tc>
      </w:tr>
      <w:tr>
        <w:trPr>
          <w:trHeight w:val="1973" w:hRule="exac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58" w:firstLine="10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Поиск информа</w:t>
              <w:softHyphen/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ции в Интерне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. Способы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поиска инфор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ации.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Урок-практика.</w:t>
            </w:r>
          </w:p>
        </w:tc>
        <w:tc>
          <w:tcPr>
            <w:tcW w:w="3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1"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Осваивать правила безопасно</w:t>
              <w:softHyphen/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го использования компьютер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следовать возможности Ин</w:t>
              <w:softHyphen/>
              <w:t>тернета. Находить информа</w:t>
              <w:softHyphen/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цию с помощью взрослого.</w:t>
            </w:r>
          </w:p>
        </w:tc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/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Знание понятий: «компьютер»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Интернет». Умение включать и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выключать компьютер, входить в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Интернет, формулировать запрос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ля поиска информации в сети.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3"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 xml:space="preserve">Исследовать материальны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 информационные объек</w:t>
              <w:softHyphen/>
              <w:t>ты, наблюдать на экране компьютера образы ин</w:t>
              <w:softHyphen/>
              <w:t>формационных объектов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 различной природы (графи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а, тексты, видео, интерак</w:t>
              <w:softHyphen/>
              <w:t>тивное видео).</w:t>
            </w:r>
          </w:p>
        </w:tc>
      </w:tr>
      <w:tr>
        <w:trPr>
          <w:trHeight w:val="1722" w:hRule="exac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2" w:firstLine="10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 xml:space="preserve">Правила набор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кста.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Урок-практика.</w:t>
            </w:r>
          </w:p>
        </w:tc>
        <w:tc>
          <w:tcPr>
            <w:tcW w:w="3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53" w:hanging="5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Осваивать правила набора тек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а. Создавать небольшой текст по заданию учителя. Ис</w:t>
              <w:softHyphen/>
              <w:t>пользовать возможности Ин</w:t>
              <w:softHyphen/>
              <w:t>тернета для поиска информа</w:t>
              <w:softHyphen/>
              <w:t>ции по запросу.</w:t>
            </w:r>
          </w:p>
        </w:tc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91" w:hanging="1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ние понятий: «компьютер»,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«Интернет», «набор текста».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Умение пользоваться правилам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лавиатурного письма, состав</w:t>
              <w:softHyphen/>
              <w:t>лять небольшие тексты по зада</w:t>
              <w:softHyphen/>
              <w:t>нию учителя.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Проектировать информаци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нное изделие; создавать образ в соответствии с за</w:t>
              <w:softHyphen/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мыслом. Искать, отбирать и </w:t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 xml:space="preserve">использовать необходимы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ставные элементы ин</w:t>
              <w:softHyphen/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формационной продукции.</w:t>
            </w:r>
          </w:p>
        </w:tc>
      </w:tr>
      <w:tr>
        <w:trPr>
          <w:trHeight w:val="408" w:hRule="exact"/>
        </w:trPr>
        <w:tc>
          <w:tcPr>
            <w:tcW w:w="1474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8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лючение (1 час)</w:t>
            </w:r>
          </w:p>
        </w:tc>
      </w:tr>
      <w:tr>
        <w:trPr>
          <w:trHeight w:val="1131" w:hRule="exac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right="44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ведение итогов.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8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-обобщение.</w:t>
            </w:r>
          </w:p>
        </w:tc>
        <w:tc>
          <w:tcPr>
            <w:tcW w:w="3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18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Организовать и оформить вы</w:t>
              <w:softHyphen/>
              <w:t>ставку изделий. Презентовать работы. Оценивать выступле</w:t>
              <w:softHyphen/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ния по заданным критериям.</w:t>
            </w:r>
          </w:p>
        </w:tc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91" w:hanging="1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Умение выделять достоинства 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едостатки работ, оценивать</w:t>
            </w:r>
          </w:p>
          <w:p>
            <w:pPr>
              <w:pStyle w:val="Normal"/>
              <w:shd w:fill="FFFFFF" w:val="clear"/>
              <w:spacing w:lineRule="exact" w:line="230"/>
              <w:ind w:right="91" w:hanging="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выступления по заданным крите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иям.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35" w:firstLine="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ценивать правильность выполнения действий на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уровне адекватной ретро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пективной оценки.</w:t>
            </w:r>
          </w:p>
        </w:tc>
      </w:tr>
      <w:tr>
        <w:trPr>
          <w:trHeight w:val="485" w:hRule="exac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-</w:t>
            </w:r>
          </w:p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зерв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230" w:before="221" w:after="0"/>
        <w:ind w:left="24" w:firstLine="5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090" w:right="1090" w:gutter="0" w:header="0" w:top="9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2">
    <w:lvl w:ilvl="0">
      <w:numFmt w:val="bullet"/>
      <w:lvlText w:val="-"/>
      <w:lvlJc w:val="left"/>
      <w:pPr>
        <w:tabs>
          <w:tab w:val="num" w:pos="129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25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20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10"/>
        </w:tabs>
        <w:ind w:left="0" w:hanging="0"/>
      </w:pPr>
      <w:rPr>
        <w:rFonts w:ascii="Arial" w:hAnsi="Arial" w:cs="Aria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34"/>
        </w:tabs>
        <w:ind w:left="0" w:hanging="0"/>
      </w:pPr>
      <w:rPr>
        <w:rFonts w:ascii="Arial" w:hAnsi="Arial" w:cs="Aria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6z1">
    <w:name w:val="WW8NumSt6z1"/>
    <w:qFormat/>
    <w:rPr>
      <w:rFonts w:ascii="Courier New" w:hAnsi="Courier New" w:cs="Courier New"/>
    </w:rPr>
  </w:style>
  <w:style w:type="character" w:styleId="WW8NumSt6z2">
    <w:name w:val="WW8NumSt6z2"/>
    <w:qFormat/>
    <w:rPr>
      <w:rFonts w:ascii="Wingdings" w:hAnsi="Wingdings" w:cs="Wingdings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WW8NumSt17z0">
    <w:name w:val="WW8NumSt17z0"/>
    <w:qFormat/>
    <w:rPr>
      <w:rFonts w:ascii="Arial" w:hAnsi="Arial" w:cs="Arial"/>
    </w:rPr>
  </w:style>
  <w:style w:type="character" w:styleId="WW8NumSt18z0">
    <w:name w:val="WW8NumSt18z0"/>
    <w:qFormat/>
    <w:rPr>
      <w:rFonts w:ascii="Arial" w:hAnsi="Arial" w:cs="Arial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WW8NumSt20z0">
    <w:name w:val="WW8NumSt20z0"/>
    <w:qFormat/>
    <w:rPr>
      <w:rFonts w:ascii="Arial" w:hAnsi="Arial" w:cs="Arial"/>
    </w:rPr>
  </w:style>
  <w:style w:type="character" w:styleId="WW8NumSt22z0">
    <w:name w:val="WW8NumSt22z0"/>
    <w:qFormat/>
    <w:rPr>
      <w:rFonts w:ascii="Arial" w:hAnsi="Arial" w:cs="Arial"/>
    </w:rPr>
  </w:style>
  <w:style w:type="character" w:styleId="WW8NumSt23z0">
    <w:name w:val="WW8NumSt23z0"/>
    <w:qFormat/>
    <w:rPr>
      <w:rFonts w:ascii="Arial" w:hAnsi="Arial" w:cs="Arial"/>
    </w:rPr>
  </w:style>
  <w:style w:type="character" w:styleId="WW8NumSt24z0">
    <w:name w:val="WW8NumSt24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9T13:35:00Z</dcterms:created>
  <dc:creator>Admin</dc:creator>
  <dc:description/>
  <cp:keywords/>
  <dc:language>en-US</dc:language>
  <cp:lastModifiedBy>зам. директора</cp:lastModifiedBy>
  <cp:lastPrinted>2014-01-30T17:02:00Z</cp:lastPrinted>
  <dcterms:modified xsi:type="dcterms:W3CDTF">2014-01-30T13:16:00Z</dcterms:modified>
  <cp:revision>23</cp:revision>
  <dc:subject/>
  <dc:title/>
</cp:coreProperties>
</file>