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43100</wp:posOffset>
            </wp:positionH>
            <wp:positionV relativeFrom="paragraph">
              <wp:posOffset>-1371600</wp:posOffset>
            </wp:positionV>
            <wp:extent cx="9180830" cy="12001500"/>
            <wp:effectExtent l="0" t="0" r="0" b="0"/>
            <wp:wrapNone/>
            <wp:docPr id="1" name="skachat-ramku-dlya-gramoty-ps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achat-ramku-dlya-gramoty-ps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0830" cy="1200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8pt;margin-top:18pt;width:398.75pt;height:62.8pt;mso-wrap-style:none;v-text-anchor:middle" type="_x0000_t136">
            <v:path textpathok="t"/>
            <v:textpath on="t" fitshape="t" string="Инсцуенирование сказки&#10;&quot;Умка ищет друга&quot;" style="font-family:&quot;Book Antiqua&quot;;font-size:20pt"/>
            <v:imagedata r:id="rId3" o:detectmouseclick="t"/>
            <v:stroke color="#3465a4" joinstyle="round" endcap="flat"/>
            <v:shadow on="t" obscured="f" color="#ff0066"/>
            <w10:wrap type="square"/>
          </v:shape>
        </w:pi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66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66"/>
          <w:sz w:val="40"/>
          <w:szCs w:val="40"/>
        </w:rPr>
        <w:t>Действующие лиц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ч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большая медведи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а – маленький медвежон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и (2 мальчика,2 девоч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е сияние (4 мальчик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евой театр: рыба-солнце, льдины, волны, акула, люди, костер, медвежонок Умка, Большая медведица, олени, птицы, тюл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66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66"/>
          <w:sz w:val="40"/>
          <w:szCs w:val="40"/>
        </w:rPr>
        <w:t>Оформле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ма для теневого театра, на ней экран теневого театра, торосы, волны, перед ширмой проруб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е: созвездие Большой и Малой медведицы (электрогирлянд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: берлога, сугробы, снег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ене: северное сияние, луна Рисунок 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66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66"/>
          <w:sz w:val="40"/>
          <w:szCs w:val="40"/>
        </w:rPr>
        <w:t>Начал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берлогой сидит мама – Большая медведица с медвежонком: слышны звуки метели, моря Рисунок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На далеком-далеком Севере, в краю лютых метелей и трескучих морозов, среди снегов и льдин жил маленький медвежонок Умка. И была у медвежонка мама – большая медведица. Северные ночи долгие и холодные, многое нужно знать и уметь, чтобы не замерзнуть в такую ночь.           </w:t>
      </w: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Ты знаешь, как построить хорошую берлогу? Я научу тебя (показывает). Нужно вырыть когтями ямку и улечься в нее поудобнее, снег засыплет тебя. И когда над тобой вырастет сугроб, начинай ворочаться, потом встань, выгни спину и у тебя будет берлога теплая, как наш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А я не задохнус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Нет, от теплого дыхания в снегу появится отдуш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Это хорошо (вздыха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А теперь пора спать, Ум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мка ложится в берлог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Расскажи про рыбу (проси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В далеком теплом море, где нет льдин, живет печальная рыба-солнце. Она большая и круглая, и плавает только прямо, и не может увернуться от зубов акул, поэтому она и печаль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ки моря, теневой театр – море, льдины, рыба-солнце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Слушал Умка и представлял: как огромная черная акула проглатывает печальную рыбу-солнц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невой театр – акула проглатывает рыбу-солнце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А наше солнце тоже съела акул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Солнце – не рыба, оно плавает наверх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А-а, в верхнем море, д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Спи. Когда проснешься, будет солнце (поет колыбельную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ой снег меша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чь идет больша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же ты, глупышка, не спиш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ят твои соседи, белые медвед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 скорей и ты, малы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мка засыпает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Окончилась долгая северная ночь. Выглянуло солнышко (на заднике сцены поднимается солнце). Выбрались медведица и Умка из берло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 и Умка:</w:t>
      </w:r>
      <w:r>
        <w:rPr>
          <w:rFonts w:cs="Times New Roman" w:ascii="Times New Roman" w:hAnsi="Times New Roman"/>
          <w:sz w:val="28"/>
          <w:szCs w:val="28"/>
        </w:rPr>
        <w:t xml:space="preserve"> Хорошо вокр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Вдруг они увидели костры, а рядом ходили какие-то сущ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невой театр – костер, люди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Что эт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Это люд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А кто такие люд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Люди – это такие медведи, которые всегда ходят на задних лапах и могут снять с себя шку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И я хочу! И я хочу! (Весело подпрыгивает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От них пахнет дымом. Пойди лучше поймай рыбу (уходи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ышны звуки моря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(подходит к полынье) Здесь нет рыб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(кричит из-за ширмы) Оглянись закрой лапой но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Зачем? (удивленн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(из-за ширмы) Он тебя выдает. Ты весь белый, а нос чер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мка сидит у проруби ловит рыбу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В это время скакал на оленях маленький мальч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оле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(в конце танца) Быстро бежали олени, не удержался мальчик и брык! – прямо в снег голово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(принюхиваетс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Ты чего это? Чего ты меня нюхаеш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Мама говорила, что ты пахнешь дымом. А ты пахнешь молоком. И хвоста у тебя нет. Может выраст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Эх-хе, вот глупый! Эй! (подбрасывает шапк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Странно, у тебя две головы, а у меня од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Это не голова, это шапка. Голова – вот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А почему у тебя на носу не растут волос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Вот этого я не зна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И когтей у тебя нет (уходят вдвое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Так и подружились мальчик с медвежонком. И вот в один из дней снова повстречались друз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льчик и Умка выходят с разных сторон ширмы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А, это ты! Здоров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Может, пойдем к морю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Пойд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ходят к ширме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Ныряй, поплаваем! (Уходит за ширму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невой театр – Умка ныряет в море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Да ты что, вода холодная! (Стоит перед ширмой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Жарко! (Ныряет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Ой! Я уж думал, что ты утону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(вышел из-за ширмы) Медведи не то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Умка! Умк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Ой, мама идет, как бы не попа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А что делать-т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Ложись в снег и закрой лапой но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льчик прячется за ширму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Дымом пахнет (смотрит по сторонам, принюхивает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Вон – рыб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Где рыб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Вон! Дальш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дведица уходит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Оглянулся Умка, а мальчика и след простыл, одна только шапка остала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Где же ты? Куда же ты ушел? Где ты? Я все равно тебя найду! (надевает шапку и уходи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-за ширмы выходят Медведица и Умка, звуки моря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Вернулся Умка к маме, и отправились они к синему морю. Плывут по морю льдины, а на них – медведи, олени, птицы. (Показ теневого театр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А двуногие медведи плавают на льдин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Плавают, только самые смел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Надо скорее собираться в пу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Ну что же, поплыв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А акула меня не съес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Ты же не печальная рыба-солнце, ты – белый медведь. Вперед, Умка! (идут за ширму, показ теневого театр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ют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лывем на льдин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 бриганти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дым суровым мор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ю ночь соседи, белые медвед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ят дальним корабл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А где-то на другом краю Севера стоял и смотрел в звездное небо маленький мальчик. И, казалось ему, что там, высоко-высоко, бегут по небу медведица с медвежон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горается созвездие Большой медведицы и Малой, выходит мальчик, смотрит вдаль и уходит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(выходя из-за ширмы вместе с мамой) Вы не встречали моего товарища, который ходит на двух ногах, и может снять с себя шкуру? Он – мальчик. Я ищу его, ищу, а мне попадаются одни тюлени и ни одного мальч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 теневого театра – тюлени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Умка! Не отстава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Что там за красный, синий и зеленый мо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д ширмой появляется северное сияние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Это не мох, это северное сия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А с чем его едя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Его не едят, им любую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Северное сияни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Не хочу любоваться! Хочу есть! Поймай мне рыб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Где же я тебе поймаю? Кругом же ль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Мама! Горит что-т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Где гори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Вон там! (Выходит елк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Это ел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А с чем ее едя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Ее не едят, ею любуются. Это большая зеленая сосулька, которую люди украшают игрушками, шар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(убегая к елке) Хочу большую зеленую сосульк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Стой! Там люд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Ура! Значит там мой товарищ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мка убегает, медведица уходит за ширму; выходят Умка с елочкой, Умка любуется ею и поет песню, а елочка танцует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скрипит под жесткими ступня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хватает вьюга за боч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очка сигналит мне огням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годний маяч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о – чудо елка – маяч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зажег мне елочку таку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иначе как хороший дру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боюсь я стужу ледяную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ньки горят вокруг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за чудо, чудо – огоньки вокр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(выбегает) Ой, это ты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Как здорово! Я так долго тебя искал! (Обнимаются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Умка! Умка! (Выходит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43100</wp:posOffset>
            </wp:positionH>
            <wp:positionV relativeFrom="paragraph">
              <wp:posOffset>-1371600</wp:posOffset>
            </wp:positionV>
            <wp:extent cx="9180830" cy="12001500"/>
            <wp:effectExtent l="0" t="0" r="0" b="0"/>
            <wp:wrapNone/>
            <wp:docPr id="3" name="skachat-ramku-dlya-gramoty-ps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kachat-ramku-dlya-gramoty-ps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0830" cy="1200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Умка:</w:t>
      </w:r>
      <w:r>
        <w:rPr>
          <w:rFonts w:cs="Times New Roman" w:ascii="Times New Roman" w:hAnsi="Times New Roman"/>
          <w:sz w:val="28"/>
          <w:szCs w:val="28"/>
        </w:rPr>
        <w:t xml:space="preserve"> Мама, я нашел своего товарищ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Разные есть друзья на Земле, и от слова «друг» мир становится свет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артисты выходят на поклон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поют песню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много сказ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ире много сказ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м они приходят во с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и – это чудо, лучшее на свет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любить мы все должны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5:30:00Z</dcterms:created>
  <dc:creator>user</dc:creator>
  <dc:description/>
  <cp:keywords/>
  <dc:language>en-US</dc:language>
  <cp:lastModifiedBy>User</cp:lastModifiedBy>
  <dcterms:modified xsi:type="dcterms:W3CDTF">2014-10-26T14:18:00Z</dcterms:modified>
  <cp:revision>3</cp:revision>
  <dc:subject/>
  <dc:title/>
</cp:coreProperties>
</file>