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к-презентация математики в 4а класс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: </w:t>
      </w:r>
      <w:r>
        <w:rPr>
          <w:rFonts w:cs="Times New Roman" w:ascii="Times New Roman" w:hAnsi="Times New Roman"/>
          <w:sz w:val="24"/>
          <w:szCs w:val="24"/>
        </w:rPr>
        <w:t>Действия с числами, полученными при измерении длины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Цель:-</w:t>
      </w:r>
      <w:r>
        <w:rPr>
          <w:rFonts w:cs="Times New Roman" w:ascii="Times New Roman" w:hAnsi="Times New Roman"/>
          <w:sz w:val="24"/>
          <w:szCs w:val="24"/>
        </w:rPr>
        <w:t xml:space="preserve"> закреплять арифметические действия с именованными числами, решению примеров и составных задач, практические умения в измерении длинны предмет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ррекция логического мышления, умения классифицировать изображенные фигур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питывать мотивацию к учеб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учебные принадлежности, компьютер, проектор, картинк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Тип урока:</w:t>
      </w:r>
      <w:r>
        <w:rPr>
          <w:rFonts w:cs="Times New Roman" w:ascii="Times New Roman" w:hAnsi="Times New Roman"/>
          <w:sz w:val="24"/>
          <w:szCs w:val="24"/>
        </w:rPr>
        <w:t xml:space="preserve"> выработка практических умений и навыков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Форма урока</w:t>
      </w:r>
      <w:r>
        <w:rPr>
          <w:rFonts w:cs="Times New Roman" w:ascii="Times New Roman" w:hAnsi="Times New Roman"/>
          <w:sz w:val="24"/>
          <w:szCs w:val="24"/>
        </w:rPr>
        <w:t>: комбинированный урок –презентац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/>
        <w:t>Ход урока.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470"/>
      </w:tblGrid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моциональный настрой обучающих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рекция мышления (классификация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логического мыш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общей мотор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аналитико-синтетической деятель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мелкой моторики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умано кем-то и мудр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встрече здоровать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брое утро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брое утро! – солнцу и птиц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брое утро! – улыбчивым лиц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каждый становится добрым, доверчивым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ое утро длится до вече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рганизационный момент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ронтальная раб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мся предлагается рассмотреть на доске чертеж: прямая (синяя, красная), отрезок (синий, красный), ломаная (замкнутая, незамкнутая), кривая (замкнутая, незамкнутая), точка. Слайд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ьте на вопрос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ие фигуры образуют пары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каких фигур можно измерить длину?(отрезок, ломаная, крив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у какой фигуры измерить нельзя? (прямой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й предмет на чертеже «лишний»? (Точка не имеет длины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определить, какой отрезок длиннее, короче (На глаз, наложить друг на друга, измерить линейкой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Сообщение темы и цели урока. Слайд 2,3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егодня мы проведем необычный урок. На уроке с вами будут работать два учителя: я и учитель столярного дела Качанов Алексей Федорович. Цель урока отработка знаний, умений и навыков в сложении и вычитании, умножении и делении именованных чисел, использование полученных знаний на практике. Ваша задача: работать оперативно, четко, правильн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овторение пройденного материала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ный сче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4, 5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ите пропуски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м =...см </w:t>
              <w:tab/>
              <w:t xml:space="preserve">           1дм =...см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см =...мм </w:t>
              <w:tab/>
              <w:t xml:space="preserve">            1м =...дм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оединить числа стрелками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683260</wp:posOffset>
                      </wp:positionH>
                      <wp:positionV relativeFrom="paragraph">
                        <wp:posOffset>100330</wp:posOffset>
                      </wp:positionV>
                      <wp:extent cx="904875" cy="33337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3.8pt;margin-top:7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807085</wp:posOffset>
                      </wp:positionH>
                      <wp:positionV relativeFrom="paragraph">
                        <wp:posOffset>100330</wp:posOffset>
                      </wp:positionV>
                      <wp:extent cx="723900" cy="5048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3.55pt;margin-top:7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см                       5см 2мм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06045</wp:posOffset>
                      </wp:positionV>
                      <wp:extent cx="857250" cy="3238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7.55pt;margin-top:8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58420</wp:posOffset>
                      </wp:positionV>
                      <wp:extent cx="971550" cy="20002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8.55pt;margin-top:4.6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дм                       40дм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м                         30мм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мм                     50с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Решите задач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стройки забора плотники поставили по прямой пять столбов, расстояние между которыми было по 2 м. Какова длина забора? (2м* 4=8м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Работа в тетради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сегодняшнем уроке мы вспомним профессии,  которые получают ученики в нашей школе. Может быть вы уже сейчас выберите себе будущую дорогу.  Учиться и трудиться нужно в полную силу – только тогда можно достичь успеха, заслужить уважение других людей. 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чите стихотворение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меня одеться рад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артист, и депутат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меня в руках игла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ь недаром я …(шве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мотрите на картинку. Это Света. Как вы думаете, какой сейчас у Светы урок? (Швейное дело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933450" cy="1057275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33480" cy="1057320"/>
                                <a:chOff x="0" y="0"/>
                                <a:chExt cx="933480" cy="105732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932040" cy="1055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0"/>
                                  <a:ext cx="933480" cy="1057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73.5pt;height:83.25pt" coordorigin="0,0" coordsize="1470,1665">
                      <v:rect id="shape_0" stroked="f" o:allowincell="t" style="position:absolute;left:0;top:0;width:1467;height:1662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0;top:0;width:1469;height:1664;mso-wrap-style:none;v-text-anchor:middle;mso-position-horizontal-relative:char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вочки нашего класса на уроках швейного дела учатся шить.  Труд швеи очень сложный, требует внимания , терпения, умения выполнять измерения и действия с числами, полученными при измерен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 Решить. (решение с комментирование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см+46см= 65см                              24мм-17мм=7м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см+25см=83см                               52дм-47дм=5д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м+15м=74м                                    61см-34см=27с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м+73м =90м                                   37м-19м=18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овите число, которое обозначает самую маленькую длину? (7мм). Какое число обозначает самую большую длину?( 80м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человеке какой профессии идет речь в стихотворении?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мы, двери, табурет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ки, тумбочки, скамьи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чень важные предме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ки делают мои. (Столяр)</w:t>
            </w:r>
          </w:p>
          <w:p>
            <w:pPr>
              <w:pStyle w:val="Normal"/>
              <w:spacing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смотрите картинку. Что делает Ваня? Какой у него урок?(столярное дело) Слайд 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59155" cy="1008380"/>
                  <wp:effectExtent l="0" t="0" r="0" b="0"/>
                  <wp:docPr id="6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9155" cy="1008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важно уметь забить гвоздь, смастерить табуретку или окно. Это профессия, конечно же, для настоящих мужчин. И точные измерения и вычисления здесь просто необходи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 Решить (по вариантам) Слайд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вариант                              2 вариан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5м:9                                   36м:9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см:3                                 56см: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м*6                                     5м*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см*8                                   7см*3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взаимопроверка)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Физминутка Слайд 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Вершки – кореш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в пищу употребляют надземную часть растения, то руки надо поднять вверх. Если подземную, то надо учащимся присест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мидор, картофель, огурец, свекла, капуста, редис, перец, морковь, баклажа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каком уроке вы знакомитесь с правилами выращивания этих растений? (сельскохозяйственного труда). Вот такие овощи вы будете выращивать сначала на школьном участке, затем на полях и огородах. На уроках сельскохозяйственного труда в старших классах вы научитесь ухаживать за растениями и животным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Работа над задаче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Слайд  10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ина школьного участка 52 метра. Дети работали 6 дней, вскапывая по 4 метра ежедневно. Сколько метров школьного участка осталось вскопать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– 52 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али – 6д. по 4 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лось - 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д.*4м =24 м- вскопали за 6 дней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м-24м =28м – осталось вскоп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: 28 метр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122680" cy="1040765"/>
                  <wp:effectExtent l="0" t="0" r="0" b="0"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2680" cy="1040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рактические упражнения.(проводит учитель столярного дела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лишнего предм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ите картинку. Назовите предметы. Как вы думаете, что лишнее? Почем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Виды гвоздей. Соотнесите надписи с картин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пис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ыч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фер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шо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иш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ле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нт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Измерение длины гвозд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измеряют длину гвоздя с см, м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Построение пирамиды (работа в пар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обучающихся на столах бруски разной дли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: измерить длину каждого бруска и построить пирамиду по образц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с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с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с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с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с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см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Рефлекс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ему вы сегодня учились? (Слайд 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то больше всего понравилось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 чем расскажите дома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Домашнее зада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Итог уро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емле очень много професс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рофессии каждый мечта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 профессия – нежная песн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 профессия – литый метал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всегда – и как было когда-то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сейчас в двадцать первый наш век –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хочу пожелать вам, ребята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бы вырос из вас Человек!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ение оцен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09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1:10:00Z</dcterms:created>
  <dc:creator>ALEX</dc:creator>
  <dc:description/>
  <cp:keywords/>
  <dc:language>en-US</dc:language>
  <cp:lastModifiedBy>Admin</cp:lastModifiedBy>
  <cp:lastPrinted>2011-11-28T22:11:00Z</cp:lastPrinted>
  <dcterms:modified xsi:type="dcterms:W3CDTF">2014-10-26T12:46:00Z</dcterms:modified>
  <cp:revision>21</cp:revision>
  <dc:subject/>
  <dc:title/>
</cp:coreProperties>
</file>