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sz w:val="36"/>
          <w:szCs w:val="36"/>
        </w:rPr>
        <w:t xml:space="preserve">   </w:t>
      </w:r>
      <w:r>
        <w:rPr>
          <w:rFonts w:cs="Times New Roman" w:ascii="Times New Roman" w:hAnsi="Times New Roman"/>
        </w:rPr>
        <w:t xml:space="preserve">Внеклассное  мероприятие-поход             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перёд  романтики  в  лес  за  здоровьем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b w:val="false"/>
        </w:rPr>
        <w:t xml:space="preserve">  пропаганда  здорового    образа  жизни, </w:t>
      </w:r>
      <w:r>
        <w:rPr>
          <w:rFonts w:cs="Times New Roman" w:ascii="Times New Roman" w:hAnsi="Times New Roman"/>
          <w:b w:val="false"/>
          <w:i w:val="false"/>
        </w:rPr>
        <w:t>развивать  творческие  способности  учащихся,  способствовать сплочению   коллекти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>
          <w:sz w:val="28"/>
          <w:szCs w:val="28"/>
        </w:rPr>
        <w:t>Оборудование:  разных  цветов  жетоны,  перья,  газеты,  верёвка,  колышки,  каски,  мешки,  старые  мячи,  апт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д 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 несколько минут  здесь  начнутся  весёлые  состязания  под  девизом:  </w:t>
      </w:r>
      <w:r>
        <w:rPr>
          <w:b/>
          <w:sz w:val="28"/>
          <w:szCs w:val="28"/>
        </w:rPr>
        <w:t>« Обувайте  быстро  кеды  и  шагайте  до  победы 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анды  прошу  занять  места, ведущий  объявляет  условия,  представляет  членов  жюри  и  выбирают  вождя,  способом  голосования  из  членов     жюр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ление  команд: (  название  команды, эмблема,  речёвка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рузья!  Какой  поход  без  рюкзака?,  а  по  военному  как  называется  рюкзак? ( вещмешо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Марш-бросок: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  сигналу  первый  участник  команды  надевает  вещмешок,  пробегает  до  отметки  и  обратно,  передаёт  мешок следующему  участнику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лиц -турн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еометрическая </w:t>
      </w:r>
      <w:r>
        <w:rPr>
          <w:sz w:val="28"/>
          <w:szCs w:val="28"/>
        </w:rPr>
        <w:t xml:space="preserve"> фигура  размечается  в  центре  футбольного  поля  (круг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Тонизирующий</w:t>
      </w:r>
      <w:r>
        <w:rPr>
          <w:sz w:val="28"/>
          <w:szCs w:val="28"/>
        </w:rPr>
        <w:t xml:space="preserve">  напиток  носящий  имя  великого  футболиста (кофе  Пеле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Любимая</w:t>
      </w:r>
      <w:r>
        <w:rPr>
          <w:sz w:val="28"/>
          <w:szCs w:val="28"/>
        </w:rPr>
        <w:t xml:space="preserve">  зимняя  игра  мальчишек (хоккей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Главный </w:t>
      </w:r>
      <w:r>
        <w:rPr>
          <w:sz w:val="28"/>
          <w:szCs w:val="28"/>
        </w:rPr>
        <w:t xml:space="preserve"> человек  на  спортивной  площадке (судь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То , во  что</w:t>
      </w:r>
      <w:r>
        <w:rPr>
          <w:sz w:val="28"/>
          <w:szCs w:val="28"/>
        </w:rPr>
        <w:t xml:space="preserve">  забивают  гол (ворота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Куда </w:t>
      </w:r>
      <w:r>
        <w:rPr>
          <w:sz w:val="28"/>
          <w:szCs w:val="28"/>
        </w:rPr>
        <w:t>забрасывают  баскетбольный  мяч (в  кольцо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лоса  препятств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утина  не  запутаться  в  паутине  кто  быстрее  преодолеет  паутину  тот  получит  жето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Поразить  цел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ползти  под  препятствием  по-пластунски  с  гранатой  и  поразить  ц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Скоро  будет  обед: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 сделать  ложку  для  обеда  из  природного  материала  вождю,  он  оценит  рабо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Болотные  кочки  преодолеть</w:t>
      </w:r>
      <w:r>
        <w:rPr>
          <w:sz w:val="28"/>
          <w:szCs w:val="28"/>
        </w:rPr>
        <w:t xml:space="preserve"> (команде  выдаётся  по  2  газеты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старте  игроки  встают  на  одну  газету,  в  руках  держат   вторую.  Земля  выполняет  роль  болота,  нужно  пробежать  по  кочкам  не  попав  в  боло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>Бег  в  мешках</w:t>
      </w:r>
      <w:r>
        <w:rPr>
          <w:sz w:val="28"/>
          <w:szCs w:val="28"/>
        </w:rPr>
        <w:t xml:space="preserve">: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  команде  надевается  мешок  на  ноги  и  игрок  начинает  прыгать  в  мешке  до  определённого  места  кто  быстреё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Строительство  лодки-пироги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ы  мастерят цепь  из  подручных  материалов (одежды,  обуви). Выигрывает  команда  чья  «лодка»  окажется  длинне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Одеяло  играет  роль  полотна: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ложить  из  природного  материала  картину или  свою  эмблему (  10-15  мин.  на  подготов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Жури  подводит  итоги  во  главе  с  вождём  (  в  какой  команде  больше  жетонов).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 жетона  свой  цвет  и  балл:  красный -5,зелёный-4,синий-3,жёлтый-2,  чёрный-1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Желаю  всем  здоровья,  до  новых  встреч.</w:t>
      </w:r>
      <w:r>
        <w:rPr>
          <w:sz w:val="28"/>
          <w:szCs w:val="28"/>
        </w:rPr>
        <w:t>...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2:31:00Z</dcterms:created>
  <dc:creator>78</dc:creator>
  <dc:description/>
  <cp:keywords/>
  <dc:language>en-US</dc:language>
  <cp:lastModifiedBy>123</cp:lastModifiedBy>
  <dcterms:modified xsi:type="dcterms:W3CDTF">2014-10-26T19:57:00Z</dcterms:modified>
  <cp:revision>8</cp:revision>
  <dc:subject/>
  <dc:title>   Внеклассное  мероприятие-поход                   </dc:title>
</cp:coreProperties>
</file>