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pacing w:val="-4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pacing w:val="-4"/>
          <w:sz w:val="22"/>
          <w:szCs w:val="22"/>
        </w:rPr>
        <w:t>ГБОУ Специальная  (коррекционная) общеобразовательная школа VIII вида ЮОУО города Москвы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pacing w:val="-4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pacing w:val="-4"/>
          <w:sz w:val="22"/>
          <w:szCs w:val="22"/>
        </w:rPr>
      </w:r>
    </w:p>
    <w:tbl>
      <w:tblPr>
        <w:tblW w:w="11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328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360"/>
              <w:ind w:left="30" w:hanging="0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2"/>
                <w:szCs w:val="22"/>
              </w:rPr>
              <w:t>Утверждаю:</w:t>
            </w:r>
          </w:p>
          <w:p>
            <w:pPr>
              <w:pStyle w:val="Normal"/>
              <w:spacing w:lineRule="auto" w:line="360"/>
              <w:ind w:left="30" w:hanging="0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2"/>
                <w:szCs w:val="22"/>
              </w:rPr>
              <w:t>Директор  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Arial Narrow" w:cs="Arial Narrow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000000"/>
                <w:spacing w:val="-4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2"/>
                <w:szCs w:val="22"/>
              </w:rPr>
              <w:t>Согласовано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2"/>
                <w:szCs w:val="22"/>
              </w:rPr>
              <w:t>Зам. директора по УВР   ________________</w:t>
            </w:r>
          </w:p>
          <w:p>
            <w:pPr>
              <w:pStyle w:val="Normal"/>
              <w:tabs>
                <w:tab w:val="clear" w:pos="708"/>
                <w:tab w:val="left" w:pos="4224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pacing w:val="-4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pacing w:val="-4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rFonts w:ascii="Arial" w:hAnsi="Arial" w:cs="Arial"/>
          <w:b/>
          <w:b/>
          <w:color w:val="000000"/>
          <w:spacing w:val="-4"/>
          <w:sz w:val="44"/>
          <w:szCs w:val="44"/>
        </w:rPr>
      </w:pPr>
      <w:r>
        <w:rPr>
          <w:rFonts w:cs="Arial" w:ascii="Arial" w:hAnsi="Arial"/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23" w:hanging="0"/>
        <w:jc w:val="center"/>
        <w:rPr>
          <w:rFonts w:ascii="Arial Narrow" w:hAnsi="Arial Narrow" w:cs="Arial Narrow"/>
          <w:b/>
          <w:b/>
          <w:i/>
          <w:i/>
          <w:color w:val="000000"/>
          <w:spacing w:val="-4"/>
          <w:sz w:val="56"/>
          <w:szCs w:val="5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56"/>
          <w:szCs w:val="56"/>
        </w:rPr>
        <w:t>Планирование воспитательной работы</w:t>
      </w:r>
    </w:p>
    <w:p>
      <w:pPr>
        <w:pStyle w:val="Normal"/>
        <w:shd w:fill="FFFFFF" w:val="clear"/>
        <w:spacing w:lineRule="auto" w:line="360"/>
        <w:ind w:left="323" w:hanging="0"/>
        <w:jc w:val="center"/>
        <w:rPr>
          <w:rFonts w:ascii="Arial Narrow" w:hAnsi="Arial Narrow" w:cs="Arial Narrow"/>
          <w:b/>
          <w:b/>
          <w:i/>
          <w:i/>
          <w:color w:val="000000"/>
          <w:spacing w:val="-4"/>
          <w:sz w:val="56"/>
          <w:szCs w:val="56"/>
        </w:rPr>
      </w:pPr>
      <w:r>
        <w:rPr>
          <w:rFonts w:eastAsia="Arial Narrow" w:cs="Arial Narrow" w:ascii="Arial Narrow" w:hAnsi="Arial Narrow"/>
          <w:b/>
          <w:i/>
          <w:color w:val="000000"/>
          <w:spacing w:val="-4"/>
          <w:sz w:val="56"/>
          <w:szCs w:val="56"/>
        </w:rPr>
        <w:t xml:space="preserve"> </w:t>
      </w:r>
      <w:r>
        <w:rPr>
          <w:rFonts w:cs="Arial Narrow" w:ascii="Arial Narrow" w:hAnsi="Arial Narrow"/>
          <w:b/>
          <w:i/>
          <w:color w:val="000000"/>
          <w:spacing w:val="-4"/>
          <w:sz w:val="56"/>
          <w:szCs w:val="56"/>
        </w:rPr>
        <w:t>2 класс «А»</w:t>
      </w:r>
    </w:p>
    <w:p>
      <w:pPr>
        <w:pStyle w:val="Normal"/>
        <w:shd w:fill="FFFFFF" w:val="clear"/>
        <w:spacing w:lineRule="auto" w:line="360"/>
        <w:ind w:left="323" w:hanging="0"/>
        <w:jc w:val="center"/>
        <w:rPr>
          <w:b/>
          <w:b/>
          <w:color w:val="000000"/>
          <w:spacing w:val="-4"/>
          <w:sz w:val="56"/>
          <w:szCs w:val="56"/>
        </w:rPr>
      </w:pPr>
      <w:r>
        <w:rPr>
          <w:rFonts w:eastAsia="Arial Narrow" w:cs="Arial Narrow" w:ascii="Arial Narrow" w:hAnsi="Arial Narrow"/>
          <w:b/>
          <w:i/>
          <w:color w:val="000000"/>
          <w:spacing w:val="-4"/>
          <w:sz w:val="56"/>
          <w:szCs w:val="56"/>
        </w:rPr>
        <w:t xml:space="preserve"> </w:t>
      </w:r>
      <w:r>
        <w:rPr>
          <w:rFonts w:cs="Arial Narrow" w:ascii="Arial Narrow" w:hAnsi="Arial Narrow"/>
          <w:b/>
          <w:i/>
          <w:color w:val="000000"/>
          <w:spacing w:val="-4"/>
          <w:sz w:val="56"/>
          <w:szCs w:val="56"/>
        </w:rPr>
        <w:t>2013/2014 учебный год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322" w:hanging="0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  <w:t>Классный руководитель: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  <w:t>Фролова А.А.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4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, способствующих развитию интеллектуальных, творческих, личностно-нравственных качеств обучающихся в условиях адаптивной образовательной сред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формировать у детей осознание принадлежности к школьному коллективу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дивидуальных особенностей и способностей детей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ознательную дисциплину и культуру поведения, сознательное отношение к своим обязанностям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выки культуры общения, развивать нравственно-личностные качества (доброта, желание помочь другим людям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выки здорового образа жизни и любовь к природ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формировать эстетические вкусы, развивать творческие способности;                          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ых прав и обязанностей школьников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книгам, школьным принадлежностям, школьному имуществу.</w:t>
      </w:r>
    </w:p>
    <w:p>
      <w:pPr>
        <w:pStyle w:val="Style19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Основные направления</w:t>
      </w:r>
      <w:r>
        <w:rPr>
          <w:sz w:val="32"/>
          <w:szCs w:val="32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- формирование у учащихся современного патриотического сознания, чувства верности культуре своей Родины (большой и малой), готовности к выполнению гражданского долга и конституционных обязанностей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стетическое воспитание - формирование духовно – нравственных ценностей как процесс гармонизации внутреннего и внешнего мира ученик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осуговая и развлекательная деятельность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руд и экология – воспитание трудолюбия и бережного отношения к окружающей сред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и физическое развитие  - формирование ценности здоровья и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ая характеристика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ассе 10 человек: из них – 3 девочки и 7 мальчиков, разного уровня способностей. В классе есть ученики, которые могут в дальнейшем  учиться на «4» и «5», а есть ученики, у которых средний и низкий уровень подготовки к шк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год начал формироваться коллектив, но формирование коллектива нужно продолжить во 2 классе. Дети подружились между собой. У них появились общие интересы и занятия. Сложились добрые дружеские отношения между девочками и мальчиками. Часто ученики переживают за неудачи своих друзей,  подбадривают их, радуются их успехам.  К учёбе в школе относятся позитивно.  Доброжелательно относятся к учителям, детям. Ребята учатся просить прощение, если они неправы. Ученики участвуют в различных школьных мероприятиях: праздники, конкурсы и т.д. Во многих делах дети проявляют недостаточную активность,  заинтересова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е из 10 учащихся обучаются по индивидуальным планам. У троих отмечаются особенности в поведение: скрытность, хитрость, эмоциональные вспышки.  Родители учеников регулярно посещают школу, родительские собрания, интересуются успехами детей. В классе работает родительски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большая задача по сплочению детского коллектива и социальной адаптации учащихся, имеющих проблемы в поведении. Для этого запланировано проведение совместных походов и поездок выходного дня, совмест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2 классе будет вестись работа по коррекции поведения в школе и во внеурочное время. Также будет вестись работа по воспитанию культуры речи и культуры поведения учащихся в соци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99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Наша школ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ои права и обязанност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 «Трагедия Беслан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«Правила поведения в школе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Всё о школ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Изготовление открыток ко Дню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Уют»</w:t>
            </w:r>
          </w:p>
          <w:p>
            <w:pPr>
              <w:pStyle w:val="Normal"/>
              <w:rPr/>
            </w:pPr>
            <w:r>
              <w:rPr/>
              <w:t>благоустройство кла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лесопарковую зону. Беседа</w:t>
            </w:r>
          </w:p>
          <w:p>
            <w:pPr>
              <w:pStyle w:val="Normal"/>
              <w:jc w:val="both"/>
              <w:rPr/>
            </w:pPr>
            <w:r>
              <w:rPr/>
              <w:t>«Природа осенью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«Болезни грязных рук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игры. Разучивание новых подвижных игр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Наиболее безопасный для меня маршрут в школу и домой».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классное родительское собр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 с род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«Школьный дневник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«Кто такой дежурный? Его права и обязанност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учителя общешкольный концер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Хорошие ман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jc w:val="both"/>
              <w:rPr/>
            </w:pPr>
            <w:r>
              <w:rPr/>
              <w:t>«Осенние листья»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сть много профессий»- Классный ча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» Чудеса из листьев»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«Путешествие  капельки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свежем воздух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Мы – пешеходы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 с род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родител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</w:t>
            </w:r>
          </w:p>
          <w:p>
            <w:pPr>
              <w:pStyle w:val="Normal"/>
              <w:jc w:val="both"/>
              <w:rPr/>
            </w:pPr>
            <w:r>
              <w:rPr/>
              <w:t>о поведении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традиции русского народа.</w:t>
            </w:r>
          </w:p>
          <w:p>
            <w:pPr>
              <w:pStyle w:val="Normal"/>
              <w:rPr/>
            </w:pPr>
            <w:r>
              <w:rPr/>
              <w:t>«Русская осе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both"/>
              <w:rPr/>
            </w:pPr>
            <w:r>
              <w:rPr/>
              <w:t>«Самые дорогие слов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both"/>
              <w:rPr/>
            </w:pPr>
            <w:r>
              <w:rPr/>
              <w:t>«Я и моя семь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Классный час «Уголок, где мы живём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Конкурс рисунков «Это дядя Светофор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умелые  ручки. Художественное конструирование  из природного материал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поделок из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Что такое экология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9" w:leader="none"/>
              </w:tabs>
              <w:jc w:val="both"/>
              <w:rPr/>
            </w:pPr>
            <w:r>
              <w:rPr/>
              <w:t>Просмотр фильма о редких растениях и животных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both"/>
              <w:rPr/>
            </w:pPr>
            <w:r>
              <w:rPr/>
              <w:t>«Прививки от болезней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Личная гигиена школь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хода улиц по светофору и без него, при выходе из общественного транспорт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Как уберечь себя от беды?».  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и совесть в жизни человек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Конституция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Добра</w:t>
            </w:r>
          </w:p>
          <w:p>
            <w:pPr>
              <w:pStyle w:val="Normal"/>
              <w:rPr/>
            </w:pPr>
            <w:r>
              <w:rPr/>
              <w:t>Учимся справляться с гнев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дружбы»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Конкурс рисунков «Скоро, скоро Новый год!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jc w:val="both"/>
              <w:rPr/>
            </w:pPr>
            <w:r>
              <w:rPr/>
              <w:t>«Зима из моего окна»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мушек для пти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Мастерская Самоделкина «Украсим класс к Новому году».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имуют домашние и дикие животные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можем зимующим птицам». (развешивание кормушек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Одевайся по сезону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осанка – залог здоровья.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 стране дорожных знак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оведения с незнакомыми людь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среди родител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 о правилах поведения на перемене с Калитой Д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Город, в котором мы живем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Символы России» (герб, флаг, гимн)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 «Рождество» (обычаи, особенности в России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19 января Крещение Господне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з пластилина «Снеговик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«Краски Зимы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школе. Беседы о труде повара, медицинского работника, директора, секретаря, технических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Кем я хочу стать?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, обсуждение «Путешествие снежинк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</w:t>
            </w:r>
            <w:r>
              <w:rPr>
                <w:rStyle w:val="C2"/>
              </w:rPr>
              <w:t>ухода за комнатными раст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 Советы Айболита.</w:t>
            </w:r>
          </w:p>
          <w:p>
            <w:pPr>
              <w:pStyle w:val="Normal"/>
              <w:jc w:val="both"/>
              <w:rPr/>
            </w:pPr>
            <w:r>
              <w:rPr/>
              <w:t>Чипсы – вредно или полезно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удем здоровы!» Конкурс рисунков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фт – наш домашний транспорт.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одительское собр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беседа с родителями, рекомендации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Подвигу народа жить в веках. Защитники Отечеств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23февраля-День защитников Отечества.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Классный час «Наши защитн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ой папа и дедушк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Изготовление поздравительных открыток для одноклассников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С праздником 8 марта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 к 23 февраля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С праздником, мама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е отношение к природе. Просмотр фрагментов из кинофильмов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Красная книг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м привычкам – нет!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лакат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по теме «Собака бывает кусачей».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Особенности движения по скользкой дорог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сторожно, сосульки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учащимися «Что такое жадность?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8 марта - международный женский день.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Праздник бабушек и 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оя родная улица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торина Правила поведения на каждый день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ё свободное время» (беседа – диалог).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Выставка рисунков «Моя мама лучшая на свете…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Весна пришла»</w:t>
            </w:r>
          </w:p>
        </w:tc>
      </w:tr>
      <w:tr>
        <w:trPr>
          <w:trHeight w:val="90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гадай–ка!» Игра –викторина по теме професс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работают мои родители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рирода просит защит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Всезнайка». Тема: «Домашние животные и птицы».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Классный час «Почему нельзя пить воду сразу из – под крана?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.</w:t>
            </w:r>
          </w:p>
          <w:p>
            <w:pPr>
              <w:pStyle w:val="Normal"/>
              <w:jc w:val="both"/>
              <w:rPr/>
            </w:pPr>
            <w:r>
              <w:rPr/>
              <w:t>Заниматься спортом – зачем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jc w:val="both"/>
              <w:rPr/>
            </w:pPr>
            <w:r>
              <w:rPr/>
              <w:t>«Правила дорожного движени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Будь внимателен - гололед!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беседы с учащимис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и космонавты». Рассказ о космонав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ё и наше (о бережном отношении к общественному имуществу).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Без друзей меня чуть - чуть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both"/>
              <w:rPr/>
            </w:pPr>
            <w:r>
              <w:rPr/>
              <w:t>«Правила поседения в общественных местах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Звездное неб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Загадочный космос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Терпенье и труд всё перетру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Золотые» руки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«Ядовитые травы и гриб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 пришла! Экскурс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: «Береги себя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с мячом на свежем воздух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 «Знакомство с улицей»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ая игра «Улиц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беседы с учащимися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813"/>
        <w:gridCol w:w="2813"/>
        <w:gridCol w:w="2813"/>
        <w:gridCol w:w="2813"/>
      </w:tblGrid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триотическое воспит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правосознания и коллективных норм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День Победы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Классный  час «</w:t>
            </w:r>
            <w:r>
              <w:rPr>
                <w:rStyle w:val="C8"/>
              </w:rPr>
              <w:t>Они сражались за Родину</w:t>
            </w:r>
            <w:r>
              <w:rPr>
                <w:rStyle w:val="C2"/>
              </w:rPr>
              <w:t>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о-эт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ние сознательной дисциплины и культуры повед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Правила поведения на уроке и на перемене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«Уважай старших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, развитие творческих способ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«День Побед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Весенний букет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ыбору профе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фильма «Профессия пожарник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фильма «Профессия полицейский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Чудо рядом с тобой. Поговорим о погод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экологическое занятие «Здравствуй, лето красное!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авыков санитарно-гигиеническ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орожно: клещи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Лесная аптека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</w:t>
            </w:r>
            <w:r>
              <w:rPr>
                <w:bCs/>
                <w:shd w:fill="FFFFFF" w:val="clear"/>
              </w:rPr>
              <w:t>Где можно играть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дороге и тротуаре во время каникул</w:t>
            </w:r>
          </w:p>
        </w:tc>
      </w:tr>
      <w:tr>
        <w:trPr>
          <w:trHeight w:val="4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 и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беседа с родителям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родительское собрание. Рекомендации на летние каникулы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39" w:right="5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06:00Z</dcterms:created>
  <dc:creator>FrAS</dc:creator>
  <dc:description/>
  <cp:keywords/>
  <dc:language>en-US</dc:language>
  <cp:lastModifiedBy>Алексей</cp:lastModifiedBy>
  <cp:lastPrinted>2014-01-21T23:52:00Z</cp:lastPrinted>
  <dcterms:modified xsi:type="dcterms:W3CDTF">2014-10-26T14:51:00Z</dcterms:modified>
  <cp:revision>8</cp:revision>
  <dc:subject/>
  <dc:title>Цели:</dc:title>
</cp:coreProperties>
</file>