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ЧТО Я ЛЮБЛЮ РУССКИЙ ЯЗЫ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гда мы говорим, что любим кого-то или что-то, это означает особое наше отношение к предмету любви. Но порой так трудно определить, за что мы любим и почему. Когда я сама себе задала вопрос, за что же  все-таки люблю русский язык, оказалось, мне очень сложно на него ответить. Ведь много слов сказано о русском языке великими писателями и поэтами, которые отмечали его могущество и мощь, певучесть и мелодичность, гибкость и толерантность,   вариативность и интернациональность, необычайную его живость и яркос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этих рассуждений, я пришла к выводу, что люблю русский язык за его универсальность. Он действительно универсален! Русский язык обслуживает огромную страну, проникая во все субкультуры, трансформируясь и изменяясь и всё-таки оставаясь «великим и могучим» . Падежи, функциональные стили,  многообразие приставок и суффиксов, кладезь синонимов и метафор – все это и многое другое помогают и моей речи быть универсальной. Изучая тонкости русского языка, погружаясь в его законы и правила, я понимаю, насколько легко мне общаться с людьми. История моего обычного дня будет тому пример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ня зовут Анна , мне 12 лет. Я просыпаюсь рано утром, умываюсь, сажусь завтракать. «Нюшочек, - говорит мне мама, - как придешь из «художки», вынеси, пожалуйста, мусор». «Хорошо, мам», - отвечаю я, дожевывая «тиброд» с колбасой и сыром. Затем мы все – мама, я и младшая сестренка Маша пытаемся одеться и обуться в узкой прихожей. То ворча, то хихикая толкаем друг друга,  и каждая из нас старается заглянуть в зеркало, поправить шапку, шарфик, «просочиться» к выходу и при этом еще не забыть свою сумку, пакет, мобильный телефон, перчатки и ключи. Потом мы  идем по темным улицам, освещая дорогу фонариком, замечая и обсуждая сезонные изменения природы, здороваемся с пробегающими мимо собачками и кошечками, повторяем все вместе «стишок» к утреннику в детский сад. Наша речь насыщена междометиями, и мы часто используем совершенно новые слова, которые придумывает сестренка, либо употребляет их в другом значении. Например, про грузовик Маша говорит «гараж поехал», о  самолете -  «асканаск полетел», о птенцах – «выплюнулись из яйца», а после сытного ужина может сказать: «мой животик наелся, напился, нахозяйничал, успокоился и немножко потолстел»… Моя семья – мой маленький мирок, в котором свой собственный язык общения, и он мне бесконечно дорог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 вот я прихожу в школу Искусств на художественное отделение – «художку», где занимаюсь шестой год. Здесь уже привычное общение, где мы понимаем преподавателей с полуслова, с полувзгляда, погружаемся в мир декоративно-прикладного искусства, живописи, истории и терминов, понятных в нашем узком кругу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сколько часов спустя, я, ученица 6 класса Покровской средней школы, уже за партой на уроке русского языка. Я предельно внимательна к тому, что говорю и как говорю. Научный и официально деловой стили становятся основными в моей речи.  Я стараюсь правильно составить предложение, произнести его с правильной интонацией  и ударением.  Затем  пишу, соблюдая правила орфографии и пунктуации, потому что очень хочу стать образованным и грамотным человеком. Уроки литературы … Именно они помогают мне понять, почему  нужно бережно относиться  к слову. Слово может сделать человека самым «счастливым» и самым «несчастным»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 вот прозвенел звонок, и мы с одноклассниками всей гурьбой высыпаем в коридор школы. Мы разговариваем друг с другом на зашифрованном языке - сленге. Наш молодежный сленг  расшатывает правила и нормы современного русского языка, но ни в коем случае не пренебрегает ими. Просто в нашем подростковом возрасте нам нравится придумывать новые словечки, фразы, подшучивать друг над другом, писать зашифрованные записки и сообщения на мобильный телефон. «Няшко», «креведко», «окэй», «чмоки-чмоки» - вот некоторые слова из сленга. И я считаю, что нет ничего плохого в том, что на разных этапах взросления мы познаем русский язык в различных его проявлениях. Главное, со временем не потерять эту грань, разделяющую грамотность и невежество. Взрослый человек, употребляя в своей речи сленг, выглядит глупо и нелеп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от так, на примере своего обычного дня, я рассказала об универсальности русского языка. Благодаря  этой особенности русский язык может как живой организм подстраиваться под каждого человека, в каком бы месте тот ни находился, с кем бы он ни разговаривал. Владея речевым богатством, можно говорить грамотно, увлекательно и очень интересно. Ничто так не поднимает до небес и не опускает на дно, как правильно подобранное слово. Никто и ничто не может сравниться с универсальностью русского языка. Вот за эту уникальную особенность я и люблю свой родной русский язык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21:37:00Z</dcterms:created>
  <dc:creator>1</dc:creator>
  <dc:description/>
  <cp:keywords/>
  <dc:language>en-US</dc:language>
  <cp:lastModifiedBy>Любовь</cp:lastModifiedBy>
  <cp:lastPrinted>2013-05-24T21:54:00Z</cp:lastPrinted>
  <dcterms:modified xsi:type="dcterms:W3CDTF">2014-07-02T04:50:00Z</dcterms:modified>
  <cp:revision>14</cp:revision>
  <dc:subject/>
  <dc:title>Когда мы говорим, что любим кого-то или что-то, это означает особое наше отношение к предмету любви</dc:title>
</cp:coreProperties>
</file>