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ЗАКОН РОССИЙСКОЙ ФЕДЕРАЦИИ</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Об образовании"</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0 июля 1992 г. N 3266-1</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ед. Федеральных законов от 13.01.1996 N 12-ФЗ, от 16.11.1997 N 144-ФЗ, от 20.07.2000 N 102-ФЗ, от 07.08.2000 N 122-ФЗ, от 13.02.2002 N 20-ФЗ, от 21.03.2002 N 31-ФЗ, от 25.06.2002 N 71-ФЗ, от 25.07.2002 N 112-ФЗ, от 10.01.2003 N 11-ФЗ, от 07.07.2003 N 123-ФЗ, от 08.12.2003 N 169-ФЗ, от 05.03.2004 N 9-ФЗ, от 30.06.2004 N 61-ФЗ, от 20.07.2004 N 68-ФЗ, от 22.08.2004 N 122-ФЗ (ред. 29.12.2004), от 29.12.2004 N 199-ФЗ, от 09.05.2005 N 45-ФЗ, от 18.07.2005 N 92-ФЗ, от 21.07.2005 N 100-ФЗ, от 31.12.2005 N 199-ФЗ, от 16.03.2006 N 42-ФЗ, от 06.07.2006 N 104-ФЗ, от 03.11.2006 N 175-ФЗ, от 05.12.2006 N 207-ФЗ, от 28.12.2006 N 242-ФЗ, от 29.12.2006 N 258-ФЗ (ред. 01.12.2007), от 06.01.2007 N 1-ФЗ, от 05.02.2007 N 13-ФЗ, от 09.02.2007 N 17-ФЗ, от 20.04.2007 N 56-ФЗ, от 26.06.2007 N 118-ФЗ, от 30.06.2007 N 120-ФЗ, от 21.07.2007 N 194-ФЗ, от 18.10.2007 N 230-ФЗ, от 24.10.2007 N 232-ФЗ, от 01.12.2007 N 307-ФЗ, от 01.12.2007 N 308-ФЗ, от 01.12.2007 N 309-ФЗ, от 01.12.2007 N 313-ФЗ, от 28.02.2008 N 14-ФЗ, от 24.04.2008 N 50-ФЗ, от 23.07.2008 N 160-ФЗ, от 27.10.2008 N 180-ФЗ, от 25.12.2008 N 281-ФЗ, от 25.12.2008 N 286-ФЗ, от 10.02.2009 N 18-ФЗ, от 13.02.2009 N 19-ФЗ, от 17.07.2009 N 148-ФЗ, от 10.11.2009 N 260-ФЗ, от 17.12.2009 N 321-ФЗ, от 21.12.2009 N 329-ФЗ, от 27.12.2009 N 365-ФЗ, от 27.12.2009 N 374-ФЗ, с изм., внесенными Постановлением Конституционного Суда РФ от 24.10.2000 N 13-П, Федеральными законами от 27.12.2000 N 150-ФЗ, от 30.12.2001 N 194-ФЗ, от 24.12.2002 N 176-ФЗ, от 23.12.2003 N 186-ФЗ, от 17.12.2009 N 313-ФЗ)</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I. Общие положения (Статьи 1-7)</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II. Система образования (Статьи 8-27)</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III. Управление системой образования (Статьи 28-38)</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IV. Экономика системы образования (Статьи 39-49)</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V. Социальные гарантии реализации прав граждан на образование (Статьи 50-56)</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VI. Международная деятельность в области образования (Статьи 57-58)</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 Общие положения</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о на образование является одним из основных и неотъемлемых конституционных прав граждан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 Государственная политика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оссийская Федерация провозглашает область образования приоритетно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Федеральная целевая программа развития образования разрабатывается и утверждае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 Принципы государственной политик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политика в области образования основывается на следующих принципа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ветский характер образования в государственных и муниципальны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свобода и плюрализм в образова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демократический, государственно-общественный характер управления образованием. Автономность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 Законодательство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Федеральные законы в области образования, включая настоящий Закон:</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 Задачи законодательства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чами законодательства Российской Федерации в области образования являю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еспечение и защита конституционного права граждан Российской Федерации на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здание правовых гарантий для свободного функционирования и развития системы образования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 Государственные гарантии прав граждан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6. Язык (языки) обу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щие вопросы языковой политики в области образования регулируются Законом РСФСР "О языках народов РСФСР".</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7. Федеральные государственные образовательные стандарт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 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единство образовательного пространств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результатам освоения основн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Федеральные государственные образовательные стандарты утверждаются не реже одного раза в десять ле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I. Система образования</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8. Понятие системы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истема образования в Российской Федерации представляет собой совокупность взаимодействующи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ти реализующих их образовательных учреждений и научных организа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ов, осуществляющих управление в сфере образования, и подведомственных им учреждений и организа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9. Образовательные программ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щеобразовательные (основные и дополнительны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офессиональные (основные и дополнительны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К основным общеобразовательным относятся программ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ошко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ачаль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снов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реднего (пол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К основным профессиональным относятся программ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чально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редн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высшего профессионального образования (программы бакалавриата, программы подготовки специалиста и программы магистратур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ослевузовско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Дополнительная образовательная программа включает в себя рабочие программы учебных курсов, предметов, дисциплин (моду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0. Формы получения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ускается сочетание различных форм получения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1. Учредитель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чредителем образовательного учреждения (далее - учредитель) могут бы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рганы государственной власти, органы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течественные и иностранные организации всех форм собственности, их объединения (ассоциации и союз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течественные и иностранные общественные и частные фонд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щественные и религиозные организации (объединения), зарегистрированные на территории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граждане Российской Федерации и иностранные граждан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ускается совместное учредительство негосударствен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1.1. Государственные и негосударственные образовательные организ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2. Образовательные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разовательное учреждение является юридическим лиц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К образовательным относятся учреждения следующих тип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ошкольны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щеобразовательные (начального общего, основного общего, среднего (пол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учреждения дополнительного образования взрослы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специальные (коррекционные) для обучающихся, воспитанников с ограниченными возможностями здоровь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учреждения для детей-сирот и детей, оставшихся без попечения родителей (законных представите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учреждения дополнительного образования дет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другие учреждения, осуществляющие образовательный процесс.</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В представительствах образовательного учреждения ведение образовательной деятельности запрещае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3. Устав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 уставе образовательного учреждения в обязательном порядке указываю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именование, место нахождения (юридический, фактический адрес), статус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чредител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рганизационно-правовая форма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цели образовательного процесса, типы и виды реализуем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сновные характеристики организации образовательного процесса, в том числ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язык (языки), на котором ведутся обучение и воспит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правила приема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должительность обучения на каждом этапе обу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порядок и основания отчисления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система оценок при промежуточной аттестации, формы и порядок ее прове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 режим занятий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 наличие платных образовательных услуг и порядок их предоставления (на договорной основ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структура финансовой и хозяйственной деятельности образовательного учреждения, в том числе в ча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использования имущества, закрепленного за образовательным учрежде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финансирования и материально-технического обеспечения деятельности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осуществления предпринимательской и иной приносящей доход деятель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 открытия счетов в органах казначейства (за исключением негосударственных образовательных учреждений и автоном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орядок управления образовательным учреждением, в том числ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компетенция учредител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рядок комплектования работников образовательного учреждения и условия оплаты их труд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порядок изменения устава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порядок реорганизации и ликвидации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ава и обязанности участников образовательного процесс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Локальные акты образовательного учреждения не могут противоречить его уставу.</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4. Общие требования к содержанию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еспечение самоопределения личности, создание условий для ее самореализ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обще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репление и совершенствование правового государ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одержание образования должно обеспечива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кватный мировому уровень общей и профессиональной культуры обще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теграцию личности в национальную и мировую культуру;</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духовно-нравственной лич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спроизводство и развитие кадрового потенциала обще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Образовательное учреждение при реализации образовательных программ использует возможности учреждений культур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5. Общие требования к организации образовательного процесс</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6. Общие требования к приему граждан в образовательные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риеме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мпионы и призеры Олимпийских игр, Паралимпийских игр и Сурд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Московский государственный университет имени М.В. 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 Ломоносова, Санкт-Петербургским государственным университет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7. Реализация обще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вод обучающегося в следующий класс осуществляется по решению органа управления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8. Дошко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19. Обще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щее образование является обязательны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0. Реализация профессиональн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или в Общероссийском классификаторе специальностей по образовани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1. Профессиональная подготовк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2. Начально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3. Средне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4. Высше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о программам магистратуры - лицами, имеющими диплом специалиста, диплом магистр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5. Послевузовско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6. Дополните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дополнительным образовательным программам относятся образовательные программы различной направленности, реализуемы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редством индивидуальной педагогической деятель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учных организациях.</w:t>
      </w:r>
    </w:p>
    <w:p>
      <w:pPr>
        <w:pStyle w:val="Normal"/>
        <w:widowControl w:val="false"/>
        <w:spacing w:lineRule="auto" w:line="240" w:before="0" w:after="0"/>
        <w:rPr/>
      </w:pPr>
      <w:r>
        <w:rPr>
          <w:rFonts w:eastAsia="Times New Roman" w:cs="Times New Roman" w:ascii="Times New Roman" w:hAnsi="Times New Roman"/>
          <w:sz w:val="20"/>
          <w:szCs w:val="20"/>
        </w:rPr>
        <w:t xml:space="preserve">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7. Документы об образова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 если иное не предусмотрено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 Российской Федерации устанавливаются следующие образовательные уровни (образовательные ценз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сновное обще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реднее (полное) обще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чально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редне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ысшее профессиональное образование - бакалавриа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высшее профессиональное образование - подготовка специалиста или магистратур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ослевузовское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 отношении иных образовательных учреждений - органами исполнитель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II. Управление системой образования</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8. Полномочия федеральных органов государственной власти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лномочиям федеральных органов государственной власти в сфере образования относя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азработка и реализация государственной политик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нятие федеральных законов и иных нормативных правовых актов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обеспечение государственных гарантий прав граждан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разработка и реализация федеральных целевых и международных программ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формирование федеральных органов исполнительной власти, осуществляющих управление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установление порядка создания, реорганизации и ликвидации федеральных государствен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создание, реорганизация и ликвидация федеральных государствен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разработка и утверждение типовых положений об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установление порядка лицензирования и государственной аккредитации образовательных учреждений и научных организа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4) установление перечня олимпиад школьников и порядка их прове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установление порядка аттестации педагогических работников государственных и муниципаль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установление норм труда и нормативов его оплаты в федеральных государственны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утверждение федеральных государственных образовательных стандартов, установление федеральных государственных требований,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установле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щих принципов финансирования образовательных услуг;</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тельного ценза педагогических работ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ка предоставления гражданам и погашения ими государственного образовательного креди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ка разработки и использования дистанционных образовательных технолог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финансирование федеральных государственных образовательных учреждений и образовательных услуг;</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1) формирование и ведение федеральных баз данных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надзор и контроль за соблюдением законодательства Российской Федерации в области образования образовательными учреждениями дополнительного профессионального образования и научными организациями, реализующими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государственные требования, российскими образовательными учреждениями, расположенными за пределами территории Российской Федерации, образовательными учреждениями высшего профессионального образования, а также органами исполнительной власти субъектов Российской Федерации, осуществляющими государственное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соответствующим органам, осуществляющим государственное управление в сфере образования; контроль за исполнением предпис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установление и присвоение государственных наград и почетных званий работникам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высших учебных заведениях по всем реализуемым ими образовательным программ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учных организациях и в образовательных учреждениях дополнительного профессионального образования по программам послевузовского профессионального образования и программам дополнительно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федеральных образовательных учреждениях среднего профессионального образования, реализующих программы среднего профессионального образования по подготовке специалистов в сферах обороны, оборонных производств, внутренних дел, безопасности, ядерной энергетики, транспорта и связи, наукоемких производств по специальностям, перечень которых утверждае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асположенных за пределами территории Российской Федерации российских образовательных учреждениях и филиалах российских образовательных учреждений по всем реализуемым ими образовательным программ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лицензирование и государственная аккредитац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сших учебных заведений по всем реализуемым ими образовательным программ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ые профессиональные образовательные программы, по которым установлены федеральные государственные треб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тельных учреждений, реализующих военные профессиональные образовательные программ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подпункте 23 статьи 28 настоящего Закона полномочий федеральных органов государственной власти по осуществлению контроля качества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указанных в подпункте 24 статьи 28 настоящего Закона полномочий федеральных органов государственной власти по лицензированию и государственной аккредитации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1 статьи 28 настояще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Федеральный орган исполнительной власти, осуществляющий функции по контролю и надзору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 устранении выявленных наруш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гласовывает структуру органов исполнительной власти субъектов Российской Федерации, осуществляющих переданные полномоч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анализирует причины выявленных нарушений при осуществлении переданных полномочий, принимает меры по их устранени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праве до утверждения регламентов, указанных в подпункте 1 пункта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29. Полномочия органов государственной власти субъекта Российской Федерации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К полномочиям органов государственной власти субъекта Российской Федерации в сфере образования относя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нятие законов и иных нормативных правовых актов субъекта Российской Федерации в области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3) организация предоставления дополнительного образования детям в учреждениях регионального зна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формирование бюджета субъекта Российской Федерации в части расходов на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установление нормативов финансирования образования субъек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издание нормативных документов в пределах своей компетен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1. Полномочия органов местного самоуправления муниципальных районов и городских округов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здание, реорганизация и ликвидация муниципаль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2. Компетенция и ответственность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компетенции образовательного учреждения относя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одбор, прием на работу и расстановка кадров, ответственность за уровень их квалифик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разработка и утверждение образовательных программ и учебных план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разработка и утверждение рабочих программ учебных курсов, предметов, дисциплин (моду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разработка и утверждение по согласованию с органами местного самоуправления годовых календарных учебных граф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разработка и принятие устава коллективом образовательного учреждения для внесения его на утвержде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разработка и принятие правил внутреннего распорядка образовательного учреждения, иных локальных акт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обеспечение в образовательном учреждении интернатного типа условий содержания воспитанников не ниже нормативны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содействие деятельности учительских (педагогических) организаций (объединений) и методических объедин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разовательное учреждение несет в установленном законодательством Российской Федерации порядке ответственность з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евыполнение функций, отнесенных к его компетен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жизнь и здоровье обучающихся, воспитанников и работников образовательного учреждения во время образовательного процесс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арушение прав и свобод обучающихся, воспитанников и работников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иные действия, предусмотренные законодательств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3. Порядок создания образовательных учреждений и регламентация образовательной деятель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создается и регистрируется в соответствии с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Затраты на проведение экспертизы оплачиваются учредител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В лицензии, выдаваемой образовательному учреждению или научной организации, указываю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Возобновление лицензии осуществляется в том же порядке, что и ее получе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настоящим Зако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федеральным государственным образовательным стандартам или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подтверждает уровень реализуемых им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дает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Документ государственного образца о соответствующем уровне образования, выданный учреждением профессионального религиозного образования (духовным образовательным учреждением), заверяется печатью такого образовательного учреждения, не содержащей изображения Государственного герб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идетельство о государственной аккредитации выдается на срок пять ле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оказателей деятельности образовательного учреждения, которые необходимы для определения его вид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федеральным государственным требования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федеральным государственным образовательным стандартам или федеральным государственным требованиям для указанных образовательных програм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траты на проведение государственной аккредитации оплачиваются образовательным учреждением или научной организаци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еисполнения предписания об устранении несоответствия содержания и качества подготовки обучающихся соответствующему федеральному государственному образовательному стандарту или федеральным государственным требованиям либо несоответствия реализуемых образовательных программ их уровню и направлен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аннулирования лиценз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7. Порядок лицензирования образовательной деятельности и порядок государственной аккредитации образовательных учреждений высшего профессионального образования, реализующих образовательные программы высшего профессионального образования в соответствии с пунктом 2 статьи 7 настоящего Закона, устанавливаются Правительств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4. Реорганизация и ликвидация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Ликвидация образовательного учреждения может осуществлять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5. Управление государственными и муниципальными образовательными учреждения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избран коллекти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збран коллективом образовательного учреждения при предварительном согласовании кандидатуры (кандидатур) с учредител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збран коллективом образовательного учреждения с последующим утверждением учредител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азначен учредителем с предоставлением совету образовательного учреждения права вето;</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назначен учредител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назначен Президент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нанят учредител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6. Управление негосударственным образовательным учрежде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7. Органы, осуществляющие управление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8. Государственный контроль качества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федеральным государственным образовательным стандартам, федеральным государственным требованиям и устанавливаемым в соответствии с пунктом 2 статьи 7 настоящего Закона образовательным стандартам и требованиям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орядок осуществления контроля и надзора в сфере образования устанавливае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V. Экономика системы образования</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39. Отношения собственности в систем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Образовательное учреждение вправе выступать в качестве арендатора и арендодателя имуще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1. Финансирование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еятельность образовательного учреждения финансируется в соответствии с законодательств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2. Особенности экономики среднего профессионального и высшего профессиона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3. Права образовательного учреждения на пользование финансовыми и материальными средств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5. Платные дополнительные образовательные услуги государственного и муниципального образовательных учр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6. Платная образовательная деятельность негосударственно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7. Предпринимательская и иная приносящая доход деятельность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вправе вести предпринимательскую и иную приносящую доход деятельность, предусмотренную его устав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редпринимательской деятельности образовательного учреждения относя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рговля покупными товарами, оборудова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азание посреднических услуг;</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евое участие в деятельности других учреждений (в том числе образовательных) и организац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обретение акций, облигаций, иных ценных бумаг и получение доходов (дивидендов, процентов) по ни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8. Индивидуальная трудовая педагогическая деятельнос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ндивидуальная трудовая педагогическая деятельность не лицензируе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49. Возмещение ущерба, причиненного некачественным образова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V. Социальные гарантии реализации прав граждан на образование</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0. Права и социальная поддержка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таких подростков в эти образовательные учреждения осуществляется только по решению суд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1. Обучающиеся в образовательных учреждениях среднего профессионального и высшего профессионального образова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1. Охрана здоровья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бразовательное учреждение создает условия, гарантирующие охрану и укрепление здоровья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атья 52. Права и обязанности родителей (законных представителей)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Родители (законные представители) обучающихся, воспитанников обязаны выполнять устав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2.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2.2. Компенсация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 целях материальной поддержки воспитания и обуче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размера внесенной ими родительской платы за содержание ребенка в соответствующем образовательном учреждении, на второго ребенка - в размере 50 процентов, на третьего ребенка и последующих детей - в размере 70 процентов размера указанной родительской платы.</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в размере 50 процентов, на третьего ребенка и последующих детей - в размере 70 процент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3. Занятие педагогической деятельностью</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обенности занятия педагогической деятельностью устанавливаются Трудовым кодекс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4. Оплата труда работников образовательных учреждений</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5. Права работников образовательных учреждений и меры их социальной поддержк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6. Трудовые отношения в системе образова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вторное в течение года грубое нарушение устава образовательного учрежд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оявление на работе в состоянии алкогольного, наркотического или токсического опьянения.</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вольнение по настоящим основаниям может осуществляться администрацией без согласия профсоюз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VI. Международная деятельность в области образования</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7. Международное сотрудничество Российской Федераци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тья 58. Внешнеэкономическая деятельность</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зидент</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 Ельцин</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осква, Дом Советов России</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июля 1992 года</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 3266-1</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00:00Z</dcterms:created>
  <dc:creator>Admin-prk</dc:creator>
  <dc:description/>
  <dc:language>en-US</dc:language>
  <cp:lastModifiedBy>Admin-prk</cp:lastModifiedBy>
  <dcterms:modified xsi:type="dcterms:W3CDTF">2010-07-28T17:54:00Z</dcterms:modified>
  <cp:revision>1</cp:revision>
  <dc:subject/>
  <dc:title/>
</cp:coreProperties>
</file>