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онер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Что такое агрессия, ненависть и вражда в современном мире?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 ученица 11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иенко Вал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Общество – это устоявшая, но и достаточно изменчивая система. В ней всегда возникали противоречия, и никогда не обходилось без споров и конфликтов. Конечно, нам известны примеры, когда все недоразумения решались мирным путем или путем переговоров и не всегда имели негативные последствия для системы. Но  часто, к сожалению, бывает  так, что людям застилает глаза пелена злости и ненависти, и вот тут просыпается зверь – агрессия, готовый сожрать не только отдельного человека, но и уничтожить народы и государства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енависть, агрессия, вражда –разные слова, выражающие общую суть: нетерпимость кого-либо к чему или кому-либо…Мне кажется, что в сегодняшнем мире количество агрессии превысило все мыслимые нормы. Почему же это произошло? Во многом это зависит от недоверия к людям, ведь порой мы не верим даже друзьям, подозреваем их в корысти, в обмане, что же говорить тогда о незнакомых друг с другом личностях? Неспособность довериться вынуждает людей пренебрегать чувствами других и это, несомненно, является важной причиной появления агрессии в мире. Но все же основная проблема кроется именно в человеке,  в его зрелости, в его взглядах на мир, в уважении ко всему и всем, что его окружае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спомним В.И.Ленина с его словами: «Из искры возгорится  пламя..» Они, как никогда, актуальны сегодня: Сирия, Ливия, Египет, Украина, где из маленького очага  противоречий, недоверия, алчности, жажды власти вырвалось огромное пламя национальной вражды и ненависти, готовое сожрать все на своем пути.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меня, как для любого адекватного человека, такое  положение в обществе не является нормой. Я уверена, что всегда можно найти компромисс, не прибегая к насилию.  Вспоминаются слова Юрия Нагиб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Люди поразительно недоверчивы друг к другу, все время ожидают нападения, отсюда их чудовищная агрессивность»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/>
          <w:color w:val="333333"/>
          <w:sz w:val="28"/>
          <w:szCs w:val="28"/>
          <w:shd w:fill="FFFFFF" w:val="clear"/>
        </w:rPr>
        <w:t>Природа человека - эгоизм, желание получить все для себя, использовать всех. Отсюда вся наша злость и ненависть друг к другу. Только изменив свои качества и свойства, человек может прийти к любви.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  <w:shd w:fill="FFFFFF" w:val="clear"/>
        </w:rPr>
        <w:t xml:space="preserve">  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же оставаться людьми и помнить, что </w:t>
      </w:r>
      <w:r>
        <w:rPr>
          <w:rFonts w:cs="Helvetica" w:ascii="Helvetica" w:hAnsi="Helvetica"/>
          <w:color w:val="000000"/>
          <w:sz w:val="18"/>
          <w:szCs w:val="18"/>
          <w:shd w:fill="FFFFFF" w:val="clear"/>
        </w:rPr>
        <w:t xml:space="preserve"> </w:t>
      </w:r>
      <w:r>
        <w:rPr>
          <w:rFonts w:cs="Helvetica"/>
          <w:color w:val="000000"/>
          <w:sz w:val="28"/>
          <w:szCs w:val="28"/>
          <w:shd w:fill="FFFFFF" w:val="clear"/>
        </w:rPr>
        <w:t>вовсе не противоборство, а взаимопомощь - основа всего сущего на Земле.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144625" cy="10655300"/>
          <wp:effectExtent l="0" t="0" r="0" b="0"/>
          <wp:wrapNone/>
          <wp:docPr id="1" name="WordPictureWatermark26669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669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33" r="-2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44625" cy="1065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34:00Z</dcterms:created>
  <dc:creator>school</dc:creator>
  <dc:description/>
  <cp:keywords/>
  <dc:language>en-US</dc:language>
  <cp:lastModifiedBy>Пионерская школа</cp:lastModifiedBy>
  <dcterms:modified xsi:type="dcterms:W3CDTF">2014-05-06T01:40:00Z</dcterms:modified>
  <cp:revision>4</cp:revision>
  <dc:subject/>
  <dc:title/>
</cp:coreProperties>
</file>