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1.3pt;width:199.45pt;height:41.2pt;mso-wrap-style:none;v-text-anchor:middle;mso-position-vertical:top" type="_x0000_t136">
            <v:path textpathok="t"/>
            <v:textpath on="t" fitshape="t" string="Тема урока: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4075" cy="4667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4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Буква Ь после шипящих на конце нареч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6.8pt;width:467.2pt;height:36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Буква Ь после шипящих на конце наречий</w:t>
                      </w:r>
                    </w:p>
                  </w:txbxContent>
                </v:textbox>
                <v:path textpathok="t"/>
                <v:textpath on="t" fitshape="t" string="Буква Ь после шипящих на конце наречий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п урока: повторительно-обобщающ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ид урока:  «картинки с выставки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хнология: технология дифференцированного обуч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Цель: познакомить учащихся с новой орфограммой и систематизировать их знания по теме «Буква Ь на конце слов разных частей реч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нать: Орфограммы   «Буква Ь  на конце существительных», « Буква Ь в глаголах неопределённой формы и повелительного наклонения»,  « Неупотребление буквы Ь  на конце кратких прилагательных с основой на шипящую», « Буква Ь на конце наречий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меть: правильно писать слова с указанными орфограмм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путное повторение пунктуации: однородные члены предлож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 репродукция картины К. Ф. Юона « Конец зимы. Полдень», карт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уро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Вступительное слово учит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Цель: объяснить учащимся цель урока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 Ребята, тема сегодняшнего урока подводит итог нашему знакомству с буквой Ь. Вам известны своим правописанием слова дочь, луч, знаешь, отрежь, горяч. Но есть и внешне похожие на них настежь, навзничь, невтерпёж. Правило их написания запомнить легко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 всех наречиях ты мягкий знак найдёшь, кроме тёх слов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white" stroked="t" o:allowincell="f" style="position:absolute;margin-left:0pt;margin-top:-30.8pt;width:411.7pt;height:30.7pt;mso-wrap-style:none;v-text-anchor:middle;mso-position-vertical:top" type="_x0000_t136">
            <v:path textpathok="t"/>
            <v:textpath on="t" fitshape="t" string="уж, замуж, невтерпёж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t>А теперь давайте вспомним всё, что мы знаем о написании буквы Ь после шипящ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 пиш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 не пиш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щ. Ж. 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щ. Муж. 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г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щ. Р. П. мн. 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еч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ечия –исключения: уж, замуж, невтерпёж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ткие прилагательные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имология слова настеж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ежь- на «стеж» ( «крюк» ) – буквально « на дверном крюке», то есть « открыт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Работа с текстом по карти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: проверить уровень речеведческих и правописных умений и навы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 А теперь я предлагаю вам выбрать уровень сложности для работы с текстом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д вами репродукция картины Константина Фёдоровича Юона « Конец зимы. Полдень» Давайте познакомимся с текст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для работ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итайте текст ( один ученик читает)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окажите, что это </w:t>
      </w:r>
      <w:r>
        <w:rPr>
          <w:sz w:val="32"/>
          <w:szCs w:val="32"/>
        </w:rPr>
        <w:t>текст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ите стиль текс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ажите своё мнение. Обратите внимание на образные средства язы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те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ащимся раздаются разноуровневые карточки </w:t>
      </w:r>
    </w:p>
    <w:p>
      <w:pPr>
        <w:pStyle w:val="Normal"/>
        <w:rPr/>
      </w:pPr>
      <w:r>
        <w:rPr>
          <w:b/>
          <w:sz w:val="32"/>
          <w:szCs w:val="32"/>
        </w:rPr>
        <w:t>А какие мысли возникли у вас  при рассматривании картины Юона? Составьте предложении по началу</w:t>
      </w:r>
      <w:r>
        <w:rPr>
          <w:b/>
          <w:i/>
          <w:sz w:val="32"/>
          <w:szCs w:val="32"/>
        </w:rPr>
        <w:t>:  Глядя на картину Юона, я думаю о …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пробуйте вспомнить антонимы к слову настежь из других частей речи, учитывая этимологию этого слова. ( застёжка, застёгивать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Дидактическая иг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проверить умение отличать наречие от других частей ре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. А теперь давайте немного поиграем: заполним кроссворд, вписав в него нареч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роучишь, хранилищ, наотмашь, угрожающ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замуж, тягач, задач,  могуч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прочь, страж, тягуч, льёш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аследуешь, перережьте, заискивающ, невтерпёж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училищ, вскачь, толочь, помощ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молодёжь, забудешь, отрежьте, навзничь,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настежь, передач, блестящ, боро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Работа с разноуровневыми карточ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: проверить уровень усвоения те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 Атеперь я предлагаю вам выбрать уровень сложности. Сейчас мы сможем определить, насколько вы усвоили тему « Ь после шипящих». Задача очень проста: укажите количество слов, в которых необходим 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даются карт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едение итогов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40:00Z</dcterms:created>
  <dc:creator>USER</dc:creator>
  <dc:description/>
  <cp:keywords/>
  <dc:language>en-US</dc:language>
  <cp:lastModifiedBy>USER</cp:lastModifiedBy>
  <dcterms:modified xsi:type="dcterms:W3CDTF">2008-08-01T07:40:00Z</dcterms:modified>
  <cp:revision>2</cp:revision>
  <dc:subject/>
  <dc:title/>
</cp:coreProperties>
</file>