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667385</wp:posOffset>
            </wp:positionV>
            <wp:extent cx="36195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59" r="-9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  городского округа город Воронеж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30"/>
          <w:szCs w:val="30"/>
        </w:rPr>
        <w:t xml:space="preserve">муниципальное бюджетное дошкольное 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бразовательное учреждение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Детский сад №11»</w:t>
      </w:r>
    </w:p>
    <w:p>
      <w:pPr>
        <w:pStyle w:val="Style17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Утверждаю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Заведующий МБДОУ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Е.А.Данилова_________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Выступление на родительском собрании:  </w:t>
      </w:r>
    </w:p>
    <w:p>
      <w:pPr>
        <w:pStyle w:val="Style17"/>
        <w:spacing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«Артикуляционная гимнастика». </w:t>
      </w:r>
    </w:p>
    <w:p>
      <w:pPr>
        <w:pStyle w:val="Style17"/>
        <w:spacing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Style17"/>
        <w:spacing w:before="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Учитель-логопед: Карасева Э.А.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2014 г.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ля чистого звукопроизношения нужны сильные, упругие и подвижные органы речи-язык, губы, мягкое нёбо. Все речевые органы состоят из мышц. Если можно тренировать мышцы рук, ног, спины и т. д., значит, можно тренировать и мышцы языка и губ. Для этого существует специальная гимнастика, которая называется артикуляционной. Даже если ребёнок ещё не говорит, артикуляционная гимнастика поможет укрепить мышцы органов речи и подготовить базу для чистого произношения. Для неговорящих детей и детей с большим количеством дефектных звуков подойдет основной комплекс артикуляционной гимнастики (я покажу его позж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 подборе упражнений необходимо соблюдать определённую последовательность-идти от простых упражнений к более сложным. Сначала упражнения выполняются в медленном темпе обязательно перед зеркалом. На первых занятиях можно ограничиться и двукратным  выполнением упражнения, главное, чтобы оно было выполнено качественно. Затем количество повторений увеличиваются, доводя до 10-15 раз. Когда ребёнок научится правильно выполнять движения, зеркало можно убр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зрослый должен показать ребёнку, как правильно выполнять все упражн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водить артикуляционную гимнастику надо ежедневно, а лучше 2 раза в день-утром и во второй половине дня. Будьте терпеливы, спокойны и ласковы. Если у ребёнка не получается какое-то движение, можно использовать механическую помощь. Ручкой чайной ложки или просто ЧИСТЫМ пальцем помогите поднять ребёнку язык ввер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ля того чтобы ребёнок нашёл правильное положение языка, например облизал верхнюю губу, намажьте губу вареньем или сиропом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Занятия должны проходить в игровой форме, ведь это основная деятельность детей. Можно привлечь любимую игрушку: «Давай покажем зайке, как правильно выполнять гимнастику для язычка». Хорошо бы подобрать к каждому упражнению картинку-образ. Картинка служит ребёнку образом для подражания какому-либо предм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чень нравиться малышам игра «Рыбки». Из белого картона вырезаны рыбки, на них рисуются картинки-символы упражнений. На каждую рыбку надевают обычную скрепку для бумаг. Это  удочка(палочка и магнит).Теперь отправляемся «ловить рыбу».Ребенок выполняет то упражнение, чей символ ему «попадется на удочку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Основной комплекс артикуляционной гимнаст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Лягушк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лыбнуться, с напряжением обнажив сомкнутые зубы. Удержать дан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на счёт до пяти. Прикус  должен быть естественным, нижняя челюсть не должна выдвигаться вперё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от понравится лягушка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янем губы прямо к ушк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тяну и перестан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 не сколько не устан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Хобото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убы и зубы сомкнуты. С напряжением губы тянем вперёд трубочкой. Удерживать их в таком положении на счёт до пя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ражаю я слон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убы хоботком тян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 теперь их отпуска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 на место возвраща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Лопаточк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лыбнуться, открыть рот. Положить широкий язык на нижнюю губу. Удерживать в спокойном состоянии на счёт до пяти. В этом упражнении важно следить, чтобы нижняя губа не напрягалась и не натягивалась на нижние зуб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Язык лопаткой полож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 под счёт его держ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з, два, три, четыре, пять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Язык надо расслаблять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Иголочк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лыбнуться, открыть рот. Высунуть язык наружу открытым, как жало. Следить, чтобы кончик языка не загибался ввер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аленького роста 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онкая и остр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осом путь себе ищу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 собою хвост тащ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Качел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лыбнуться, открыть рот. На счёт 1-2 поочерёдно упираться языком то в верхние, то в нижние зубы. Нижняя челюсть при этом неподвиж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качелях я качаюс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верх-вниз, вверх-вни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Я всё выше поднимаюсь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 потом-вни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Часик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лыбнуться, открыть рот. Кончик языка переводить на счёт 1-2 из одного уголка рта в другой. Нижняя челюсть при этом остаётся неподвижной.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ш весёлый язычо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вернулся на боч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мотрит влево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мотрит вправо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етям нравятся стихи о язычке, их легко запомни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Логопедия» Крауз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126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45:00Z</dcterms:created>
  <dc:creator>Директор</dc:creator>
  <dc:description/>
  <cp:keywords/>
  <dc:language>en-US</dc:language>
  <cp:lastModifiedBy>User</cp:lastModifiedBy>
  <cp:lastPrinted>2013-10-29T14:03:00Z</cp:lastPrinted>
  <dcterms:modified xsi:type="dcterms:W3CDTF">2014-10-20T17:01:00Z</dcterms:modified>
  <cp:revision>17</cp:revision>
  <dc:subject/>
  <dc:title/>
</cp:coreProperties>
</file>