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КС(К)ОУ «Каргапольская школа-интернат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ид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Беседы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Здоровым быть – значит…???»</w:t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9235</wp:posOffset>
            </wp:positionH>
            <wp:positionV relativeFrom="paragraph">
              <wp:posOffset>40005</wp:posOffset>
            </wp:positionV>
            <wp:extent cx="2754630" cy="27546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>по программе «Здоровый образ жизни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:  Соболева О.Ф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Каргаполье, 2014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 Здоровым быть – значит…??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 учащихся правильного отношения к здоровому образу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   1)  Обобщения знания учащихся о здоровье, как основной ценности  человеческ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) Воспитывать правильное отношение к своему здоров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) Развивать  мыслительную деятельность,   устную связную реч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рительное и слуховое восприятие, активизировать словар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</w:t>
      </w:r>
      <w:r>
        <w:rPr>
          <w:rFonts w:cs="Times New Roman" w:ascii="Times New Roman" w:hAnsi="Times New Roman"/>
          <w:b/>
          <w:sz w:val="28"/>
          <w:szCs w:val="28"/>
        </w:rPr>
        <w:t>:  бес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лакаты, фломастеры, презентация, карто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прове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одготовительная работа. Орг. мом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общение темы и цели, мотив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Работа над тем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. Закрепление знан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дведение  итог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одготовительная работа. Орг. мом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дравствуйте, ребята.  Посмотрите друг на друга. Какие вы все разные, но все очень красивые, улыбающиеся. Веселые, здоровые. Очень хочется,  чтобы так хорошо вы выглядели всегда. 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Слайд 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2)</w:t>
      </w:r>
      <w:r>
        <w:rPr>
          <w:rFonts w:cs="Times New Roman" w:ascii="Times New Roman" w:hAnsi="Times New Roman"/>
          <w:sz w:val="28"/>
          <w:szCs w:val="28"/>
        </w:rPr>
        <w:t xml:space="preserve"> - Ребята, перед вами «Цветок». Он не простой. Это цветок «Здоровья». Что написано на его лепестках? </w:t>
      </w:r>
      <w:r>
        <w:rPr>
          <w:rFonts w:cs="Times New Roman" w:ascii="Times New Roman" w:hAnsi="Times New Roman"/>
          <w:b/>
          <w:sz w:val="28"/>
          <w:szCs w:val="28"/>
        </w:rPr>
        <w:t>(Ответ детей)</w:t>
      </w:r>
      <w:r>
        <w:rPr>
          <w:rFonts w:cs="Times New Roman" w:ascii="Times New Roman" w:hAnsi="Times New Roman"/>
          <w:sz w:val="28"/>
          <w:szCs w:val="28"/>
        </w:rPr>
        <w:t xml:space="preserve"> Правильно. Для того чтобы человек был здоровым ему необходимы: положительные эмоции и благоприятная окружающая среда. Но, видите, здесь не все лепестки заполнены. Мы вместе должны будем дополнить этот цвето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общение темы и цели, мотив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3)</w:t>
      </w:r>
      <w:r>
        <w:rPr>
          <w:rFonts w:cs="Times New Roman" w:ascii="Times New Roman" w:hAnsi="Times New Roman"/>
          <w:sz w:val="28"/>
          <w:szCs w:val="28"/>
        </w:rPr>
        <w:t xml:space="preserve"> Послушайте послов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 будешь – всё добудешь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 чем идёт речь в этой пословице? (Ответы детей)</w:t>
      </w:r>
      <w:r>
        <w:rPr>
          <w:rFonts w:cs="Times New Roman" w:ascii="Times New Roman" w:hAnsi="Times New Roman"/>
          <w:b/>
          <w:sz w:val="28"/>
          <w:szCs w:val="28"/>
        </w:rPr>
        <w:t>(Слайд 4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Тема нашей беседы «Быть здоровым – значит…???»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Работа над те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обратите внимание на тему нашей беседы,  после слова «значит»  стоит  три вопросительных знака? Мы с вами в течение занятия узнаем, из каких трёх компонентов состоит здоровь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ас встретилось новое слово «компонент». Может кто - то знает его значени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 5)</w:t>
      </w:r>
      <w:r>
        <w:rPr>
          <w:rFonts w:cs="Times New Roman" w:ascii="Times New Roman" w:hAnsi="Times New Roman"/>
          <w:sz w:val="28"/>
          <w:szCs w:val="28"/>
        </w:rPr>
        <w:t xml:space="preserve">  Компонент – это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Слайд 6) </w:t>
      </w:r>
      <w:r>
        <w:rPr>
          <w:rFonts w:cs="Times New Roman" w:ascii="Times New Roman" w:hAnsi="Times New Roman"/>
          <w:sz w:val="28"/>
          <w:szCs w:val="28"/>
        </w:rPr>
        <w:t xml:space="preserve">Послушайте пословицу. </w:t>
      </w:r>
      <w:r>
        <w:rPr>
          <w:rFonts w:cs="Times New Roman" w:ascii="Times New Roman" w:hAnsi="Times New Roman"/>
          <w:b/>
          <w:sz w:val="28"/>
          <w:szCs w:val="28"/>
        </w:rPr>
        <w:t>Кто много ходит, тот долго живё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ны ли вы со словами этой пословиц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из вас занимается спорто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нимите р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это вам дае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чень хорошо, когда человек дружит с детства с физкультурой, это оградит его в будущем от болезн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Продолжите высказыва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 - это…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будет  первый элемент здоровь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ми словами это …Активная деяте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йчас мы проведём игру « Полезно и вредн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 вас на столах разложены карточки, на которых изображены продукты питания. Разделите их, на полезные и вредные продукт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верим, какие продукты относятся к вредным</w:t>
      </w:r>
      <w:r>
        <w:rPr>
          <w:rFonts w:cs="Times New Roman" w:ascii="Times New Roman" w:hAnsi="Times New Roman"/>
          <w:b/>
          <w:sz w:val="28"/>
          <w:szCs w:val="28"/>
        </w:rPr>
        <w:t>? (ответы дет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равним со слайд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немного поговорим о том, что мы пьем? Пепси колу, газв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ред наносят эти напитки нашему организму?</w:t>
      </w:r>
      <w:r>
        <w:rPr>
          <w:rFonts w:cs="Times New Roman" w:ascii="Times New Roman" w:hAnsi="Times New Roman"/>
          <w:b/>
          <w:sz w:val="28"/>
          <w:szCs w:val="28"/>
        </w:rPr>
        <w:t xml:space="preserve"> 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ильно. Во-первых, это углеводы. В одной трети литра Pepsi-Colы содержится 8 кусков сахара. Самый опасный из них - белок аспартам. Он в 200 раз слаще сахара, вызывает аллергию, болезни желудка, нарушения работы печени, головные боли, ослабление памяти и зрения и даже припадки. Газировка содержит кислоту, которая разъедает зубную эмаль и способствует появлению кариеса. А еще Кока-кола с успехом заменяет бытовую хим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е еще хотите бутылочку Колы?  </w:t>
      </w:r>
      <w:r>
        <w:rPr>
          <w:rFonts w:cs="Times New Roman" w:ascii="Times New Roman" w:hAnsi="Times New Roman"/>
          <w:b/>
          <w:sz w:val="28"/>
          <w:szCs w:val="28"/>
        </w:rPr>
        <w:t>(Ответы дет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что вы можете сказать о чипсах и сухариках? -Вы хотите чипсов и сухариков, приготовленных на дешевых жирах, с огромным количеством химикатов под названием «пищевые добавки» и содержащих огромные количества канцерогенных веществ, вызывающих рак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а почему  колбасу  и майонез относят к вредным продуктам? Почему, как вы думаете?  </w:t>
      </w:r>
      <w:r>
        <w:rPr>
          <w:rFonts w:cs="Times New Roman" w:ascii="Times New Roman" w:hAnsi="Times New Roman"/>
          <w:b/>
          <w:sz w:val="28"/>
          <w:szCs w:val="28"/>
        </w:rPr>
        <w:t>(ответы дете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Майонез — это густой соус, который изготавливается из очищенного масла, яичного желтка, горчицы, соли, сахара, уксуса, специй и, конечно, пищевых добавок. В майонезе достаточно большое количество витаминов А и Е, мало белков и углеводов, но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shd w:fill="FFFFFF" w:val="clear"/>
        </w:rPr>
        <w:t>много жира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осмотрим, какие полезные продукты вы отобрали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ы дете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, это полезные продукты?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чему? (</w:t>
      </w:r>
      <w:r>
        <w:rPr>
          <w:rFonts w:cs="Times New Roman" w:ascii="Times New Roman" w:hAnsi="Times New Roman"/>
          <w:b/>
          <w:sz w:val="28"/>
          <w:szCs w:val="28"/>
        </w:rPr>
        <w:t>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лезная пища та, в которой много витаминов. Например, в рыбе кальций, фосфор и т.д., в молочных продукта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витамины вам известны?</w:t>
      </w:r>
      <w:r>
        <w:rPr>
          <w:rFonts w:cs="Times New Roman" w:ascii="Times New Roman" w:hAnsi="Times New Roman"/>
          <w:b/>
          <w:sz w:val="28"/>
          <w:szCs w:val="28"/>
        </w:rPr>
        <w:t xml:space="preserve"> 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аких продуктах содержится витамин А, В,С? </w:t>
      </w:r>
      <w:r>
        <w:rPr>
          <w:rFonts w:cs="Times New Roman" w:ascii="Times New Roman" w:hAnsi="Times New Roman"/>
          <w:b/>
          <w:sz w:val="28"/>
          <w:szCs w:val="28"/>
        </w:rPr>
        <w:t>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итамины А,В,С,D жизненно необходимы для нашего организма. Не зря в переводе с латинского слово витамин означает- жизнь. – Так какой же второй элемент здоровь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. Рациональное питание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я.</w:t>
      </w:r>
      <w:r>
        <w:rPr>
          <w:rFonts w:cs="Times New Roman" w:ascii="Times New Roman" w:hAnsi="Times New Roman"/>
          <w:b/>
          <w:sz w:val="28"/>
          <w:szCs w:val="28"/>
        </w:rPr>
        <w:t xml:space="preserve"> (Музы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ядьте, как вам удобно, расслабьтесь, закройте глаза, ощутите, как приятное тепло разливается по вашему телу. Сейчас мы с вами совершим путешествие к морю. Чтобы подготовиться к путешествию, сделайте 3-4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оких вдоха, задержите на мгновение своё дыхание, затем медленно выдохните, дышите тихо –тихо, чтобы никто вас не услышал. Ваше тело успокаивается, расслабляется, а голова начинает работать ещё лучше. Вы находитесь на морском берегу. Нежно и ласково светит солнышко. Вас мягко обдувает прохладный морской ветерок. Погода замечательная. Вы ложитесь на песок и чувствуете его тепло, как тихо плещутся волны. Слышите крики морских чаек и видите, как они лениво летают в синем море. Вам очень хорошо и спокойно. Вы лежите на песке и наслаждаетесь красотой дня ( пауза). А теперь, если вы готовы, постепенно поднимайтесь с песка, и садитесь на берегу и не торопясь возвращайтесь в группу. Открываем гл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м понравилос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высказывание Л. Н. Толстого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о, которое ты делаешь от сердца, ты делаешь всегда себ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ны ли вы со словами Л.Н. Толсто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зависит от самого человека? Вывод напрашивается сам. Поступки, за которые никогда не стыдно, которые нам  с вами  поднимают настроение. Отношения должны быть добрыми. От этого всего зависит  ваше здоров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третьим элементом здоровья будет хорошие, добрые взаимоотношения в сем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  цветок наш собран, ещё раз прочитаем, что значит быть здоровым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ЫМ БЫТЬ – ЗНАЧИТ…?</w:t>
      </w:r>
      <w:r>
        <w:rPr>
          <w:rFonts w:cs="Times New Roman" w:ascii="Times New Roman" w:hAnsi="Times New Roman"/>
          <w:b/>
          <w:sz w:val="28"/>
          <w:szCs w:val="28"/>
        </w:rPr>
        <w:t>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отр видеоролика про здоровый образ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дведение итогов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я благодарю вас за хорошую работу и поддержку. Мне было очень приятно с вами работать. И в заключение  нашего занятия я бы хотела дать вам рецепт здоровья и счастья: «Возьмите чашу терпения, влейте в неё полное сердце любви, добавьте две горсти щедрости, посыпьте добротой, плесните немого юмора и добавьте как можно больше веры. Всё это хорошо перемешайте и намажьте на кусок отпущенной вам жизни, предлагайте каждому, кого встретите на своём пути. Наше занятие окончено, спасибо за внимание!</w:t>
      </w:r>
    </w:p>
    <w:sectPr>
      <w:type w:val="nextPage"/>
      <w:pgSz w:w="11906" w:h="16838"/>
      <w:pgMar w:left="1701" w:right="1133" w:gutter="0" w:header="0" w:top="709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6:49:00Z</dcterms:created>
  <dc:creator>RePack by SPecialiST</dc:creator>
  <dc:description/>
  <cp:keywords/>
  <dc:language>en-US</dc:language>
  <cp:lastModifiedBy>BEST</cp:lastModifiedBy>
  <cp:lastPrinted>2014-10-17T12:44:00Z</cp:lastPrinted>
  <dcterms:modified xsi:type="dcterms:W3CDTF">2014-10-27T05:26:00Z</dcterms:modified>
  <cp:revision>6</cp:revision>
  <dc:subject/>
  <dc:title/>
</cp:coreProperties>
</file>