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тический план работ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детьми старшего дошкольного возрас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одготовке к празднованию 70- летия Дня Побед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оспитание любви, уважения к воинам-защитникам Родины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Формирование представлений о том, как люди разных национальностей защищали Родину от фашистских захватчик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С ПЕДАГОГ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Рекомендации для воспитателей по планированию работы с детьми по подготовке празднования 70 – летия Побе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Консультация для воспитателей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Как подготовить совместные проекты   по теме «Этот День Победы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Выполнение творческого задания по составлению совместных проек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Оформление выставки репродукций художников –классиков на тему «Они сражались за Родину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Оформление выставки методической литературы по теме «Навстречу Дню  Победы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Разработка мультимедийных презентаций по теме «Ленинградская блокада», «Сталинградская битва», «Дети-герои», «Победный парад», «Города –герои», «Памятные места в родном городе»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АБОТА С ДЕТЬ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Цикл занятий и бесед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Наше Отечество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Нападение Германии. Начало войны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Блокада Ленинграда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«Дорога жизни». Прорыв блокады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исьма с фронта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борона Москвы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талинградская битва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Дети-герои г. Кореновска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олдаты идут в бой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алют Побе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Чтение героических сказок о русских богатырях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«Никита Кожемяка» (обработка К. Ушинского)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«Илья Муромец и Соловей – разбойник»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«Иван- крестьянский сын и Чудо-юдо»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«Солдат Семен –скорый горец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сказывание и чтение художественных произведений , посвященных Великой Отечественной войне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С.Михалков «Быль для детей»,»Курсант»,»Здравствуй воин-победитель»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.Маршак «Пограничники»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Л.Кассиль «Твои защитники», «Сестра», «За Родину», «Главное Войско»,   «Памятник советскому солдату»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.Барто» На заставе»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Е.Благинина «Шинель», «Письмецо»,»Папе на фронт», «Салют»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В. Степанов «Что мы Родиной зовем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Э.Успенский «Память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.Чтение произведений кубанских писателей о Великой Отечественной  войне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К.Обойщиков «Кубани славные сыны», «морские летчики», «Город-герой – Новороссийск»,»Маки на Малой Земле», «Кубань-земля такая»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.Бакалдин «Новороссийский салют»,»Вечный огонь» и др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И.Беляков «Герои» (отрывки), «Вечная юность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Ю.Сердериди. «Теплоход «Д.Калинин»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.Нестеренко «У обелиска», «День победы»</w:t>
      </w:r>
    </w:p>
    <w:p>
      <w:pPr>
        <w:pStyle w:val="Normal"/>
        <w:rPr/>
      </w:pPr>
      <w:r>
        <w:rPr>
          <w:sz w:val="28"/>
          <w:szCs w:val="28"/>
        </w:rPr>
        <w:t>4.Рассматривание слайдов , фотоматериалов, мультимедийных презентаций, репродукций картин и иллюстраций к произведениям о Великой Отечественной войне</w:t>
      </w:r>
    </w:p>
    <w:p>
      <w:pPr>
        <w:pStyle w:val="Normal"/>
        <w:rPr/>
      </w:pPr>
      <w:r>
        <w:rPr>
          <w:sz w:val="28"/>
          <w:szCs w:val="28"/>
        </w:rPr>
        <w:t>5.Экскурсия к обелис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Прослушивание песен военных л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Спортивный праздник, посвященный 65-летию Победы «День Победы –праздник дедов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Реализация совместных проектов с детьми: «Как мы будем отмечать праздник Победы», «Победа деда-моя Победа».</w:t>
      </w:r>
    </w:p>
    <w:p>
      <w:pPr>
        <w:pStyle w:val="Normal"/>
        <w:rPr/>
      </w:pPr>
      <w:r>
        <w:rPr>
          <w:sz w:val="28"/>
          <w:szCs w:val="28"/>
        </w:rPr>
        <w:t>9.Встреча с ветеранами ВОВ</w:t>
      </w:r>
    </w:p>
    <w:p>
      <w:pPr>
        <w:pStyle w:val="Normal"/>
        <w:rPr/>
      </w:pPr>
      <w:r>
        <w:rPr>
          <w:sz w:val="28"/>
          <w:szCs w:val="28"/>
        </w:rPr>
        <w:t>10.Музыкально-тематическое занятие «День Победы».</w:t>
      </w:r>
    </w:p>
    <w:p>
      <w:pPr>
        <w:pStyle w:val="Normal"/>
        <w:rPr/>
      </w:pPr>
      <w:r>
        <w:rPr>
          <w:sz w:val="28"/>
          <w:szCs w:val="28"/>
        </w:rPr>
        <w:t>11.Выставка детских рисунков «Пусть всегда будет солнце, пусть всегда будет мама , пусть всегда будет мир!»</w:t>
      </w:r>
    </w:p>
    <w:p>
      <w:pPr>
        <w:pStyle w:val="Normal"/>
        <w:rPr/>
      </w:pPr>
      <w:r>
        <w:rPr>
          <w:sz w:val="28"/>
          <w:szCs w:val="28"/>
        </w:rPr>
        <w:t>12.Экскурсия в музей «Наши защитник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С РОДИТЕЛ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Консультация для родителей «Герои- защитники г.Кореновска».</w:t>
      </w:r>
    </w:p>
    <w:p>
      <w:pPr>
        <w:pStyle w:val="Normal"/>
        <w:rPr/>
      </w:pPr>
      <w:r>
        <w:rPr>
          <w:sz w:val="28"/>
          <w:szCs w:val="28"/>
        </w:rPr>
        <w:t>2.Привлечение родителей к участию в подготовке к празднованию праздника День Победы.</w:t>
      </w:r>
    </w:p>
    <w:p>
      <w:pPr>
        <w:pStyle w:val="Normal"/>
        <w:rPr/>
      </w:pPr>
      <w:r>
        <w:rPr>
          <w:sz w:val="28"/>
          <w:szCs w:val="28"/>
        </w:rPr>
        <w:t>3.Привлечение родителей к реализации совместных проектов.</w:t>
      </w:r>
    </w:p>
    <w:p>
      <w:pPr>
        <w:pStyle w:val="Normal"/>
        <w:rPr/>
      </w:pPr>
      <w:r>
        <w:rPr>
          <w:sz w:val="28"/>
          <w:szCs w:val="28"/>
        </w:rPr>
        <w:t>4.Выставка детской литературы по те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оенные год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07:30:00Z</dcterms:created>
  <dc:creator>ВЕРА</dc:creator>
  <dc:description/>
  <cp:keywords/>
  <dc:language>en-US</dc:language>
  <cp:lastModifiedBy>наталья</cp:lastModifiedBy>
  <cp:lastPrinted>2009-10-30T13:54:00Z</cp:lastPrinted>
  <dcterms:modified xsi:type="dcterms:W3CDTF">2014-10-27T16:31:00Z</dcterms:modified>
  <cp:revision>13</cp:revision>
  <dc:subject/>
  <dc:title>                                ПЛАН РАБОТЫ  С ДЕТЬМИ </dc:title>
</cp:coreProperties>
</file>