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д: ФЭМП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: </w:t>
      </w:r>
    </w:p>
    <w:p>
      <w:pPr>
        <w:pStyle w:val="Style15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>Формирование элементарных математических представлений, упражнять в счете до трех; различать геометрические фигуры, совершенствовать умение сравнивать два предмета по длине.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 Закрепить названия геометрических фигур. Развивать наблюдательность., умение высказывать и обосновывать свои суждения.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д занятия: 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: Здравствуйте, ребятки! Сегодня к нам пришли гости – воспитатели из других групп, давайте с ними поздороваемся!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-Здравствуйте!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: Предлагаю вам сегодня отправиться сказочно путешествие в сказочную страну математику. Хотите ?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Да!!!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: Как вы думаете, на чем туда можно отправиться?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казывания детей.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: Ребята мы отправимся туда на волшебно ковре-самолете. Вот он.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й, ребята! А ковер-то мыши прогрызли. Нужно срочно починить ковер-самолет. У меня в коробочке лежат заплатки. Нужно определить что за фигуры нужны для заплаток.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ы детей.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: Вот наш ковер –самолет и готов! Вставайте на него. Ручки в стороны полетели!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 ковер-самолет отправляется в полет,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летит быстрее птицы, скоро в сказке приземлится!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мы и прилетели. Вокруг столько интересного. А нас уже кто-то встречает!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м не страшен серый волк, страшный волк, старый волк,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ты бродишь старый волк, страшный, серый волк,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 зовут героев, которые поют эту песенку?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ы детей.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: Ребятки, а как мы можем узнать сколько поросят пришло к нам в гости?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- Посчитаем.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ет детей.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: А давайте угостим поросят желудями.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ы детей.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: Сколько желудей, сколько поросят.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ы детей.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: Какие вы молодцы!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смотрите, у домиков поросят чего-то не хватает.Д: дверей.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но подобрать двери, как это можно сделать?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ы детей: подобрать двери нужной ширины.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подбирают двери к домикам.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: Ой, а что это за письмо лежит? Посмотрим?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а тут загадка: У Аленушки –сестрицы унесли братишку птицы, Высоко они летят, далеко они глядят. Что за сказка?.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ы детей.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: Правильно, А вот посмотрите и яблонька из сказки. У нее для нас есть задание. Нужно посчитать сколько красных яблок, сколько зеленых. Каких яблок больше? Каких яблок меньше?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 вы просто молодцы! Справились с заданием.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культминутка: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узенькой дорожке шагают наши ножки, по камушкам, по камушкам- в ямку – бух!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: А у нас снова сказочное задание: Посмотрите, что у нас на столах.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ы детей.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: Молодцы, правильно! Давайте построим из счетных палочек домик для белочки. 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ьмите короткую дорожку в левую руку, а длинную в правую. Молодцы все вспомнили. А теперь какую дорожку вы  выберите для белочки, что бы она быстро добралась до домика.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ы детей.</w:t>
      </w:r>
    </w:p>
    <w:p>
      <w:pPr>
        <w:pStyle w:val="Style15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>В: А как вы узнали, какая дорожка короткая, а какая длинная.</w:t>
        <w:br/>
        <w:t>Правильно, путем наложения.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цы! Теперь белочка быстро доберется до своего домика.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наше приключение в страну математику подошло к концу, что мы там узнали?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ы детей.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: А теперь мы  на нашем ковре-самолете полетим в страну музыкальную.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етели!</w:t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3:37:00Z</dcterms:created>
  <dc:creator>София</dc:creator>
  <dc:description/>
  <dc:language>en-US</dc:language>
  <cp:lastModifiedBy>Алекс</cp:lastModifiedBy>
  <cp:lastPrinted>2014-10-14T18:43:00Z</cp:lastPrinted>
  <dcterms:modified xsi:type="dcterms:W3CDTF">2014-10-14T12:44:00Z</dcterms:modified>
  <cp:revision>12</cp:revision>
  <dc:subject/>
  <dc:title/>
</cp:coreProperties>
</file>