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Вы в аптеке все бывали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И, наверное, не раз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Йод, таблетки покупали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Или капельки для глаз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Ну, а к ним еще пипетку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По рецепту докторов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Забежит сюда нередко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Тот, кто хочет быть здоров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Мазь, микстура, витамины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Здесь всегда на полках ждут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Этот список очень длинный…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Как же разобраться тут?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Чтобы аспирин случайно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Ты не скушал на обед,</w:t>
      </w:r>
    </w:p>
    <w:p>
      <w:pPr>
        <w:pStyle w:val="Normal"/>
        <w:shd w:fill="F6F6F6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733346"/>
          <w:sz w:val="21"/>
          <w:szCs w:val="21"/>
          <w:lang w:eastAsia="ru-RU"/>
        </w:rPr>
        <w:t>Фармацевт</w:t>
      </w:r>
      <w:r>
        <w:rPr>
          <w:rFonts w:eastAsia="Times New Roman" w:cs="Arial" w:ascii="Arial" w:hAnsi="Arial"/>
          <w:color w:val="733346"/>
          <w:sz w:val="21"/>
          <w:lang w:eastAsia="ru-RU"/>
        </w:rPr>
        <w:t> </w:t>
      </w: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тебя встречает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Дать всегда готов совет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Он лекарства все на свете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Знает, как никто другой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Без запинки нам ответит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Сразу на вопрос любой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От чего вот эта травка?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Как соорудить компресс?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И какую взять добавку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Чтоб толстушке снизить вес?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Он помолодеть поможет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Старичку на двадцать лет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Меленький в семье? Ну что же –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Вот памперсов пакет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А еще чудесный, сладкий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Даст он нам гематоген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Что вкуснее шоколадки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Для Андрюшек, Тань и Лен.</w:t>
      </w:r>
    </w:p>
    <w:p>
      <w:pPr>
        <w:pStyle w:val="Normal"/>
        <w:shd w:fill="F6F6F6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733346"/>
          <w:sz w:val="21"/>
          <w:szCs w:val="21"/>
          <w:lang w:eastAsia="ru-RU"/>
        </w:rPr>
        <w:t>Фармацевт</w:t>
      </w:r>
      <w:r>
        <w:rPr>
          <w:rFonts w:eastAsia="Times New Roman" w:cs="Arial" w:ascii="Arial" w:hAnsi="Arial"/>
          <w:color w:val="733346"/>
          <w:sz w:val="21"/>
          <w:lang w:eastAsia="ru-RU"/>
        </w:rPr>
        <w:t> </w:t>
      </w: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названий тыщу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Помнит всё наперечёт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И пусть славы он не ищет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Но ему от нас – почет!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 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33346"/>
          <w:sz w:val="21"/>
          <w:szCs w:val="21"/>
          <w:lang w:eastAsia="ru-RU"/>
        </w:rPr>
        <w:t>Ветеринарный врач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 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Я подумал вот о чём: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Хорошо бы стать врачом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Но не детским, а кошачьим!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Детям больно – мы заплачем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Разревёмся сгоряча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Мама вызовет врача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А бродячему коту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Если вдруг невмоготу?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Кто зовёт к нему врачей?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Он бродячий – он ничей!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shd w:fill="FFFFCC" w:val="clear"/>
        </w:rPr>
        <w:t>Ветеринар</w:t>
      </w:r>
      <w:r>
        <w:rPr>
          <w:rStyle w:val="Appleconvertedspace"/>
          <w:color w:val="000000"/>
          <w:sz w:val="27"/>
          <w:szCs w:val="27"/>
          <w:shd w:fill="FFFFCC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Звери, птицы, всеГ кто болен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Кто здоровьем не доволен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Вас зовет ветеринар-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Перевяжет, даст отвар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33346"/>
          <w:sz w:val="21"/>
          <w:szCs w:val="21"/>
          <w:lang w:eastAsia="ru-RU"/>
        </w:rPr>
        <w:t>Буду геологом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 </w:t>
      </w:r>
    </w:p>
    <w:p>
      <w:pPr>
        <w:pStyle w:val="Normal"/>
        <w:shd w:fill="F6F6F6" w:val="clear"/>
        <w:spacing w:lineRule="auto" w:line="240" w:before="0" w:after="0"/>
        <w:rPr/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Стать</w:t>
      </w:r>
      <w:r>
        <w:rPr>
          <w:rFonts w:eastAsia="Times New Roman" w:cs="Arial" w:ascii="Arial" w:hAnsi="Arial"/>
          <w:color w:val="733346"/>
          <w:sz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733346"/>
          <w:sz w:val="21"/>
          <w:szCs w:val="21"/>
          <w:lang w:eastAsia="ru-RU"/>
        </w:rPr>
        <w:t>геологом</w:t>
      </w:r>
      <w:r>
        <w:rPr>
          <w:rFonts w:eastAsia="Times New Roman" w:cs="Arial" w:ascii="Arial" w:hAnsi="Arial"/>
          <w:color w:val="733346"/>
          <w:sz w:val="21"/>
          <w:lang w:eastAsia="ru-RU"/>
        </w:rPr>
        <w:t> </w:t>
      </w: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хочу –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Камни разные учу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Вот руда, в ней есть металлы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Вот различные кристаллы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Камень здесь – морской коралл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Рядом жемчуг засверкал.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Самый крепки, знай, алмаз,</w:t>
      </w:r>
    </w:p>
    <w:p>
      <w:pPr>
        <w:pStyle w:val="Normal"/>
        <w:shd w:fill="F6F6F6" w:val="clear"/>
        <w:spacing w:lineRule="auto" w:line="240" w:before="0" w:after="0"/>
        <w:rPr>
          <w:rFonts w:ascii="Arial" w:hAnsi="Arial" w:eastAsia="Times New Roman" w:cs="Arial"/>
          <w:color w:val="73334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33346"/>
          <w:sz w:val="21"/>
          <w:szCs w:val="21"/>
          <w:lang w:eastAsia="ru-RU"/>
        </w:rPr>
        <w:t>Я найду его не раз.</w:t>
      </w:r>
    </w:p>
    <w:p>
      <w:pPr>
        <w:pStyle w:val="Normal"/>
        <w:rPr>
          <w:color w:val="000000"/>
          <w:sz w:val="27"/>
          <w:szCs w:val="27"/>
          <w:shd w:fill="FFFFCC" w:val="clear"/>
        </w:rPr>
      </w:pPr>
      <w:r>
        <w:rPr>
          <w:b/>
          <w:bCs/>
          <w:color w:val="000000"/>
          <w:sz w:val="27"/>
          <w:szCs w:val="27"/>
          <w:shd w:fill="FFFFCC" w:val="clear"/>
        </w:rPr>
        <w:t>Врач</w:t>
      </w:r>
      <w:r>
        <w:rPr>
          <w:rStyle w:val="Appleconvertedspace"/>
          <w:color w:val="000000"/>
          <w:sz w:val="27"/>
          <w:szCs w:val="27"/>
          <w:shd w:fill="FFFFCC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На свете много профессий разных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И все они людям нужны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От самых простых и до самых важных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Все они в жизни важны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Вот, например, профессия врач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Как жили люди без нее на свете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Врачи нужны повсюду и всегд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Чтоб росли здоровенькими дет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Врач всех внимательно осмотрит и узнает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Что у кого и где болит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Ну а затем диагноз он поставит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И лишь потом начнет лечить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Врач нужен всегда, нужен везде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CC" w:val="clear"/>
        </w:rPr>
        <w:t>Чтобы спокойно жить на Земле</w:t>
      </w:r>
    </w:p>
    <w:p>
      <w:pPr>
        <w:pStyle w:val="Normal"/>
        <w:rPr>
          <w:color w:val="000000"/>
          <w:sz w:val="27"/>
          <w:szCs w:val="27"/>
          <w:shd w:fill="FFFFCC" w:val="clear"/>
        </w:rPr>
      </w:pPr>
      <w:r>
        <w:rPr>
          <w:color w:val="000000"/>
          <w:sz w:val="27"/>
          <w:szCs w:val="27"/>
          <w:shd w:fill="FFFFCC" w:val="clear"/>
        </w:rPr>
      </w:r>
    </w:p>
    <w:p>
      <w:pPr>
        <w:pStyle w:val="Style15"/>
        <w:jc w:val="center"/>
        <w:rPr/>
      </w:pPr>
      <w:r>
        <w:rPr>
          <w:b/>
          <w:bCs/>
          <w:color w:val="000000"/>
          <w:sz w:val="27"/>
          <w:szCs w:val="27"/>
        </w:rPr>
        <w:t>Кем быть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Быстро как бегут года,</w:t>
        <w:br/>
        <w:t>Скоро восемнадцать.</w:t>
        <w:br/>
        <w:t>Думать надо нам сейчас,</w:t>
        <w:br/>
        <w:t>Чем будем заниматься.</w:t>
        <w:br/>
        <w:br/>
        <w:t>Кто рисует, кто поёт</w:t>
        <w:br/>
        <w:t>Кто в цеху металл куёт.</w:t>
        <w:br/>
        <w:t>Хочешь, можешь хлеб растить,</w:t>
        <w:br/>
        <w:t>Спутник в космос запустить.</w:t>
        <w:br/>
        <w:t>Много на Земле работы</w:t>
        <w:br/>
        <w:t>Всё попробовать охота.</w:t>
        <w:br/>
        <w:t>Чтоб профессию иметь,</w:t>
        <w:br/>
        <w:t>Надо лень преодолеть.</w:t>
        <w:br/>
        <w:t>В школе хорошо учиться,</w:t>
        <w:br/>
        <w:t>Чтоб могли тобой гордиться..</w:t>
      </w:r>
    </w:p>
    <w:p>
      <w:pPr>
        <w:pStyle w:val="Normal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5:00Z</dcterms:created>
  <dc:creator>Нормальный пацан</dc:creator>
  <dc:description/>
  <dc:language>en-US</dc:language>
  <cp:lastModifiedBy>Нормальный пацан</cp:lastModifiedBy>
  <dcterms:modified xsi:type="dcterms:W3CDTF">2013-10-29T08:51:00Z</dcterms:modified>
  <cp:revision>1</cp:revision>
  <dc:subject/>
  <dc:title/>
</cp:coreProperties>
</file>