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Средняя общеобразовательная школа№2 г.Свир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32"/>
          <w:szCs w:val="32"/>
        </w:rPr>
        <w:t>Методическая разработка по теме:</w:t>
      </w:r>
      <w:r>
        <w:rPr>
          <w:rFonts w:cs="Times New Roman" w:ascii="Times New Roman" w:hAnsi="Times New Roman"/>
          <w:sz w:val="36"/>
          <w:szCs w:val="36"/>
        </w:rPr>
        <w:t xml:space="preserve">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36"/>
          <w:szCs w:val="36"/>
        </w:rPr>
        <w:t>«Подвижные игры как средство развития умственных способностей и физического развития младших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физической культуры Т.Л. Роман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Свирск, 2013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с давних пор составляет неотъемлемую часть жизни человека, она занимает досуг, воспитывает, удовлетворяет потребности в общении, получении внешней информации, дает приятную физическую нагрузку. Педагоги всех времен отмечали, что игра оказывает благотворное влияние на формирование  детской  души, развитие физических сил и способностей. В игре растущий человек познает мир.  В современном обществе подвижным играм уделяется все меньше времени, так как на смену пришли компьютерные игры.  Если раньше дети разных  возрастов играли на улице в прятки, классики, прыгали на скакалках, то сейчас этого просто не увидишь. Настораживает, что любимой игрушкой детей является компьютер, что они отдают предпочтение «Черепашкам-ниндзям», «Звездным войнам»  и другим «стрелялкам». Любимой игрушкой называют ружьё.</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учителем физической культуры в начальных классах, отмечаю, что дети приходят в школу со слабым физическим развитием -  не умеют приседать, прыгать на скакалке, бегать.  Наши первоклассники - гиперактивные, легковозбудимые, нервные и психически неуравновешенны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Для успешной учебной деятельности будущего первоклассника очень важна его физическая подготовленность. В детских садах должны быть созданы все условия, чтобы воспитанники получили достаточную физическую подготовку, которая даст возможность правильно развиваться и обеспечить в дальнейшем базу для успешной учебы в школ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Известно, что отклонения в физическом развитии отрицательно сказывается на поведении ребенка, тормозят его умственную деятельность. Дети быстро утомляются, пассивны на занятиях, застенчивы и безынициативны, часто не успевают закончить работу вовремя, движения их не координированы, эти ребята не умеют правильно брать дых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Центральной нервной системой регулируется вся жизнедеятельность организма. Умеренная физическая тренировка и физический труд укрепляют нервную систему, улучшает соотношение возбудительных и тормозных процессов в коре головного мозга, создают у ребенка уравновешенное нервно-психическое состояние. В детстве, благодаря высокой пластичности нервной системы, легче образуются условно рефлекторные связи, вырабатываются новые сочетания движений, которые ведут к образованию навыков многочисленных движений, необходимых человеку в жизн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Хотелось бы, обратить внимание, что в детских садах и в школах игры входят в программу по физической культуре, но немало важную роль играет семья, которая чаще всего не контролирует сколько времени сидит ребенок у компьютера и во что он играет. Родители должны заниматься  детьми, играя с ними в различные подвижные игры на отдыхе, они должны научить детей прыгать на скакалке, ловить мяч и т.д. Следует поддерживать у детей интерес к игре, помогать в их организации там, где ребёнок проводит значительную часть свободного времени, например, во дворе своего дом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оворя о содействии игры умственному развитию, следует отметить, что она вынуждает мыслить наиболее экономично, укрощать эмоции, мгновенно реагировать на действия соперника и партнера. Ученые находят, что игра развивает так называемую внутреннюю речь и логику. Ведь игроку приходится быстро выбирать и совершать из множества возможных операций одну, наиболее, по его мнению, целесообразную. Все это очень важно для развития лич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ошкольном и младшем школьном возрасте дети увлекаются подвижными играми. Подвижные игры развивают и совершенствуют двигательные навыки и умения детей и имеют огромное воспитательное и эмоциональное воздействие на воспитанников. Наличие интереса к игре, желание выиграть помогает сосредоточить внимание, активизировать восприятие, память, воображение. Стремление ребят к объединению в подвижных играх и спортивных упражнениях надо использовать для воспитания навыков поведения в коллективе, что особенно важно в период подготовки детей к школе. Ребята должны уметь подчинять свои интересы общей игровой задаче, согласовывать свои действия с действиями других играющих, делиться с ними опытом, помогать выполнять движения. Надо приучать детей к самостоятельности, учить и поощрять их желания самим организовывать игры и спортивные упражнения. Для воспитания инициативы, развития фантазии детей, можно предложить им самим придумать новые упражнения. Игры содействуют воспитанию дружбы, товарищества, сплочению детского коллектива. Нельзя забывать, что положительные результаты в физическом воспитании могут быть достигнуты лишь при наличии других условий нормальной жизни ребенка. Необходим определенный разумный режим, полноценное питание, достаточный сон, ежедневные прогулки и закаливающие процедуры, не менее важно обеспечить необходимые гигиенические условия игры, трудовой деятельности и отдыха. Постоянный контроль за состоянием здоровья и развития физических способностей детей повысит эффективность физической подготовки поступающих в школу детей. В физическое воспитание входит своевременное формирование физических качеств, двигательных навыков, создание интереса к различным видам двигательной деятельности, воспитание нравственно-волевых качест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улярные занятия физическими упражнениями воспитывают также навыки поведения в коллективе, способность проявлять волевые усилия, развивают инициативу и самостоятельность, помогает выработать привычку систематически заниматься физической культурой и спортом, привить важнейшие гигиенические навыки. Большое место занимают упражнения для мелких мышц кистей рук, стоп, шеи, а также сочетание нескольких упражнений, выполняемых слит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им из условий всестороннего развития растущего человека – это развитие основных движений, которые не только обуславливают развитие координации движений, силы, пространственной ориентировки, но и способствуют развитию ловкости, быстроты, выносливости – что необходимо для будущего школьника. Важно упражнять ребят в разных видах ходьбы и бега, которые окажутся необходимыми и в туристических походах, дальних прогулках.</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дной из важных задач физического воспитания детей дошкольного и младшего школьного возраста наряду с формированием у них основных движений является развитие двигательных качеств. Необходимо использовать специальные упражнения для развития быстроты, ловкости, силы. Дети с быстрыми резкими движениями быстрой реакцией с удовольствием соревнуются в беге на скорость, более выносливые сложные сочетания основных движений, например, бег змейкой с перепрыгиванием и т. д. способствует развитию ловкости детей. Ловкость развивается во многих подвижных играх, так как в них приходится приспосабливаться  к изменяющимся игровым ситуациям, быстро менять движения, положение тела.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ителя физической культуры отмечают, что у первоклассников лучше развиты мышцы разгибатели туловища, слабее – мышцы плечевого пояса. Поэтому необходимо активно содействовать укреплению именно эту группу мышц, что поможет достичь гармонического развития всех мышечных групп.</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важность и необходимость мышечных движений человека для развития деятельности мозга указывал ученик И.П.Павлова академик Быков. Он говорил, что без мышечных движений невозможно познание природы, тем более переделка ее в процессе труда, ни совершенствование самого человека в процессе воспит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е двигательных умений дошкольников и младших школьников лучше всего происходит в игре. Тут мы подходим к истине о пользе подвижных игр, в которые можно играть без специальной подготовки в любом возрасте, так как в них нет сложной техники и тактики, а правила  можно изменить по желанию. Подвижных игр много, они разнообразны, хороши ещё и тем, что участник сам регулирует нагрузку в соответствии со своими возможностями. Всегда есть игры, которые особенно любимы ребятами. Это пятнашки, прятки, игры со скакалкой, палкой, мячом, лен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елось бы вспомнить игры, в которые  больше всего любят играть 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гры, которые с интересом играют дети в небольших помещениях (классе).</w:t>
      </w:r>
    </w:p>
    <w:tbl>
      <w:tblPr>
        <w:tblW w:w="9571" w:type="dxa"/>
        <w:jc w:val="left"/>
        <w:tblInd w:w="-113" w:type="dxa"/>
        <w:tblLayout w:type="fixed"/>
        <w:tblCellMar>
          <w:top w:w="0" w:type="dxa"/>
          <w:left w:w="108" w:type="dxa"/>
          <w:bottom w:w="0" w:type="dxa"/>
          <w:right w:w="108" w:type="dxa"/>
        </w:tblCellMar>
      </w:tblPr>
      <w:tblGrid>
        <w:gridCol w:w="534"/>
        <w:gridCol w:w="6804"/>
        <w:gridCol w:w="22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иг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нт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ы и вороб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игры выстраиваются в колонну по одному в середине площадки и расчитываются на первый-второй (1номера одна команда, 2  - другая). По обеим сторонам от играющих разложены предметы: справа – кегли («вороны»), слева – теннисные мячи («воробь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Сначала играющие по указанию ведущего выполняют различные движения на месте (присесть, встать, руки в стороны и т.д.) Затем ведущий по слогам произносит слово либо во-ро-ны, либо во-ро-бьи. Участники стараются быстро схватить кегли или мячи. Не все участники остаются с предметами поскольку их меньше. Подсчитываются очки (у кого больше тот и выиграл). Игра проводится 7-9 раз, после чего подсчитывается число удачных стартов каждой коман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играть одной  команде (если участников мало), тогда выбывают игроки и победителем становится один участни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а развивает внимание, быстроту, с интересом играют все.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гли (10-15 ш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ннисные мячи (10-15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л – сад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 колонны игроков встают на расстоянии 3–4 ша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а от другой. Расстояние между игркоками – длина вытянутых рук, положенных на плечи впереди стоящих. В 5-6 шагах перед колонной проводят черту, за которую встают по одному  представителю от команды – капитану. По сигналу капитану передают мяч (двумя руками от груди или другим способом) первому игроку своей команды, который ловит и возвращает обратно, сразу же принимая упор присев. Каждый, сделавший ответную передачу приседает. Когда последний в колонне игрок отдаст мячу капитану, то вся команда встает. Капитаны меняются для дальнейшей игры.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ннисные мячи, волейбольные мячи  (по количеству коман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зов номеров», «Эстафета звер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оки стоят перед стойками (флажками, кеглями …), расположенными  в 15-20 шагах, и рассчитываются по порядку номеров. Построение может быть в колонах или шеренгами. Ведущий называет номер и игроки команд под этими номерами выбегают, огибают кеглю, возвращаются  на свое  место. Кто первый прибегает, тот получает очк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играют игроки 1, 2 классов, то их вместо номеров, называют различными зверями (лисы, зайцы, тигры, медведи и т.д.)</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овая эстаф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играющие делятся на три-пять команд, встают лучами от центра круга, повернувшись левым или правым боком к центру. Каждый луч-шеренга является командой. Игроки, стоящие крайними от центра круга, держат правой рукой эстафетную палочку (теннисный мяч). По общему сигналу крайние игроки с эстафетой бегут по кругу с внешней стороны бегут мимо остальных лучей до своей команды и отдают эстафету  следующему игро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игры запрещают касаться своих соперников, касаться других игроков. За нарушение правил начисляются штрафные очк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ые быстр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рассчитываются на первый, второй. Первые номера (одна команда) встает по одну сторону круга, вторые номера (вторая команда) в другую, так чтобы расчет каждой команды по «порядку» номеров начинался от первых номеров (первые номера стоят рядом далее 2-ой, 3-ий, 4-ый и т.д.), все игроки стоят плечо к плечу. В каждой команде одинаковое количество игроков. Далее ведущий называет номер, игроки обеих команд под этим номером бегут за кругом (против часовой стрелки)  до своих мест. Чтобы точнее увидеть победителя, можно в центр круга поставить кеглю или мяч. Игрокам необходимо добежать до своего места, забежать в круг и схватить мяч. Ведущий подсчитывает очки каждой коман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а  проводится 3-5 минут. Выигрывает команд, игроки которой набрали больше очков.</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яч, кег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tcPr>
          <w:p>
            <w:pPr>
              <w:pStyle w:val="Text"/>
              <w:shd w:fill="FFFFFF" w:val="clear"/>
              <w:spacing w:before="280" w:after="0"/>
              <w:textAlignment w:val="top"/>
              <w:rPr>
                <w:rFonts w:ascii="Times New Roman" w:hAnsi="Times New Roman" w:cs="Times New Roman"/>
                <w:color w:val="000000"/>
                <w:sz w:val="24"/>
                <w:szCs w:val="24"/>
              </w:rPr>
            </w:pPr>
            <w:r>
              <w:rPr>
                <w:rStyle w:val="Vtext"/>
                <w:rFonts w:cs="Times New Roman" w:ascii="Times New Roman" w:hAnsi="Times New Roman"/>
                <w:color w:val="000000"/>
                <w:sz w:val="24"/>
                <w:szCs w:val="24"/>
              </w:rPr>
              <w:t>«Доброе утро, охотник!»Игры народов мира ( Швейцария)</w:t>
            </w:r>
            <w:r>
              <w:rPr>
                <w:rFonts w:cs="Times New Roman" w:ascii="Times New Roman" w:hAnsi="Times New Roman"/>
                <w:color w:val="000000"/>
                <w:sz w:val="24"/>
                <w:szCs w:val="24"/>
              </w:rPr>
              <w:br/>
              <w:t>Играют 10-15 человек.</w:t>
              <w:br/>
              <w:t>Ход игры: игроки становятся в круг, выбирают охотни</w:t>
              <w:softHyphen/>
              <w:t>ка, который ходит за спинами игроков. Неожиданно он при</w:t>
              <w:softHyphen/>
              <w:t>касается к плечу игрока. Тот, до кого дотронулись, повора</w:t>
              <w:softHyphen/>
              <w:t>чивается и говорит: «Доброе утро, охотник!», и тут же идет по кругу, но в направлении, противоположном тому, куда идет охотник. Обойдя полкруга, они встречаются, игрок вновь произносит: «Доброе утро, охотник!». И оба бегут, чтобы занять пустое место в круге. Тот, кто не успел это сделать, становится охотнико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которые с удовольствием играют учащиеся младших классов в спортзале, на воздухе.</w:t>
      </w:r>
    </w:p>
    <w:tbl>
      <w:tblPr>
        <w:tblW w:w="9571" w:type="dxa"/>
        <w:jc w:val="left"/>
        <w:tblInd w:w="-113" w:type="dxa"/>
        <w:tblLayout w:type="fixed"/>
        <w:tblCellMar>
          <w:top w:w="0" w:type="dxa"/>
          <w:left w:w="108" w:type="dxa"/>
          <w:bottom w:w="0" w:type="dxa"/>
          <w:right w:w="108" w:type="dxa"/>
        </w:tblCellMar>
      </w:tblPr>
      <w:tblGrid>
        <w:gridCol w:w="534"/>
        <w:gridCol w:w="6804"/>
        <w:gridCol w:w="22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иг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нт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День и но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 команды становятся на середине площадки спиной друг к другу на расстоянии двух шагов. Одной команде дается название «день», другой «ночь». У каждой команды на своей стороне площадки в 10-12 метрах есть «дом». Ведущий игру неожиданно произносит названий одной из команд, например «день». Это команда быстро убегает в свой дом, а игроки другой команды догоняют и пятнают их.  Осаленных игроков подсчитывают и отпускают в свою команду. Игра повтор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обную игру можно провести с помощью платков, лент, которые зацепляются сзади за пояс учащихся.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Vtext"/>
                <w:rFonts w:cs="Times New Roman" w:ascii="Times New Roman" w:hAnsi="Times New Roman"/>
                <w:color w:val="000000"/>
                <w:sz w:val="24"/>
                <w:szCs w:val="24"/>
              </w:rPr>
              <w:t>Вытащи платок! ( Азербайджан)</w:t>
            </w:r>
            <w:r>
              <w:rPr>
                <w:rFonts w:cs="Times New Roman" w:ascii="Times New Roman" w:hAnsi="Times New Roman"/>
                <w:color w:val="000000"/>
                <w:sz w:val="24"/>
                <w:szCs w:val="24"/>
              </w:rPr>
              <w:br/>
              <w:t>Играют 10 и более человек. Нужны платки.</w:t>
              <w:br/>
              <w:t>Ход игры: две команды выстраиваются друг против друга на некотором расстоянии. Между ними проводится черта. У каждого сзади за пояс заткнут носовой платок или косынка. По жребию одна из команд становится водящей. По коман</w:t>
              <w:softHyphen/>
              <w:t>де судьи дети двигаются вперед (водящие стоят на месте), переходят черту, и тут судья кричит: «Огонь!». Игроки бегут обратно, а противники (водящие) стремятся их догнать, что</w:t>
              <w:softHyphen/>
              <w:t>бы вытащить из-за пояса платок. Затем команды меняются ролями. Побеждает та команда, которая захватит большее число платков.</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латки, л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му ловцу» Игра для учащихся 3-4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поминает баскетбол. Участники распределяются на две команды и играют на прямоугольной площадке. Каждая команда старается овладеть мячом и бросить его по цели. Однако этой целью является не корзина, а свой же игрок (ловец), стоящей в начерченном круге. Ловцы  располагаются на противоположных концах площадки. Чтобы поймать мяч ловец может подпрыгивать, но не имеет права заступать в нейтральную зону (стоять только в кругу шириной 70-90 см). В эту зону не разрешается заходить другим игрокам команд.  За грубую игру назначается штрафной бросок с расстояния 6 шагов от стоящего ловца. Бросающему может мешать один перехватчик. Каждый меткий бросок приносит команде 1 очко. После этого мяч вводится в игру проигравшей стороной  броском из-за лицевой (короткой) линии своей площадки. Играют по 8 – 10 минут два тайм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ьный или баскетбольный мя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е передач» Игра для учащихся 3-4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ют на прямоугольной площадке. Игра напоминает баскетбол или ручной мяч, но без бросков по цели. Мяч в игру одной из команд по жребию. Игроки команды, владеющей мячом, стараются (умело маневрируя, избегая помех со стороны соперника) сделать между своими игроками 10 передач подряд), не отдавая мяч противнику. После этого игра останавливается (команде начисляется 1 очко), и мяч вводится сбоку игроком пострадавшей команды. Продолжительность игры 10-15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гре важно соблюдать следующие условия. Если мяч перехвачен соперником, набранное количество передач аннулируется, и ведется новый счет передач командой, овладевшей мячом.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афеты с мячом и без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ившись в колонны, учащиеся могут выполнять следующие зад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ереносят и передают затем очередному игроку три волейбольных мяча. Если по ходу переноски один или два мяча упали, их нужно поднять и продолжать эстафет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линейной или встречной эстафеты ведут (10-12 м) одновременно два мяча (левой и правой руко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встречной эстафеты игроки, стоящие напротив, ведут, продвигаясь вперед, мячи. Дойдя до середины (в зоне шириной 2 метра), они меняются мячами  и продолжают вести до черты, где стоят очередные игрок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эстафеты ведут футбольный мяч ногой,   гимнастической палкой (клюшкой),  огибая стоящие кегли (фишк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ки продвигаются вперед, держа на ладони гимнастическую палку, стараясь, чтобы она не упала; игроки бегут вперед, подбивая рукой надутый воздушный шарик не давая ему опуститься на землю; игроки бегут с одной или двумя кружками воды, стараясь не расплескать её.</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онербол. Пионербол с двумя мя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к задней линии, находясь в пределах площадки, перебрасывает волейбольный мяч через сетку как можно дальше. Один из игроков соперника должен поймать мяч и, сделав с ним не более трёх шагов, перебросить его обратно на сторону противника в то место, которое наиболее слабо защищено. Перекидка происходит пока команда не потеряет мяч. Выигравшая команда получает 1 очко.  Игра может продолжаться до 15 оч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двумя мя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анды из 6-8 человек располагаются по разные стороны сетки, а игроки, а игроки, стоящие ближе к углам площадки, получают по мячу. По сигналу они перебрасывают свои мячи на сторону соперника. Задача каждой команды поскорее избавиться от мяча и перебросить его обратно так, чтобы на стороне противника оказались одновременно два мяча.  При этом мячи должны коснуться одновременно земли или рук игроков. В этом случае игра останавливается свистком, и команда, на площадке которой два мяча, проигрывает очко. Игра продолжается до 15 очков.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М. Коротков, Подвижные игры во дворе. – М.: Знание, 1987. Серия «Физкультура и спорт»; №5.</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изическая культура. 1-11 классы: подвижные игры на уроках и во внеурочное время / С.Л. Садыкова, Е. И. Лебедева, - Волгоград: Учитель, 2008.</w:t>
      </w:r>
    </w:p>
    <w:p>
      <w:pPr>
        <w:pStyle w:val="Normal"/>
        <w:numPr>
          <w:ilvl w:val="0"/>
          <w:numId w:val="2"/>
        </w:numPr>
        <w:spacing w:before="0" w:after="200"/>
        <w:rPr/>
      </w:pPr>
      <w:r>
        <w:rPr>
          <w:rFonts w:cs="Times New Roman" w:ascii="Times New Roman" w:hAnsi="Times New Roman"/>
          <w:sz w:val="28"/>
          <w:szCs w:val="28"/>
        </w:rPr>
        <w:t xml:space="preserve">Е.Н. Вавилова, Учите бегать, прыгать, лазать, метать: Пособие для воспитателя детского сада – М.: Просвещение, 198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Vtext">
    <w:name w:val="v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Arial" w:hAnsi="Arial" w:eastAsia="Times New Roman"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23:00Z</dcterms:created>
  <dc:creator>н</dc:creator>
  <dc:description/>
  <cp:keywords/>
  <dc:language>en-US</dc:language>
  <cp:lastModifiedBy>н</cp:lastModifiedBy>
  <dcterms:modified xsi:type="dcterms:W3CDTF">2014-10-27T13:14:00Z</dcterms:modified>
  <cp:revision>18</cp:revision>
  <dc:subject/>
  <dc:title/>
</cp:coreProperties>
</file>