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Гимназия» (Коми национальная гимнази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натные растения – наши защитн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эколог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Ав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Забоева Настя,3 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онакова Полина,3 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опова Юля, 3 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ковод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Ильинова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Ульныр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главление</w:t>
        <w:tab/>
        <w:tab/>
        <w:tab/>
        <w:tab/>
        <w:tab/>
        <w:tab/>
        <w:tab/>
        <w:tab/>
        <w:tab/>
        <w:tab/>
        <w:tab/>
        <w:t>1 стр.</w:t>
      </w:r>
    </w:p>
    <w:p>
      <w:pPr>
        <w:pStyle w:val="Normal"/>
        <w:tabs>
          <w:tab w:val="clear" w:pos="708"/>
          <w:tab w:val="left" w:pos="9020" w:leader="none"/>
          <w:tab w:val="left" w:pos="9920" w:leader="none"/>
        </w:tabs>
        <w:jc w:val="both"/>
        <w:rPr/>
      </w:pPr>
      <w:r>
        <w:rPr>
          <w:sz w:val="28"/>
          <w:szCs w:val="28"/>
        </w:rPr>
        <w:t xml:space="preserve">2. Введение </w:t>
        <w:tab/>
        <w:t xml:space="preserve">  2 стр.</w:t>
      </w:r>
    </w:p>
    <w:p>
      <w:pPr>
        <w:pStyle w:val="Normal"/>
        <w:tabs>
          <w:tab w:val="clear" w:pos="708"/>
          <w:tab w:val="left" w:pos="9160" w:leader="none"/>
          <w:tab w:val="left" w:pos="9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сновная часть «Комнатные растения – наши защитники»</w:t>
        <w:tab/>
        <w:t>3 стр.- 5стр</w:t>
      </w:r>
    </w:p>
    <w:p>
      <w:pPr>
        <w:pStyle w:val="Normal"/>
        <w:tabs>
          <w:tab w:val="clear" w:pos="708"/>
          <w:tab w:val="left" w:pos="9200" w:leader="none"/>
          <w:tab w:val="left" w:pos="9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олученный результат</w:t>
        <w:tab/>
        <w:t>6 стр.</w:t>
      </w:r>
    </w:p>
    <w:p>
      <w:pPr>
        <w:pStyle w:val="Normal"/>
        <w:tabs>
          <w:tab w:val="clear" w:pos="708"/>
          <w:tab w:val="left" w:pos="9240" w:leader="none"/>
          <w:tab w:val="left" w:pos="9280" w:leader="none"/>
          <w:tab w:val="left" w:pos="9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</w:t>
        <w:tab/>
        <w:t>7стр.-12стр.</w:t>
      </w:r>
    </w:p>
    <w:p>
      <w:pPr>
        <w:pStyle w:val="Normal"/>
        <w:tabs>
          <w:tab w:val="clear" w:pos="708"/>
          <w:tab w:val="left" w:pos="9140" w:leader="none"/>
          <w:tab w:val="left" w:pos="9920" w:leader="none"/>
        </w:tabs>
        <w:jc w:val="both"/>
        <w:rPr/>
      </w:pPr>
      <w:r>
        <w:rPr>
          <w:sz w:val="28"/>
          <w:szCs w:val="28"/>
        </w:rPr>
        <w:t>7. Литература</w:t>
        <w:tab/>
        <w:t xml:space="preserve"> 13 ст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анализировав анкеты учащихся, мы увидели, что  не все учащиеся  знают названия  выращиваемых в классе растений, об их вредных и полезных свойствах и решили провести исследование на тему «Комнатные растения – наши защитники» Проводя данное исследование мы поставили перед собой </w:t>
      </w: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пределить названия наших растений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>-  изучить, какую пользу оказывают растения нашего класса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роведения исследования мы выдвинули следующую </w:t>
      </w:r>
      <w:r>
        <w:rPr>
          <w:b/>
          <w:sz w:val="28"/>
          <w:szCs w:val="28"/>
        </w:rPr>
        <w:t>гипотезу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выращивать разнообразные растения, так как они по-разному влияют на микроклимат класса.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 xml:space="preserve">Нам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учить литературу и узнать названия и особенности растений, выращиваемых в классе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редные факторы, влияющие на микроклимат класса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лезные свойства и количество  растений выращиваемых в классе 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мнатные растения —наши защитники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ебе дом без цветов се</w:t>
        <w:softHyphen/>
        <w:t>годня, наверное, невозможно. Они радуют наш взор в долгие зимние месяцы. Разнооб</w:t>
        <w:softHyphen/>
        <w:t>разие растительных форм поистине беско</w:t>
        <w:softHyphen/>
        <w:t xml:space="preserve">нечно, и каждый может выбрать то, что ему ближ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тения не только украшают наши квартиры и офисы, но и оживляют атмос</w:t>
        <w:softHyphen/>
        <w:t xml:space="preserve">феру помещения. Прежде всего цветочные растения </w:t>
      </w:r>
      <w:r>
        <w:rPr>
          <w:sz w:val="28"/>
          <w:szCs w:val="28"/>
          <w:u w:val="single"/>
        </w:rPr>
        <w:t>погло</w:t>
        <w:softHyphen/>
        <w:t xml:space="preserve">щают углекислый газ и обогащают воздух </w:t>
      </w:r>
      <w:r>
        <w:rPr>
          <w:sz w:val="28"/>
          <w:szCs w:val="28"/>
        </w:rPr>
        <w:t>не</w:t>
        <w:softHyphen/>
        <w:t>обходимым для нашего дыхания кислородом. На кухнях с газовыми плитами очень хоро</w:t>
        <w:softHyphen/>
        <w:t xml:space="preserve">шо держать </w:t>
      </w:r>
      <w:r>
        <w:rPr>
          <w:b/>
          <w:sz w:val="28"/>
          <w:szCs w:val="28"/>
        </w:rPr>
        <w:t>хлорофитум и сциндапсус</w:t>
      </w:r>
      <w:r>
        <w:rPr>
          <w:sz w:val="28"/>
          <w:szCs w:val="28"/>
        </w:rPr>
        <w:t xml:space="preserve"> — они поглощают избыточное количество угле</w:t>
        <w:softHyphen/>
        <w:t>кислого г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имой в квартирах слишком сухой воз</w:t>
        <w:softHyphen/>
        <w:t>дух, что неполезно как для людей, так и для растений. Растущие в доме цветы значитель</w:t>
        <w:softHyphen/>
        <w:t xml:space="preserve">но </w:t>
      </w:r>
      <w:r>
        <w:rPr>
          <w:sz w:val="28"/>
          <w:szCs w:val="28"/>
          <w:u w:val="single"/>
        </w:rPr>
        <w:t>увлажняют воздух</w:t>
      </w:r>
      <w:r>
        <w:rPr>
          <w:sz w:val="28"/>
          <w:szCs w:val="28"/>
        </w:rPr>
        <w:t>, испаряя влагу. При этом заметно улучшается микроклимат: воз</w:t>
        <w:softHyphen/>
        <w:t>дух помещений освежается, увлажняется и ароматизируется. Это помогает избежать утомляемости, уменьшает сухость и воспа</w:t>
        <w:softHyphen/>
        <w:t>ление слизистых оболочек. Особенно ус</w:t>
        <w:softHyphen/>
        <w:t xml:space="preserve">пешно оптимизируют микроклимат </w:t>
      </w:r>
      <w:r>
        <w:rPr>
          <w:b/>
          <w:sz w:val="28"/>
          <w:szCs w:val="28"/>
        </w:rPr>
        <w:t>циперус [1], декоративный банан, монстера [2]и другие крупнолистные ви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ы пришли к заключению, что больше половины проблем со здоровьем связано с загрязнением окружающей среды продуктами техногенных производств. По данным немецких исследователей, в воздухе содержится более 1000 вредных соединений, в том числе около 250 высокотоксичных и 15 канцерогенных. В закрытых помещени</w:t>
        <w:softHyphen/>
        <w:t>ях, где мы проводим большую часть жизни, концентрация вредных веществ повсемест</w:t>
        <w:softHyphen/>
        <w:t>но в несколько раз превышает предельно допустимые нормы. Загрязненный воздух — главный источник опасности. За одну мину</w:t>
        <w:softHyphen/>
        <w:t>ту через легкие проходит 5—8 л воздуха, в течение суток — около 9 тыс. л, поэтому наше самочувствие намного зависит от того, каким воздухом мы дыш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синтетические материалы, кото</w:t>
        <w:softHyphen/>
        <w:t>рыми отделаны квартиры и насыщены предметы обихода (мебель, обои, линолеум, краски, моющие вещества), работающие компьютеры и принтеры выделяют в воздух вредные для человека вещества. Специалис</w:t>
        <w:softHyphen/>
        <w:t>ты, работавшие над проблемой очистки воз</w:t>
        <w:softHyphen/>
        <w:t>духа выясни</w:t>
        <w:softHyphen/>
        <w:t>ли, что ряд комнатных растений обладает способностью активно удалять из атмосфе</w:t>
        <w:softHyphen/>
        <w:t>ры замкнутых пространств летучие органи</w:t>
        <w:softHyphen/>
        <w:t xml:space="preserve">ческие соеди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мнатные растения — это живые фильт</w:t>
        <w:softHyphen/>
        <w:t>ры,</w:t>
      </w:r>
      <w:r>
        <w:rPr>
          <w:sz w:val="28"/>
          <w:szCs w:val="28"/>
        </w:rPr>
        <w:t xml:space="preserve"> избавляющие нас от реальной опасности дышать отравляющими веществами. Активно поглощают и нейтрализуют формальдегид </w:t>
      </w:r>
      <w:r>
        <w:rPr>
          <w:b/>
          <w:sz w:val="28"/>
          <w:szCs w:val="28"/>
        </w:rPr>
        <w:t>алоэ,    гербера,    хризантема,    хлорофитум, эпипремнум, драцена, филодендрон[4], эхмея по</w:t>
        <w:softHyphen/>
        <w:t>лосатая, спатифиллум [5], сансевьера [6 ]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лорофитум [3]</w:t>
      </w:r>
      <w:r>
        <w:rPr>
          <w:sz w:val="28"/>
          <w:szCs w:val="28"/>
        </w:rPr>
        <w:t xml:space="preserve"> вообще можно назвать чемпионом по очистке воздуха: несколько его экземпляров способны нейтрализовать выделяемый теплоизоляцией формальдегид во всей квартире средней величины, к тому же он обладает бактерицидным эффе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аров бензола нас избавляют </w:t>
      </w:r>
      <w:r>
        <w:rPr>
          <w:b/>
          <w:sz w:val="28"/>
          <w:szCs w:val="28"/>
        </w:rPr>
        <w:t>плющи,  сциндапсусы,</w:t>
      </w:r>
      <w:r>
        <w:rPr>
          <w:sz w:val="28"/>
          <w:szCs w:val="28"/>
        </w:rPr>
        <w:t xml:space="preserve"> спатифиллум, драцена, сансевиерия («щучий хвост»), аглаонема. Даже трихлор-этилен нейтрализуется с их помощью. </w:t>
      </w:r>
      <w:r>
        <w:rPr>
          <w:b/>
          <w:sz w:val="28"/>
          <w:szCs w:val="28"/>
        </w:rPr>
        <w:t>Шеффлера</w:t>
      </w:r>
      <w:r>
        <w:rPr>
          <w:sz w:val="28"/>
          <w:szCs w:val="28"/>
        </w:rPr>
        <w:t xml:space="preserve"> древовидная способна поглощать фор</w:t>
        <w:softHyphen/>
        <w:t xml:space="preserve">мальдегид, бензол, толуо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оздухе жилых помещений и офисов всегда присутствуют микроорганизмы, в том числе болезнетворные (вирусы, бакте</w:t>
        <w:softHyphen/>
        <w:t xml:space="preserve">рии, грибы, простейшие). </w:t>
      </w:r>
      <w:r>
        <w:rPr>
          <w:sz w:val="28"/>
          <w:szCs w:val="28"/>
          <w:u w:val="single"/>
        </w:rPr>
        <w:t>Многие комнат</w:t>
        <w:softHyphen/>
        <w:t>ные растения выделяют фитонциды</w:t>
      </w:r>
      <w:r>
        <w:rPr>
          <w:sz w:val="28"/>
          <w:szCs w:val="28"/>
        </w:rPr>
        <w:t xml:space="preserve"> — веще</w:t>
        <w:softHyphen/>
        <w:t>ства, уничтожающие микроорганизмы или сдерживающие их размн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виды комнатных </w:t>
      </w:r>
      <w:r>
        <w:rPr>
          <w:b/>
          <w:sz w:val="28"/>
          <w:szCs w:val="28"/>
        </w:rPr>
        <w:t>пеларгоний [7]</w:t>
      </w:r>
      <w:r>
        <w:rPr>
          <w:sz w:val="28"/>
          <w:szCs w:val="28"/>
        </w:rPr>
        <w:t>(зональная, душистая, крупноцветковая, плющелистная) продуцируют эфирные масла и фитонциды, которые</w:t>
      </w:r>
    </w:p>
    <w:p>
      <w:pPr>
        <w:pStyle w:val="Normal"/>
        <w:tabs>
          <w:tab w:val="clear" w:pos="708"/>
          <w:tab w:val="left" w:pos="4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вают ста</w:t>
        <w:softHyphen/>
        <w:t>филококки и стрептококки, вызывающие у людей множество заболеваний. Эфирное масло пеларгоний обладает способностью ус</w:t>
        <w:softHyphen/>
        <w:t>покаивать нервную систему человека, смяг</w:t>
        <w:softHyphen/>
        <w:t>чать стрессы и бессонницу. Такие растения хорошо держать в спальне, гостиной, детс</w:t>
        <w:softHyphen/>
        <w:t xml:space="preserve">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тонцидные свойства имеют также </w:t>
      </w:r>
      <w:r>
        <w:rPr>
          <w:b/>
          <w:sz w:val="28"/>
          <w:szCs w:val="28"/>
        </w:rPr>
        <w:t>фи</w:t>
        <w:softHyphen/>
        <w:t>кусы[8],</w:t>
      </w:r>
      <w:r>
        <w:rPr>
          <w:sz w:val="28"/>
          <w:szCs w:val="28"/>
        </w:rPr>
        <w:t xml:space="preserve"> пестролистные </w:t>
      </w:r>
      <w:r>
        <w:rPr>
          <w:b/>
          <w:sz w:val="28"/>
          <w:szCs w:val="28"/>
        </w:rPr>
        <w:t>диффенбахии[9], антуриума,глаонема, акалифа, аукуба, пеларгония, гибискус, иссоп, колеус, лавр, мирт, плющ, сциндапсус..</w:t>
      </w:r>
      <w:r>
        <w:rPr>
          <w:sz w:val="28"/>
          <w:szCs w:val="28"/>
        </w:rPr>
        <w:t xml:space="preserve"> Способ</w:t>
        <w:softHyphen/>
        <w:t>ностью уничтожать бактерии и вирусы об</w:t>
        <w:softHyphen/>
        <w:t xml:space="preserve">ладает </w:t>
      </w:r>
      <w:r>
        <w:rPr>
          <w:b/>
          <w:sz w:val="28"/>
          <w:szCs w:val="28"/>
        </w:rPr>
        <w:t>лавр благородный</w:t>
      </w:r>
      <w:r>
        <w:rPr>
          <w:sz w:val="28"/>
          <w:szCs w:val="28"/>
        </w:rPr>
        <w:t xml:space="preserve"> — вечнозеленый кустарничек, хорошо растущий в комнатах. Его полезно держать тем, кто страдает сер</w:t>
        <w:softHyphen/>
        <w:t>дечно-сосудистыми заболеваниями, спазма</w:t>
        <w:softHyphen/>
        <w:t xml:space="preserve">ми кишечника, желчных пу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ассические фитонцидные растения — хвойные. В горшечной культуре можно вы</w:t>
        <w:softHyphen/>
        <w:t>ращивать практически любые хвойные, осо</w:t>
        <w:softHyphen/>
        <w:t xml:space="preserve">бенно миниатюрных садовых форм: </w:t>
      </w:r>
      <w:r>
        <w:rPr>
          <w:b/>
          <w:sz w:val="28"/>
          <w:szCs w:val="28"/>
        </w:rPr>
        <w:t>туи[10], можжевельники[11], кипарисы[12] и кипарисовики, туеопсисы, ели, сосны</w:t>
      </w:r>
      <w:r>
        <w:rPr>
          <w:sz w:val="28"/>
          <w:szCs w:val="28"/>
        </w:rPr>
        <w:t xml:space="preserve"> и т. д. </w:t>
      </w:r>
      <w:r>
        <w:rPr>
          <w:sz w:val="32"/>
          <w:szCs w:val="32"/>
        </w:rPr>
        <w:t xml:space="preserve">Всем известный столетник (алоэ) способен в 4 раза снизить количество вредных микробов, а кактус-опунция в 6—7 раз уменьшает численность плесневых грибов в воздухе комнаты. </w:t>
      </w:r>
      <w:r>
        <w:rPr>
          <w:sz w:val="28"/>
          <w:szCs w:val="28"/>
        </w:rPr>
        <w:t>Всем известный столетник (алоэ) способен в 4 раза снизить количество вредных микробов, а кактус-опунция в 6—7 раз уменьшает численность плесневых грибов в воздухе комнаты.</w:t>
        <w:br/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же флегматичные </w:t>
      </w:r>
      <w:r>
        <w:rPr>
          <w:b/>
          <w:sz w:val="32"/>
          <w:szCs w:val="32"/>
        </w:rPr>
        <w:t>кактусы</w:t>
      </w:r>
      <w:r>
        <w:rPr>
          <w:sz w:val="32"/>
          <w:szCs w:val="32"/>
        </w:rPr>
        <w:t xml:space="preserve">, особенно с длинными иглами, не только украшают дом, но и </w:t>
      </w:r>
      <w:r>
        <w:rPr>
          <w:sz w:val="32"/>
          <w:szCs w:val="32"/>
          <w:u w:val="single"/>
        </w:rPr>
        <w:t>активно защищают нас</w:t>
      </w:r>
      <w:r>
        <w:rPr>
          <w:sz w:val="32"/>
          <w:szCs w:val="32"/>
        </w:rPr>
        <w:t xml:space="preserve"> от микро</w:t>
        <w:softHyphen/>
        <w:t xml:space="preserve">бов и </w:t>
      </w:r>
      <w:r>
        <w:rPr>
          <w:sz w:val="32"/>
          <w:szCs w:val="32"/>
          <w:u w:val="single"/>
        </w:rPr>
        <w:t>электромагнитного излучения,</w:t>
      </w:r>
      <w:r>
        <w:rPr>
          <w:sz w:val="32"/>
          <w:szCs w:val="32"/>
        </w:rPr>
        <w:t xml:space="preserve"> почему их и держат вблизи источников излучения.</w:t>
      </w:r>
    </w:p>
    <w:p>
      <w:pPr>
        <w:pStyle w:val="Normal"/>
        <w:ind w:firstLine="708"/>
        <w:rPr/>
      </w:pPr>
      <w:r>
        <w:rPr>
          <w:sz w:val="32"/>
          <w:szCs w:val="32"/>
          <w:u w:val="single"/>
        </w:rPr>
        <w:t>Для поддержания нормального психоэмоционального состояния</w:t>
      </w:r>
      <w:r>
        <w:rPr>
          <w:sz w:val="32"/>
          <w:szCs w:val="32"/>
        </w:rPr>
        <w:t xml:space="preserve"> в комнате поставьте хотя бы одно растение на подоконник или стол. Особенно это необходимо сделать, если в интерьере много жестких прямых углов, которые давят на психику, вызывая нервные стрессы. </w:t>
        <w:br/>
        <w:br/>
        <w:t xml:space="preserve">         Мягкая приятная зелень, очертания листьев, цветки и даже колючки </w:t>
      </w:r>
      <w:r>
        <w:rPr>
          <w:sz w:val="32"/>
          <w:szCs w:val="32"/>
          <w:u w:val="single"/>
        </w:rPr>
        <w:t>способны успокоить вас, снять напряжение.</w:t>
      </w:r>
      <w:r>
        <w:rPr>
          <w:sz w:val="32"/>
          <w:szCs w:val="32"/>
        </w:rPr>
        <w:t xml:space="preserve"> Растения действуют на человека и как жизнеутверждающий фактор, отвлекают от мыслей о болезнях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Создавая благотворную обстановку в помещении, растения к тому же увеличивают количество кислорода, </w:t>
      </w:r>
      <w:r>
        <w:rPr>
          <w:sz w:val="32"/>
          <w:szCs w:val="32"/>
          <w:u w:val="single"/>
        </w:rPr>
        <w:t>ионизируют воздух,</w:t>
      </w:r>
      <w:r>
        <w:rPr>
          <w:sz w:val="32"/>
          <w:szCs w:val="32"/>
        </w:rPr>
        <w:t xml:space="preserve"> что очень важно для здоровья. Кроме того, они повышают содержание отрицательных легких ионов, одновременно снижая концентрацию тяжелых. </w:t>
        <w:br/>
        <w:t xml:space="preserve">Отрицательные легкие ионы, которых не хватает в загрязненном воздухе, влияют положительно на дыхательные и обменные процессы человека, снижают артериальное давление, повышают мышечную силу и выносливость организма к неблагоприятным факторам среды. </w:t>
        <w:br/>
        <w:t xml:space="preserve">        </w:t>
      </w:r>
      <w:r>
        <w:rPr>
          <w:sz w:val="28"/>
          <w:szCs w:val="28"/>
        </w:rPr>
        <w:t xml:space="preserve">Для того чтобы получить от комнатных растений максимальный эффект очистки воздуха, им необходимо обеспечить оптимальные условия существования, включающие в себя режим освещения, температуры, влажности, а также состав почвы. Кроме того, их необходимо вовремя подкармливать и пересаживать. Особенно важно регулярно смывать пыль с растений. Это несложная процедура повышает эффективность использования растений. В результате воздух в комнате станет в среднем на 40% чище, чем там, где растений нет.                                           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Используя растения в качестве естественных воздухоочистителей, следует учитывать, что увлажненные листья поглощают газы в 2-3 раза интенсивнее сухих. А вот опушенность листьев способствует удалению из атмосферы пыли, препятствуя при этом газопоглощению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прямая связь между температурой и способностью листьев к поглощению газов. При температуре более 25 градусов интенсивность поглощения газа в среднем в 2 раза выше, чем при 13 градусах. Кроме того, древесные растения осуществляют газообмен в 3-10 раз интенсивнее, чем травянистые, растущие на такой же площад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й результат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  <w:sz w:val="32"/>
          <w:szCs w:val="32"/>
        </w:rPr>
        <w:t>Сколько же нужно растений,</w:t>
      </w:r>
      <w:r>
        <w:rPr>
          <w:sz w:val="32"/>
          <w:szCs w:val="32"/>
        </w:rPr>
        <w:t xml:space="preserve"> чтобы получить, как говорят специалисты, терапевтический эффект? Расчеты приблизительные, но на них можно ориентироваться. </w:t>
      </w:r>
      <w:r>
        <w:rPr>
          <w:sz w:val="28"/>
          <w:szCs w:val="28"/>
        </w:rPr>
        <w:t>Для обеззараживания воздуха в комнате площа</w:t>
        <w:softHyphen/>
        <w:t>дью 15—25 м2 достаточно 5—7 хорошо раз</w:t>
        <w:softHyphen/>
        <w:t xml:space="preserve">витых растений. Мы измерили ширину и длину нашего класса, и определили площадь клас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м · 10м = 60 м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 : 15 = 4 (раза) – наш класс больше комнаты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 · 4 =  20 (растений) – необходимо на наш клас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классе 12 растений. Необходимо развести ещё 8 раст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анализировав таблицу [2], мы пришли к выводу, что в нашем классе присутствуют растения нейтрализующие разные вредные ве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967"/>
        <w:gridCol w:w="5565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рязняющее вещество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загрязнения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ческие очистители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окись азота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ичный воздух-автотранспорт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се растения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материалы, мебель из ДСП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тифиллюм, сингониум, солянум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материал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Хлорофитум</w:t>
            </w:r>
            <w:r>
              <w:rPr/>
              <w:t xml:space="preserve"> хохлатый, сингониум, драцена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нзол, толуол, этилбензол,ксилол,циклогексанон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строительные материалы, растворители лаков и красок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лорофитум, драцена, сансевиерия трехполосная, плющ обыкновенный аглаонема, алоказия, диффенбахия, молочай, фатсхедера, плющ, монстера, нефролепис, пеларгония, филодендрон, циссус.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цетамид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дины и занавеси из полимерного волокна (у горячих батарей). Поролон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ксахлорофен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зодорант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езнетворные бактери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лаонема, пелея Кадье, диффенбахия пестрая, гибискус, карликовый фикус, каланхое, хвойные, цитрусовые, пиперония, олеандр, лавр, мирт, фортунелла,  столетник (алоэ) кактус-опунция гибискус, циссус, акалифа, 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растения, особенно опушенные</w:t>
            </w:r>
          </w:p>
        </w:tc>
      </w:tr>
      <w:tr>
        <w:trPr/>
        <w:tc>
          <w:tcPr>
            <w:tcW w:w="5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агнитное излучение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7620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актусы</w:t>
            </w:r>
          </w:p>
        </w:tc>
      </w:tr>
      <w:tr>
        <w:trPr/>
        <w:tc>
          <w:tcPr>
            <w:tcW w:w="5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рвные стресс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стера, филодендрон и диффенбах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ения нашего класса обладают следующими свойств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гло</w:t>
        <w:softHyphen/>
        <w:t>щают углекислый газ и обогащают возду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влажняют возду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мнатные растения — это живые фильт</w:t>
        <w:softHyphen/>
        <w:t>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мнат</w:t>
        <w:softHyphen/>
        <w:t>ные растения выделяют фитонци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32"/>
          <w:szCs w:val="32"/>
        </w:rPr>
        <w:t>защищают нас от электромагнитного излучения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6. поддерживают нормальное психоэмоциональное состояние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7.ионизируют воздух;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Анкета для учащихся.</w:t>
      </w:r>
    </w:p>
    <w:p>
      <w:pPr>
        <w:pStyle w:val="Normal"/>
        <w:spacing w:before="280" w:after="280"/>
        <w:jc w:val="both"/>
        <w:rPr/>
      </w:pPr>
      <w:r>
        <w:rPr/>
        <w:t>Опрошено 16 учащихся класса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35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Вопросы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Ответы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- Сколько растений выращивается в классе?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- Как ты считаешь, сколько растений необходимо выращивать, чтобы они оказывали пользу?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- Назови растения, выращиваемые в классе? 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- Какую пользу оказывают выращиваемые растения?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9 растений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Не знаю - 11 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Считаю достаточно - 5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Не назвали растения – 9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Назвали 1 раст -3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Назвали 3 раст. - 4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Украшают -16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Очищают воздух -16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Таблица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967"/>
        <w:gridCol w:w="5565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рязняющее вещество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загрязнения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ческие очистители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окись азота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ичный воздух-автотранспорт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растения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ись углерода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ичный воздух-автотранспорт, газовая плита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адесканция, проростки кукурузы, фасоли. 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материалы, мебель из ДСП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тифиллюм, сингониум, солянум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материал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лорофитум хохлатый, сингониум, драцена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ирол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плоизоляция (пенопласт)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булфталат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строительные и отделочные материал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нзол, толуол, этилбензол,ксилол,циклогексанон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мерные строительные материалы, растворители лаков и красок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лорофитум, драцена, сансевиерия трехполосная, плющ обыкновенный аглаонема, алоказия, диффенбахия, молочай, фатсхедера, плющ, монстера, нефролепис, пеларгония, филодендрон, циссус.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цетон, этилацетат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к для ногтей, жидкости для снятия лаков и красок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стья и корни всех растений, стимулируется светом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цетамид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дины и занавеси из полимерного волокна (у горячих батарей). Поролон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илхлорид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делия из полихлорвинила (плащи, пакеты и т.п.)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бораты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ющие средства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аноламин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авы для ванн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ксахлорофен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зодорант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хлорэтилен, перхлорэтилен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мчистка одежды. Растворители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пипремниум перистый, фикус Бенжамина, плющ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езнетворные бактери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лаонема, пелея Кадье, диффенбахия пестрая, гибискус, карликовый фикус, каланхое, хвойные, цитрусовые, пиперония, олеандр, лавр, мирт, фортунелла,  столетник (алоэ) кактус-опунция гибискус, циссус, акалифа, 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растения, особенно опушенные</w:t>
            </w:r>
          </w:p>
        </w:tc>
      </w:tr>
      <w:tr>
        <w:trPr/>
        <w:tc>
          <w:tcPr>
            <w:tcW w:w="5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агнитное излучение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7620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актусы</w:t>
            </w:r>
          </w:p>
        </w:tc>
      </w:tr>
      <w:tr>
        <w:trPr/>
        <w:tc>
          <w:tcPr>
            <w:tcW w:w="5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рвные стрессы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стера, филодендрон и диффенбахия</w:t>
            </w:r>
          </w:p>
        </w:tc>
      </w:tr>
    </w:tbl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3. Фотографии цветов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527810" cy="1527810"/>
            <wp:effectExtent l="0" t="0" r="0" b="0"/>
            <wp:docPr id="3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2955</wp:posOffset>
                </wp:positionH>
                <wp:positionV relativeFrom="paragraph">
                  <wp:posOffset>153670</wp:posOffset>
                </wp:positionV>
                <wp:extent cx="32092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 ципери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63.7pt;mso-wrap-distance-left:9.05pt;mso-wrap-distance-right:9.05pt;mso-wrap-distance-top:0pt;mso-wrap-distance-bottom:0pt;margin-top:1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1 ципери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692275" cy="2268220"/>
            <wp:effectExtent l="0" t="0" r="0" b="0"/>
            <wp:docPr id="5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429895</wp:posOffset>
                </wp:positionV>
                <wp:extent cx="32854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2 монс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81.7pt;mso-wrap-distance-left:9.05pt;mso-wrap-distance-right:9.05pt;mso-wrap-distance-top:0pt;mso-wrap-distance-bottom:0pt;margin-top:33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2 монс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8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291840" cy="3999230"/>
            <wp:effectExtent l="0" t="0" r="0" b="0"/>
            <wp:docPr id="7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276350</wp:posOffset>
                </wp:positionV>
                <wp:extent cx="3742690" cy="1723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хлорофит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135.7pt;mso-wrap-distance-left:9.05pt;mso-wrap-distance-right:9.05pt;mso-wrap-distance-top:0pt;mso-wrap-distance-bottom:0pt;margin-top:100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  <w:r>
                        <w:rPr>
                          <w:sz w:val="96"/>
                          <w:szCs w:val="96"/>
                        </w:rPr>
                        <w:t>хлорофит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9525" cy="95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884295" cy="2912745"/>
            <wp:effectExtent l="0" t="0" r="0" b="0"/>
            <wp:docPr id="10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155</wp:posOffset>
                </wp:positionH>
                <wp:positionV relativeFrom="paragraph">
                  <wp:posOffset>2021840</wp:posOffset>
                </wp:positionV>
                <wp:extent cx="4276090" cy="808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4филоденд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.7pt;height:63.7pt;mso-wrap-distance-left:9.05pt;mso-wrap-distance-right:9.05pt;mso-wrap-distance-top:0pt;mso-wrap-distance-bottom:0pt;margin-top:159.2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4филоденд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113405" cy="4227195"/>
            <wp:effectExtent l="0" t="0" r="0" b="0"/>
            <wp:docPr id="12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155</wp:posOffset>
                </wp:positionH>
                <wp:positionV relativeFrom="paragraph">
                  <wp:posOffset>1414145</wp:posOffset>
                </wp:positionV>
                <wp:extent cx="412369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5спатифиллу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72.7pt;mso-wrap-distance-left:9.05pt;mso-wrap-distance-right:9.05pt;mso-wrap-distance-top:0pt;mso-wrap-distance-bottom:0pt;margin-top:111.3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5спатифиллу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236595" cy="4323080"/>
            <wp:effectExtent l="0" t="0" r="0" b="0"/>
            <wp:docPr id="14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755</wp:posOffset>
                </wp:positionH>
                <wp:positionV relativeFrom="paragraph">
                  <wp:posOffset>928370</wp:posOffset>
                </wp:positionV>
                <wp:extent cx="3515995" cy="1380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6 сансев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85pt;height:108.7pt;mso-wrap-distance-left:9.05pt;mso-wrap-distance-right:9.05pt;mso-wrap-distance-top:0pt;mso-wrap-distance-bottom:0pt;margin-top:73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6 сансев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0</w:t>
      </w:r>
    </w:p>
    <w:p>
      <w:pPr>
        <w:pStyle w:val="Normal"/>
        <w:tabs>
          <w:tab w:val="clear" w:pos="708"/>
          <w:tab w:val="left" w:pos="5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961130" cy="2970530"/>
            <wp:effectExtent l="0" t="0" r="0" b="0"/>
            <wp:docPr id="1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3666490" cy="16097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7 пеларго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душис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26.75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7 пеларго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душис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9525" cy="95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972310" cy="2635885"/>
            <wp:effectExtent l="0" t="0" r="0" b="0"/>
            <wp:docPr id="19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2555</wp:posOffset>
                </wp:positionH>
                <wp:positionV relativeFrom="paragraph">
                  <wp:posOffset>13335</wp:posOffset>
                </wp:positionV>
                <wp:extent cx="2371090" cy="922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8фик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pt;height:72.65pt;mso-wrap-distance-left:9.05pt;mso-wrap-distance-right:9.05pt;mso-wrap-distance-top:0pt;mso-wrap-distance-bottom:0pt;margin-top:1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8фик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435860" cy="2627630"/>
            <wp:effectExtent l="0" t="0" r="0" b="0"/>
            <wp:docPr id="21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4955</wp:posOffset>
                </wp:positionH>
                <wp:positionV relativeFrom="paragraph">
                  <wp:posOffset>856615</wp:posOffset>
                </wp:positionV>
                <wp:extent cx="4047490" cy="12661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9диффенбах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7pt;height:99.7pt;mso-wrap-distance-left:9.05pt;mso-wrap-distance-right:9.05pt;mso-wrap-distance-top:0pt;mso-wrap-distance-bottom:0pt;margin-top:67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9диффенбах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1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054225" cy="3178810"/>
            <wp:effectExtent l="0" t="0" r="0" b="0"/>
            <wp:docPr id="23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6355</wp:posOffset>
                </wp:positionH>
                <wp:positionV relativeFrom="paragraph">
                  <wp:posOffset>548005</wp:posOffset>
                </wp:positionV>
                <wp:extent cx="3666490" cy="923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10 ту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72.7pt;mso-wrap-distance-left:9.05pt;mso-wrap-distance-right:9.05pt;mso-wrap-distance-top:0pt;mso-wrap-distance-bottom:0pt;margin-top:4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sz w:val="96"/>
                          <w:szCs w:val="96"/>
                        </w:rPr>
                        <w:t>10 ту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198495" cy="2263140"/>
            <wp:effectExtent l="0" t="0" r="0" b="0"/>
            <wp:docPr id="25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82015</wp:posOffset>
                </wp:positionV>
                <wp:extent cx="4809490" cy="8089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11можжеве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63.7pt;mso-wrap-distance-left:9.05pt;mso-wrap-distance-right:9.05pt;mso-wrap-distance-top:0pt;mso-wrap-distance-bottom:0pt;margin-top:69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11можжеве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254885" cy="3398520"/>
            <wp:effectExtent l="0" t="0" r="0" b="0"/>
            <wp:docPr id="27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1109345</wp:posOffset>
                </wp:positionV>
                <wp:extent cx="3285490" cy="10375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12кипар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81.7pt;mso-wrap-distance-left:9.05pt;mso-wrap-distance-right:9.05pt;mso-wrap-distance-top:0pt;mso-wrap-distance-bottom:0pt;margin-top:87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12кипар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тература: </w:t>
        <w:br/>
        <w:t>1.Александрова М., Александров П. Комнатное цветоводство. М.: Лабиринт-Пресс, 2002. — 416с.</w:t>
      </w:r>
    </w:p>
    <w:p>
      <w:pPr>
        <w:pStyle w:val="Normal"/>
        <w:spacing w:before="280" w:after="28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www. baltfriends.ru  consum_plant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Массовый иллюстрированный журнал «Сад и огород», №8, 2007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1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ostbody1">
    <w:name w:val="postbody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StrongEmphasis">
    <w:name w:val="Strong"/>
    <w:qFormat/>
    <w:rPr>
      <w:b/>
      <w:bCs/>
      <w:color w:val="9C6D48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florabasy.narod.ru/Blumhous/Cyperus_alternifolius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vetu.katalogkatalog.ru/m/monstera/monstera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flowers.titgroup.kz/images/stories/flowers/chlorophytum.jpg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yperlink" Target="http://s60.radikal.ru/i170/0904/98/946ba7452436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indoorgardencenters.com/ShopTWD/catalog/images/spathiphyllum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kalitva.ru/uploads/posts/2009-10/1254914899_d37c56ed793286a7422d6cbb9622b529_600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g-fotki.yandex.ru/get/19/musinira.6/0_148a1_b368aaec_XL" TargetMode="External"/><Relationship Id="rId19" Type="http://schemas.openxmlformats.org/officeDocument/2006/relationships/image" Target="media/image5.png"/><Relationship Id="rId20" Type="http://schemas.openxmlformats.org/officeDocument/2006/relationships/image" Target="media/image10.jpeg"/><Relationship Id="rId21" Type="http://schemas.openxmlformats.org/officeDocument/2006/relationships/hyperlink" Target="http://www.flowersweb.info/upload/iblock/6ab1f48d5308fa3bfad319a61ae05e12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flowersweb.info/upload/iblock/bca6532fa71629f6664852200927b5b1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prodayslona.ru/upload/iblock/5c9/thuja_occidentalis_1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letopisi.ru/images/7/73/Juniperus_communis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f.foto.radikal.ru/0610/d2ddf10b8eba.jp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03:00Z</dcterms:created>
  <dc:creator>1</dc:creator>
  <dc:description/>
  <cp:keywords/>
  <dc:language>en-US</dc:language>
  <cp:lastModifiedBy>Admin</cp:lastModifiedBy>
  <cp:lastPrinted>2010-05-05T18:34:00Z</cp:lastPrinted>
  <dcterms:modified xsi:type="dcterms:W3CDTF">2014-10-27T18:03:00Z</dcterms:modified>
  <cp:revision>2</cp:revision>
  <dc:subject/>
  <dc:title>МОУ «Гимназия» (Коми национальная гимназии)</dc:title>
</cp:coreProperties>
</file>