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курс предназначен для учащихся 10 класса средних общеобразовательных учебных заведений, изучающих предмет во втором концентре исторического образования в средней школе профильного уровн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призван актуализировать и углубить знания, ранее полученные учащимися в процессе изучения истории Древнего мира, Средних веков, Новой и Новейшей истории зарубежных стран, соответствующих курсов истории Отечества. Его главная задача - сформировать у старшеклассников целостное представление о тенденциях перемен в жизни человечества, роли и месте России в мировом развитии на различных его этапа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и рабочей программы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учение истории на профильном уровне среднего  общего образования направлено на достижение </w:t>
      </w:r>
      <w:r>
        <w:rPr>
          <w:b/>
          <w:sz w:val="28"/>
          <w:szCs w:val="28"/>
        </w:rPr>
        <w:t>следующих це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социальных установок, идеологических доктрин; расширение социального опыта учащихся при анализе и обсуждении форм человеческого взаимодействия в истор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тие способности понимать историческую обусловленность явлений и процессов современного мира, критически анализировать полученную информацию, 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воение систематизированных знаний об истории человечества и элементов философско- исторических и методологических знаний об историческом процессе; подготовка учащихся к продолжению образования в области гуманитарных дисципли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владение умениями и навыками комплексной работы с различными типами исторических источников, поиска и систематизации исторической информации как основы решения исследовательских задач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исторического мышления- способности рассматривать события и явления с точки зрения их исторической обусловленности, умения выявлять историческую обусловленность различных версий и оценок событий прошлого и современности, определять и аргументировано представлять собственное отношение к дискуссионным проблемам истор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  программы 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комплекс знаний об истоках, развитии, специфике отдельных периодов истории и цивилизаций, их роли в становлении современного ми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очь учащимся выработать историческое мышление — подход к общественным явлениям в их становлении и развитии, в определенном историческом контексте и в связи с конкретным историческим опыто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казать историю «с человеческим лицом», глубже раскрыть ее гуманитарные аспек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редставления старшеклассников о характере современной исторической науки, неоднозначности исторических знаний, выработать критический подход к ни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овать овладению учащимися приемами исторического анализ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мочь становлению гуманитарной культуры школьников, научить их быть открытыми опыту других народов, цивилизаций, способствовать усвоению ими демократических ценностей и выработке у учащихся толерант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ормативно – правовые документы, на основании которых разработана программа: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Федеральный закон «Об образовании в Российской Федерации» от 29.12.2012 г. №273; 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каз МО РФ от 05.03.2004 № 1089 « Об утверждении ФК ГОС начального общего, основного общего и среднего(полного) общего образования (с изменениями);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каз МО РФ от 09.03.2004 № 1312 « Об утверждении федерального базисного учебного плана и примерных учебных планов для общеобразовательных учреждений  Российской Федерации, реализующих программы  общего образования»  с изменениями.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каз Министерства образования и науки Российской Федерации от 31.03.2014 № 253 «Об утверждении федеральных перечней учебников, рекомендованных (допущенных) к использованию  при реализации 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shd w:val="clear" w:color="auto" w:fill="FFFFFF"/>
        <w:spacing w:lineRule="auto" w:line="276"/>
        <w:ind w:right="12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Основная образовательная программа среднего общего образования МАОУ СОШ №20 на 2013-2017гг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абочая  программа разработана </w:t>
      </w:r>
      <w:r>
        <w:rPr>
          <w:sz w:val="28"/>
          <w:szCs w:val="28"/>
        </w:rPr>
        <w:t xml:space="preserve">на основе Федерального компонента государственного стандарта среднего  образования по истории в соответствии с обязательным минимумом содержания образовательных программ и отвечает определённым в стандарте требованиям к уровню подготовки учащихся старших классов на профильном уровне. Программа предназначена для преподавания в 10 классах  социально-гуманитарного профиля,   «Примерной программы среднего  общего образования на профильном уровне по истории разработанной  МО и Науки РФ» (http://www.mon.gov.ru/work/obr/dok/obs/prog/10-2-s.doc), которое соответствует  федеральному компоненту государственного стандарта среднего (полного) общего образования на профильном уровн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>курса истории России</w:t>
      </w:r>
      <w:r>
        <w:rPr>
          <w:sz w:val="28"/>
          <w:szCs w:val="28"/>
        </w:rPr>
        <w:t xml:space="preserve">  составлена на основе авторских программ  Козленко С.И., Сахаров А.Н. Программа и тематическое планирование по курсу «История России с древнейших времен до конца XIX века» (к учебнику Сахарова А.Н., Боханова А.Н. для 10 класса). Сахаров А.Н., БохановА.Н., Козленко С.И. Программа курса «История России с древнейших времен до конца XIX века», 10 класс. – М.: Просвещение, 2010; Программа  по </w:t>
      </w:r>
      <w:r>
        <w:rPr>
          <w:b/>
          <w:sz w:val="28"/>
          <w:szCs w:val="28"/>
        </w:rPr>
        <w:t xml:space="preserve">Всеобщей истории </w:t>
      </w:r>
      <w:r>
        <w:rPr>
          <w:sz w:val="28"/>
          <w:szCs w:val="28"/>
        </w:rPr>
        <w:t xml:space="preserve"> Загладина Н.В., Козленко С.И. Всемирная история.  История России и мира с древнейших времен до конца XIXвека: М.: «Русское слово – РС»,20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основание выбора авторской пр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ью курса истории, изучаемого на ступени среднего (полного) общего образования на профильном уровне, является его  непосредственная связь с задачами профилизации образования и организацией довузовской подготовки учащихся. В связи с этим предполагается не только объемное наращивание содержания курса истории, но и, прежде всего, формирование более высоких требований к уровню подготовки учащихся, развитие у них умений и навыков, личностных качеств, необходимых для успешного продолжения обучения в высшей школе. Одновременно профильная модель исторического образования решает те же воспитательные задачи, которые являются главенствующими на базовом уровне. Изучение истории должно быть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ом процессе, формирование у учащихся способности понимать историческую обусловленность явлений и процессов современного ми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се разделы рабочей программы полностью соответствуют  авторской </w:t>
      </w:r>
      <w:r>
        <w:rPr>
          <w:sz w:val="28"/>
          <w:szCs w:val="28"/>
        </w:rPr>
        <w:t xml:space="preserve"> Козленко С.И., Сахаров А.Н. Программа и тематическое планирование по курсу «История России с древнейших времен до конца XIX века» (к учебнику Сахарова А.Н., Боханова А.Н. для 10 класса). Сахаров А.Н., БохановА.Н., Козленко С.И. Программа курса «История России с древнейших времен до конца XIX века», 10 класс. – М.: Просвещение, 2010; Программа  по </w:t>
      </w:r>
      <w:r>
        <w:rPr>
          <w:b/>
          <w:sz w:val="28"/>
          <w:szCs w:val="28"/>
        </w:rPr>
        <w:t>Всеобщей истории</w:t>
      </w:r>
      <w:r>
        <w:rPr>
          <w:sz w:val="28"/>
          <w:szCs w:val="28"/>
        </w:rPr>
        <w:t xml:space="preserve"> Загладина Н.В., Козленко С.И. Всемирная история.  История России и мира с древнейших времен до конца XIXвека: М.: «Русское слово – РС»,20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и роль истории  в овладении в соответствии с требованиями к уровню подготовки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рофильном уровне предполагается не только объемное наращивание содержания курса истории, но и, прежде всего, формирование более высоких требований к уровню подготовки учащихся, развитие у них умений и навыков, личностных качеств, необходимых для успешного продолжения обучения в высшей школе. Расширение обязательного минимума содержания следует рассматривать как обеспечение информационной основы, необходимой для формирования познавательной компетентности и коммуникативной культуры учащихся, развития у них исторического мышления. Таким образом, концепция стандарта  отрицает  традиционное понимание профилизации как «расширения объема знаний», и ориентирована на достижение качественного, а не количественного отличия профильного образования от общеобразовательного.  Изучение данного курса тесно связано с такими дисциплинами, как МХК, география. Обществознание, литерату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абочая программа составлена </w:t>
      </w:r>
      <w:r>
        <w:rPr>
          <w:sz w:val="28"/>
          <w:szCs w:val="28"/>
        </w:rPr>
        <w:t xml:space="preserve">на  140 учебных часов ( из расчета 4 часа в неделю) в соответствии с учебным планом МАОУ СОШ №20 и календарным учебным графиком.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ы организации образовательного процес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 программа осуществляется в рамках классно-урочной систем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программе цели и задачи обучения позволяют применять наряду с фронтальной парную, групповую, индивидуальную формы учебной деятельности. Так же применяются нетрадиционные формы уроков: конференции, соревнования, уроки-путешествия, деловые и ролевые игры, зачеты, что способствует развитию познавательных интересов у обучающихся и повышает уровень знаний и ум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процессе реализации рабочей программы применяются технологии обуч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ое обучен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технолог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технология критического мыш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ИКТ-технолог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модульная технолог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роблемное  обуч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и формы контрол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тический контроль (терминологические, устные ответы, практические работы)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ый контроль (систематизирующие таблицы, аналитические задания, тесты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тоговый контроль  (контрольные работы в форме трехуровневых заданий)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е работы (эссе, доклады и сообщения, реферативные и исследовательские работы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по материалам и в форме ЕГЭ по истор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формация об используемом учебни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ахаров А.Н., Боханов А.Н. </w:t>
      </w:r>
      <w:r>
        <w:rPr>
          <w:sz w:val="28"/>
          <w:szCs w:val="28"/>
        </w:rPr>
        <w:t>История России. XVII – XIX века: Учебник для 10 класса общеобразовательных учебных заведений. – М.: «Русское слово», 201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гладин Н.В. </w:t>
      </w:r>
      <w:r>
        <w:rPr>
          <w:sz w:val="28"/>
          <w:szCs w:val="28"/>
        </w:rPr>
        <w:t>«Всемирная история. История России и мира с древнейших времен до конца XX века: Учебник для 10 класса общеобразовательных учебных заведений. – М.: «Русское слово», 201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tbl>
      <w:tblPr>
        <w:tblW w:w="14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26"/>
        <w:gridCol w:w="6668"/>
        <w:gridCol w:w="6667"/>
      </w:tblGrid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тем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ак наук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ая история человечеств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илизации Древнего мира и Средневековья 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эпоха модернизации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оссии – часть всемирной истори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ы и древнейшие государства на территории Росси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41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ь в IX – начале XII вв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е земли и княжества в XII – середине XV вв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е государство во второй половине XV - конце XVI вв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2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в XVII в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империя в XVIII в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первой половине XIX в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ём учебного времени, отведенный на реализацию рабочей программы, соответствует учебному план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ъём учебного времени, отведённый на изучение отдельных разделов (тем) рабочей программы, соответствует объёму учебного времени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уровень подготовки учащихся на конец учебного года</w:t>
      </w:r>
    </w:p>
    <w:p>
      <w:pPr>
        <w:pStyle w:val="Normal"/>
        <w:shd w:val="clear" w:color="auto" w:fill="FFFFFF"/>
        <w:spacing w:lineRule="auto" w:line="276"/>
        <w:ind w:left="709" w:hanging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зультате изучения истории на профильном уровне ученик должен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знать/понимать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факты,   явления,, процессы,   понятия,   теории,   гипотезы,   характеризующие   системность,   целостность </w:t>
      </w:r>
      <w:r>
        <w:rPr>
          <w:color w:val="000000"/>
          <w:sz w:val="28"/>
          <w:szCs w:val="28"/>
        </w:rPr>
        <w:t>исторического процесса;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инципы и способы периодизации всемирной истор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важнейшие методологические концепции исторического процесса, их научную и мировоззренческую основу; </w:t>
      </w:r>
    </w:p>
    <w:p>
      <w:pPr>
        <w:pStyle w:val="Normal"/>
        <w:shd w:val="clear" w:color="auto" w:fill="FFFFFF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обенности      исторического,      историко-социологического,      историко-политологического,      историко- культурологического, антропологического анализа событий, процессов и явлений прошлого;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историческую обусловленность формирования и эволюции общественных институтов, систем социального </w:t>
      </w:r>
      <w:r>
        <w:rPr>
          <w:color w:val="000000"/>
          <w:sz w:val="28"/>
          <w:szCs w:val="28"/>
        </w:rPr>
        <w:t xml:space="preserve">взаимодействия, норм и мотивов человеческого поведения; 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>взаимосвязь и особенности истории России и мира,  национальной и региональной;  конфессиональной,</w:t>
        <w:br/>
      </w:r>
      <w:r>
        <w:rPr>
          <w:color w:val="000000"/>
          <w:spacing w:val="1"/>
          <w:sz w:val="28"/>
          <w:szCs w:val="28"/>
        </w:rPr>
        <w:t>этнонациональной, локальной истор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</w:t>
      </w:r>
      <w:r>
        <w:rPr>
          <w:b/>
          <w:bCs/>
          <w:color w:val="000000"/>
          <w:spacing w:val="-2"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оводить комплексный поиск исторической информации в источниках разного тип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осуществлять внешнюю и внутреннюю критику источника (характеризовать авторство источника, время, </w:t>
      </w:r>
      <w:r>
        <w:rPr>
          <w:color w:val="000000"/>
          <w:sz w:val="28"/>
          <w:szCs w:val="28"/>
        </w:rPr>
        <w:t xml:space="preserve">обстоятельства, цели его создания, степень достоверности);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ифицировать исторические источники по типу информации;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использовать  при  поиске  и систематизации  исторической  информации  методы  электронной обработки, </w:t>
      </w:r>
      <w:r>
        <w:rPr>
          <w:color w:val="000000"/>
          <w:spacing w:val="3"/>
          <w:sz w:val="28"/>
          <w:szCs w:val="28"/>
        </w:rPr>
        <w:t xml:space="preserve">отображения информации в различных знаковых системах (текст, карта, таблица, схема, аудиовизуальный </w:t>
      </w:r>
      <w:r>
        <w:rPr>
          <w:color w:val="000000"/>
          <w:spacing w:val="1"/>
          <w:sz w:val="28"/>
          <w:szCs w:val="28"/>
        </w:rPr>
        <w:t>ряд) и перевода информации из одной знаковой системы в другую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различать в исторической информации факты и мнения, описания и объяснения, гипотезы и теор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9"/>
          <w:tab w:val="left" w:pos="79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спользовать      принципы      причинно-следственного,      структурно-функционального,      временного </w:t>
      </w:r>
      <w:r>
        <w:rPr>
          <w:color w:val="000000"/>
          <w:spacing w:val="-11"/>
          <w:sz w:val="28"/>
          <w:szCs w:val="28"/>
        </w:rPr>
        <w:t xml:space="preserve">и  </w:t>
      </w:r>
      <w:r>
        <w:rPr>
          <w:color w:val="000000"/>
          <w:spacing w:val="1"/>
          <w:sz w:val="28"/>
          <w:szCs w:val="28"/>
        </w:rPr>
        <w:t>пространственного анализа для изучения исторических процессов и явлений;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9"/>
          <w:tab w:val="left" w:pos="79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систематизировать разнообразную историческую информацию на основе своих представлений об общих </w:t>
      </w:r>
      <w:r>
        <w:rPr>
          <w:color w:val="000000"/>
          <w:spacing w:val="1"/>
          <w:sz w:val="28"/>
          <w:szCs w:val="28"/>
        </w:rPr>
        <w:t>закономерностях всемирно-исторического процесса;</w:t>
      </w:r>
    </w:p>
    <w:p>
      <w:pPr>
        <w:pStyle w:val="Normal"/>
        <w:shd w:val="clear" w:color="auto" w:fill="FFFFFF"/>
        <w:tabs>
          <w:tab w:val="clear" w:pos="709"/>
          <w:tab w:val="left" w:pos="79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формировать собственный алгоритм решения историко-познавательных задач, включая формулирование </w:t>
      </w:r>
      <w:r>
        <w:rPr>
          <w:color w:val="000000"/>
          <w:spacing w:val="6"/>
          <w:sz w:val="28"/>
          <w:szCs w:val="28"/>
        </w:rPr>
        <w:t>проблемы и целей своей работы, определение адекватных историческому предмету способов и методов</w:t>
        <w:br/>
      </w:r>
      <w:r>
        <w:rPr>
          <w:color w:val="000000"/>
          <w:spacing w:val="1"/>
          <w:sz w:val="28"/>
          <w:szCs w:val="28"/>
        </w:rPr>
        <w:t>решения   задачи,   прогнозирование   ожидаемого   результата и сопоставление его с собственным</w:t>
      </w:r>
      <w:r>
        <w:rPr>
          <w:color w:val="000000"/>
          <w:spacing w:val="5"/>
          <w:sz w:val="28"/>
          <w:szCs w:val="28"/>
        </w:rPr>
        <w:t xml:space="preserve">; </w:t>
      </w:r>
    </w:p>
    <w:p>
      <w:pPr>
        <w:pStyle w:val="Normal"/>
        <w:shd w:val="clear" w:color="auto" w:fill="FFFFFF"/>
        <w:tabs>
          <w:tab w:val="clear" w:pos="709"/>
          <w:tab w:val="left" w:pos="79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частвовать    в    групповой    исследовательской    работе,    определять    ключевые    моменты    дискуссии; </w:t>
      </w:r>
    </w:p>
    <w:p>
      <w:pPr>
        <w:pStyle w:val="Normal"/>
        <w:shd w:val="clear" w:color="auto" w:fill="FFFFFF"/>
        <w:tabs>
          <w:tab w:val="clear" w:pos="709"/>
          <w:tab w:val="left" w:pos="79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формулировать  собственную  позицию  по  обсуждаемым   вопросам,   использовать  для    аргументации</w:t>
        <w:br/>
        <w:t xml:space="preserve">  </w:t>
      </w:r>
      <w:r>
        <w:rPr>
          <w:color w:val="000000"/>
          <w:sz w:val="28"/>
          <w:szCs w:val="28"/>
        </w:rPr>
        <w:t>исторические сведения, учитывать различные мнения и интегрировать идеи, организовывать работу группы;</w:t>
      </w:r>
    </w:p>
    <w:p>
      <w:pPr>
        <w:pStyle w:val="Normal"/>
        <w:shd w:val="clear" w:color="auto" w:fill="FFFFFF"/>
        <w:tabs>
          <w:tab w:val="clear" w:pos="709"/>
          <w:tab w:val="left" w:pos="79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представлять результаты  индивидуальной и  групповой  историко-познавательной деятельности  в формах </w:t>
      </w:r>
      <w:r>
        <w:rPr>
          <w:color w:val="000000"/>
          <w:spacing w:val="2"/>
          <w:sz w:val="28"/>
          <w:szCs w:val="28"/>
        </w:rPr>
        <w:t xml:space="preserve">конспекта, реферата, исторического сочинения, резюме, рецензии, исследовательского проекта, публичной </w:t>
      </w:r>
      <w:r>
        <w:rPr>
          <w:color w:val="000000"/>
          <w:spacing w:val="-1"/>
          <w:sz w:val="28"/>
          <w:szCs w:val="28"/>
        </w:rPr>
        <w:t>презентац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bCs/>
          <w:color w:val="000000"/>
          <w:sz w:val="28"/>
          <w:szCs w:val="28"/>
        </w:rPr>
        <w:t>для: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пределения собственной позиции по отношению к явлениям современной жизни, исходя из их исторической обусловленности; 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улирования своих мировоззренческих взглядов и принципов, соотнесения их с исторически возникш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овоззренческими системами, идеологическими теориями;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учета в своих действиях необходимости конструктивного взаимодействия людей с разными убеждения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ультурными ценностями и социальным положением;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осознания      себя      представителем      исторически      сложившегося      гражданского,      этнокультурною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ессионального сообщества, гражданином Ро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риобретение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ебная и методическая  литература: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харов А.Н.</w:t>
      </w:r>
      <w:r>
        <w:rPr>
          <w:sz w:val="28"/>
          <w:szCs w:val="28"/>
        </w:rPr>
        <w:t xml:space="preserve"> История России с древнейших времен до конца XVI века: Учебник для 10 класса средних общеобразовательных учебных заведений. – М.: «Русское слово», 2008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ахаров А.Н., Боханов А.Н. </w:t>
      </w:r>
      <w:r>
        <w:rPr>
          <w:sz w:val="28"/>
          <w:szCs w:val="28"/>
        </w:rPr>
        <w:t>История России. XVII – XIX века: Учебник для 10 класса общеобразовательных учебных заведений. – М.: «Русское слово», 2008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а учебника созданы на основе программы: </w:t>
      </w:r>
      <w:r>
        <w:rPr>
          <w:b/>
          <w:sz w:val="28"/>
          <w:szCs w:val="28"/>
        </w:rPr>
        <w:t xml:space="preserve">Сахаров А.Н., Боханов А.Н., Козленко С.И. </w:t>
      </w:r>
      <w:r>
        <w:rPr>
          <w:sz w:val="28"/>
          <w:szCs w:val="28"/>
        </w:rPr>
        <w:t>Программа курса «История России с древнейших времен до конца XIX в.» для 10 класса средних общеобразовательных учебных заведений. – М. «Русское слово», 2008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 w:before="0" w:after="120"/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осполнения недостающего материала с позиций стандарта профильного обучения истории использованы материалы учебника: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гладин Н.В. </w:t>
      </w:r>
      <w:r>
        <w:rPr>
          <w:sz w:val="28"/>
          <w:szCs w:val="28"/>
        </w:rPr>
        <w:t>«Всемирная история. История России и мира с древнейших времен до конца XX века: Учебник для 10 класса общеобразовательных учебных заведений. – М.: «Русское слово», 2009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онов И. Н</w:t>
      </w:r>
      <w:r>
        <w:rPr>
          <w:sz w:val="28"/>
          <w:szCs w:val="28"/>
        </w:rPr>
        <w:t>. Российская цивилизация. 10 -11 кл. Просвещение, 2001 - 2005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 w:before="0" w:after="120"/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Хачатурян В.М.</w:t>
      </w:r>
      <w:r>
        <w:rPr>
          <w:sz w:val="28"/>
          <w:szCs w:val="28"/>
        </w:rPr>
        <w:t xml:space="preserve"> История мировых цивилизаций с древнейших времен до конца XX века. 10 - 11 кл. Дрофа, 1998 - 2006. Хачатурян В. М. Программа курса "История мировых цивилизаций" 10 - 11 кл. - М.: Дрофа, 2006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 w:before="0" w:after="120"/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стория России с древности до наших дней</w:t>
      </w:r>
      <w:r>
        <w:rPr>
          <w:sz w:val="28"/>
          <w:szCs w:val="28"/>
        </w:rPr>
        <w:t>. По программе Е.А.Гевурковой, А.Г.Колоскова для школ гуманитарного профиля для 10-11 кл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авленко Н.И., Андреев И.Л.</w:t>
      </w:r>
      <w:r>
        <w:rPr>
          <w:sz w:val="28"/>
          <w:szCs w:val="28"/>
        </w:rPr>
        <w:t xml:space="preserve"> История России с др.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</w:t>
      </w:r>
      <w:r>
        <w:rPr>
          <w:b/>
          <w:sz w:val="28"/>
          <w:szCs w:val="28"/>
        </w:rPr>
        <w:t>Павленко Н.И., Ляшенко Л.М</w:t>
      </w:r>
      <w:r>
        <w:rPr>
          <w:sz w:val="28"/>
          <w:szCs w:val="28"/>
        </w:rPr>
        <w:t>. История России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–М.,  2008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стория</w:t>
      </w:r>
      <w:r>
        <w:rPr>
          <w:sz w:val="28"/>
          <w:szCs w:val="28"/>
        </w:rPr>
        <w:t xml:space="preserve"> России с древнейших времен до конца XVII в.: Хрестоматия/Авторы-составители Л.Е. Морозова, Е.В. Пчелов. Под ред. А.Н. Сахарова. – М.: Вербум-М, 2003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стория</w:t>
      </w:r>
      <w:r>
        <w:rPr>
          <w:sz w:val="28"/>
          <w:szCs w:val="28"/>
        </w:rPr>
        <w:t xml:space="preserve"> России. X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: Хрестоматия/Авторы-составители Писарькова Л.Ф., Данилина Г.Я.. Под ред. А.Н. Сахарова. – М.: Вербум-М, 2003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Хрестоматия</w:t>
      </w:r>
      <w:r>
        <w:rPr>
          <w:sz w:val="28"/>
          <w:szCs w:val="28"/>
        </w:rPr>
        <w:t xml:space="preserve"> по истории России. В 4-х тт. – Т. 1. С древнейших времен до XVII века /Сост. : И.В. Бабич, В.Н. Захаров, И.Е. Уколова. – М.: МИРОС – Международные отношения, 1994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Хрестоматия</w:t>
      </w:r>
      <w:r>
        <w:rPr>
          <w:sz w:val="28"/>
          <w:szCs w:val="28"/>
        </w:rPr>
        <w:t xml:space="preserve"> по истории России. В 4-х тт. – Т. 2. В 2 кн. Кн. I. XVII – начало XVIII века /Сост. : И.В. Бабич, В.Н. Захаров, И.Е. Уколова. – М.: МИРОС – Международные отношения, 1995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Хрестоматия</w:t>
      </w:r>
      <w:r>
        <w:rPr>
          <w:sz w:val="28"/>
          <w:szCs w:val="28"/>
        </w:rPr>
        <w:t xml:space="preserve"> по истории России. В 4-х тт. – Т. 2. В 2 кн. Кн. II. Вторая четверть – конец XVIII века /Сост.: И.В. Бабич, В.Н. Захаров, И.Е. Уколова. – М.: МИРОС, 1997.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spacing w:lineRule="auto" w:line="276" w:before="0" w:after="120"/>
        <w:ind w:left="-57" w:firstLine="51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b/>
          <w:spacing w:val="-4"/>
          <w:sz w:val="28"/>
          <w:szCs w:val="28"/>
        </w:rPr>
        <w:t>Методическое обеспечение профильного обучения.</w:t>
      </w:r>
      <w:r>
        <w:rPr>
          <w:spacing w:val="-4"/>
          <w:sz w:val="28"/>
          <w:szCs w:val="28"/>
        </w:rPr>
        <w:t xml:space="preserve"> История и обществознание. Методические рекомендации. Сост. Вяземский, Болотина Т.В., Тюляева Т.И., М., 2004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left="-57" w:firstLine="5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6"/>
        <w:gridCol w:w="3367"/>
        <w:gridCol w:w="1966"/>
        <w:gridCol w:w="2149"/>
        <w:gridCol w:w="2095"/>
        <w:gridCol w:w="2148"/>
        <w:gridCol w:w="2154"/>
      </w:tblGrid>
      <w:tr>
        <w:trPr/>
        <w:tc>
          <w:tcPr>
            <w:tcW w:w="906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Наименование темы</w:t>
            </w:r>
          </w:p>
        </w:tc>
        <w:tc>
          <w:tcPr>
            <w:tcW w:w="4115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Количество часов</w:t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Календарные сроки</w:t>
            </w:r>
          </w:p>
        </w:tc>
        <w:tc>
          <w:tcPr>
            <w:tcW w:w="2154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римечание</w:t>
            </w:r>
          </w:p>
        </w:tc>
      </w:tr>
      <w:tr>
        <w:trPr/>
        <w:tc>
          <w:tcPr>
            <w:tcW w:w="906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о плану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Фактическ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о плану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Фактически</w:t>
            </w:r>
          </w:p>
        </w:tc>
        <w:tc>
          <w:tcPr>
            <w:tcW w:w="2154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-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Вводный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стория как наук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09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ревнейшая история человечества</w:t>
              <w:tab/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блема происхождения человек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еловек осваивает планету»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kern w:val="0"/>
                <w:sz w:val="28"/>
                <w:szCs w:val="28"/>
                <w:lang w:val="ru-RU" w:bidi="ar-SA"/>
              </w:rPr>
              <w:t>Неолитическая революци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3.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Цивилизации Древнего мира и Средневековья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-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еспотии Востока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.09, 10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-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орода-государства Древней Греци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.09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-1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ревний Рим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.09,17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-1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иод раннего феодализма в Западной и Центральной Европе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.09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-1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падная Европа в XI—XIII вв.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.09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-1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чало образования централизованных государств в Западной Европе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6.09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осударства Азии в период европейского Средневековья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.09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1666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поха перемен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ind w:firstLine="708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1666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тоговое обобщение по теме «Цивилизации Древности и Средневе-ковья»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1666" w:leader="none"/>
              </w:tabs>
              <w:spacing w:lineRule="auto" w:line="276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4.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Новое время: эпоха модернизации</w:t>
            </w:r>
          </w:p>
          <w:p>
            <w:pPr>
              <w:pStyle w:val="Normal"/>
              <w:widowControl/>
              <w:spacing w:lineRule="auto" w:line="276" w:before="0" w:after="0"/>
              <w:ind w:firstLine="708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1666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поха Просвещения и просвещенный абсолютизм.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1666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ремя великих потрясений (конец XVIII -  начало XIX вв).</w:t>
              <w:tab/>
              <w:tab/>
              <w:tab/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1666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еликая Французская революция</w:t>
              <w:tab/>
              <w:t xml:space="preserve">     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ромышленный переворот в Англии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5-2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Европа и мир в период промышленного переворот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.10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стреча миров: Запад и Восток в Новое время.</w:t>
              <w:tab/>
              <w:t xml:space="preserve">     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5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йна за независимость в Северной Америке</w:t>
              <w:tab/>
              <w:t xml:space="preserve">     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Страны Латинской Америки</w:t>
              <w:tab/>
              <w:t xml:space="preserve">    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-3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щественно-политическое развитие стран Западной Европы во второй половине XIX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.10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2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2-3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щественно-политические учения стран Западной Европы во второй половине XIX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.10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4-3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Эволюция системы международных отношений в Новое время 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.10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9.1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вторительно-обобщающий урок по курсу «Всемирная история»</w:t>
              <w:tab/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7-3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стория России – часть всемирной истори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.11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1200" w:leader="none"/>
              </w:tabs>
              <w:spacing w:lineRule="auto" w:line="276"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6</w:t>
            </w:r>
          </w:p>
          <w:p>
            <w:pPr>
              <w:pStyle w:val="Normal"/>
              <w:widowControl/>
              <w:tabs>
                <w:tab w:val="clear" w:pos="709"/>
                <w:tab w:val="left" w:pos="1200" w:leader="none"/>
              </w:tabs>
              <w:spacing w:lineRule="auto" w:line="276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Народы и древнейшие государства на территории России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ндоевропейцы. Исторические корни славян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0-4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сточнославянские племена в VIII-IX в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.11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едпосылки образования Древнерусского государств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сторизм «Повести временных лет» летописца Нестор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Норманнская теория» происхождения Древнерусского государств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5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разование Древнерусского государств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5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7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Русь в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IX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- начале </w:t>
            </w:r>
            <w:r>
              <w:rPr>
                <w:b/>
                <w:kern w:val="0"/>
                <w:sz w:val="28"/>
                <w:szCs w:val="28"/>
                <w:lang w:val="en-US" w:bidi="ar-SA"/>
              </w:rPr>
              <w:t>XII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вв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6-4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вые русские князь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26.11, 28.1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авление Святослава. Военные походы князя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9-5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усь во времена Владимира Святославич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1-5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Русь при Ярославе Мудром.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.1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циально-экономическое развитие государств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усская Правда как юридический памятник раннефеодальной эпох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8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Русские земли и княжества в период раздробленности (XII-XV вв.)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усь при внуках Ярослава Мудрого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.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ладимир Мономах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hyperlink r:id="rId2" w:tgtFrame="_blank">
              <w:r>
                <w:rPr>
                  <w:bCs/>
                  <w:color w:val="000000"/>
                  <w:kern w:val="0"/>
                  <w:sz w:val="28"/>
                  <w:szCs w:val="28"/>
                  <w:u w:val="single"/>
                  <w:lang w:val="ru-RU" w:bidi="ar-SA"/>
                </w:rPr>
                <w:t xml:space="preserve">Князь в Древней Руси </w:t>
              </w:r>
            </w:hyperlink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литическая раздробленность Руси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8-5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звитие основных русских земель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1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Идея единства Русской земли.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рок повторения и обобщения по теме: «Древнерусское государство.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.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2-6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онголо-татарское нашествие на Русь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.1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тиск завоевателей на северо-западные границы Руси. Первые схватки с крестоносцами и литовцам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Русь и Золотая Орда при Александре Невском.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едпосылки возрождения Рус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7-6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звышение новых русских центров и начало собирания земель вокруг Москвы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.01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9-7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поха Куликовской битвы. По пути Дмитрия Донского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.01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Феодальная война на Руси. 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Великое княжество Литовское в </w:t>
            </w:r>
            <w:r>
              <w:rPr>
                <w:kern w:val="0"/>
                <w:sz w:val="28"/>
                <w:szCs w:val="28"/>
                <w:lang w:val="en-US" w:bidi="ar-SA"/>
              </w:rPr>
              <w:t>XIV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-  </w:t>
            </w:r>
            <w:r>
              <w:rPr>
                <w:kern w:val="0"/>
                <w:sz w:val="28"/>
                <w:szCs w:val="28"/>
                <w:lang w:val="en-US" w:bidi="ar-SA"/>
              </w:rPr>
              <w:t>XV</w:t>
            </w:r>
            <w:r>
              <w:rPr>
                <w:kern w:val="0"/>
                <w:sz w:val="28"/>
                <w:szCs w:val="28"/>
                <w:lang w:val="ru-RU" w:bidi="ar-SA"/>
              </w:rPr>
              <w:t>в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2-7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ван III – государь всея Руси. Русь между Востоком и Западом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Хозяйство, власть и Церковь в XV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.0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Формирование национального самосозна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9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Российское государство во второй половине  XV- конце XVI в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6-7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kern w:val="0"/>
                <w:sz w:val="28"/>
                <w:szCs w:val="28"/>
                <w:lang w:val="ru-RU" w:bidi="ar-SA"/>
              </w:rPr>
              <w:t>Россия при Иване Грозном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02, 4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8-7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 Ивана Грозно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.0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0-8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прични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.02. 11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2-8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следствия опричнины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.02, 17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4-8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Autospacing="1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Культура Руси </w:t>
            </w:r>
            <w:r>
              <w:rPr>
                <w:kern w:val="0"/>
                <w:sz w:val="28"/>
                <w:szCs w:val="28"/>
                <w:lang w:val="en-US" w:bidi="ar-SA"/>
              </w:rPr>
              <w:t>IX</w:t>
            </w:r>
            <w:r>
              <w:rPr>
                <w:kern w:val="0"/>
                <w:sz w:val="28"/>
                <w:szCs w:val="28"/>
                <w:lang w:val="ru-RU" w:bidi="ar-SA"/>
              </w:rPr>
              <w:t>-</w:t>
            </w:r>
            <w:r>
              <w:rPr>
                <w:kern w:val="0"/>
                <w:sz w:val="28"/>
                <w:szCs w:val="28"/>
                <w:lang w:val="en-US" w:bidi="ar-SA"/>
              </w:rPr>
              <w:t>XVI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02, 18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Autospacing="1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олитическое развитие России в </w:t>
            </w:r>
            <w:r>
              <w:rPr>
                <w:kern w:val="0"/>
                <w:sz w:val="28"/>
                <w:szCs w:val="28"/>
                <w:lang w:val="en-US" w:bidi="ar-SA"/>
              </w:rPr>
              <w:t>XV</w:t>
            </w:r>
            <w:r>
              <w:rPr>
                <w:kern w:val="0"/>
                <w:sz w:val="28"/>
                <w:szCs w:val="28"/>
                <w:lang w:val="ru-RU" w:bidi="ar-SA"/>
              </w:rPr>
              <w:t>-</w:t>
            </w:r>
            <w:r>
              <w:rPr>
                <w:kern w:val="0"/>
                <w:sz w:val="28"/>
                <w:szCs w:val="28"/>
                <w:lang w:val="en-US" w:bidi="ar-SA"/>
              </w:rPr>
              <w:t>XVI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10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Россия в XVII веке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7-8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мута: причины, сущность, последствия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.0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.02, 25.0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0-9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вые Романовы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.02, 3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2-9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овые черты старой Росси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03, 4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4-9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XVII, «Бунташный», век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.03,10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6-9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 Росси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.03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8-9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Священство» или «царство»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скол русской церкви XVII век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.03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0-10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оссия накануне преобразований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03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рок повторения и обобщения по теме: «Новые черты старой Росси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.0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  <w:u w:val="single"/>
                <w:lang w:val="ru-RU" w:bidi="ar-SA"/>
              </w:rPr>
              <w:t>Раздел 11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Российская империя в XVIII веке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3-10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чало славных дел Петр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5-10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верная война и преобразовани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7-10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формы Петра Велико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«Культурная революция» в России в начале </w:t>
            </w:r>
            <w:r>
              <w:rPr>
                <w:kern w:val="0"/>
                <w:sz w:val="28"/>
                <w:szCs w:val="28"/>
                <w:lang w:val="en-US" w:bidi="ar-SA"/>
              </w:rPr>
              <w:t>XVIII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ичность Петра Великого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1-11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поха дворцовых переворото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5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Внешняя политика.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4-11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сцвет дворянской империи при Екатерине Великой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2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6-11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огучая внешнеполитическая поступь импери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кономика и население России во второй половине XVIII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 Булавина до Пугачев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9.0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авел Первый – «Русский Гамлет на престол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ревожное окончание век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u w:val="single"/>
                <w:lang w:val="ru-RU" w:bidi="ar-SA"/>
              </w:rPr>
              <w:t>Раздел 12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val="ru-RU" w:bidi="ar-SA"/>
              </w:rPr>
              <w:t>Россия в первой половине XIX в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Экономическое и социальное развитие России в конце </w:t>
            </w:r>
            <w:r>
              <w:rPr>
                <w:bCs/>
                <w:color w:val="000000"/>
                <w:kern w:val="0"/>
                <w:sz w:val="28"/>
                <w:szCs w:val="28"/>
                <w:lang w:val="en-US" w:bidi="ar-SA"/>
              </w:rPr>
              <w:t>XVIII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— 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bidi="ar-SA"/>
              </w:rPr>
              <w:t>первой половине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bCs/>
                <w:color w:val="000000"/>
                <w:kern w:val="0"/>
                <w:sz w:val="28"/>
                <w:szCs w:val="28"/>
                <w:lang w:val="en-US" w:bidi="ar-SA"/>
              </w:rPr>
              <w:t>XIX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вые годы правления Александра I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формы М.М.Сперанско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 России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6-127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ечественная война 1812 г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.05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5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Жизнь России в послевоенный период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hyperlink r:id="rId3" w:tgtFrame="_blank">
              <w:r>
                <w:rPr>
                  <w:bCs/>
                  <w:color w:val="000000"/>
                  <w:kern w:val="0"/>
                  <w:sz w:val="28"/>
                  <w:szCs w:val="28"/>
                  <w:u w:val="single"/>
                  <w:lang w:val="ru-RU" w:bidi="ar-SA"/>
                </w:rPr>
                <w:t xml:space="preserve">Декабристы - "первые революционеры" или вольнолюбивые мечтатели? </w:t>
              </w:r>
            </w:hyperlink>
            <w:r>
              <w:rPr>
                <w:bCs/>
                <w:color w:val="000000"/>
                <w:kern w:val="0"/>
                <w:sz w:val="28"/>
                <w:szCs w:val="28"/>
                <w:lang w:val="ru-RU" w:bidi="ar-SA"/>
              </w:rPr>
              <w:t>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.05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чало правления Николая I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.05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циально-экономическое развитие России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2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щественная жизнь России при Николае I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6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ешняя политика. Кавказская война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6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Преимущества «Золотого» века русской культуры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рок повторения и обобщения по теме: Россия в первой половине XIX в. Итоговое повторение по курсу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.05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6-14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зерв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bb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semiHidden/>
    <w:qFormat/>
    <w:rsid w:val="004a08a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241f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4"/>
    <w:semiHidden/>
    <w:rsid w:val="004a08a6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64f7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cadm.nsu.ru/deps/hum/readerhist10/mon.html" TargetMode="External"/><Relationship Id="rId3" Type="http://schemas.openxmlformats.org/officeDocument/2006/relationships/hyperlink" Target="http://sscadm.nsu.ru/deps/hum/readerhist10/de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62AB864-AEBF-4753-B74F-FF01B268F6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  <Pages>20</Pages>
  <Words>3477</Words>
  <Characters>19822</Characters>
  <CharactersWithSpaces>23253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18:00Z</dcterms:created>
  <dc:creator>R1954</dc:creator>
  <dc:description/>
  <dc:language>en-US</dc:language>
  <cp:lastModifiedBy>Елена</cp:lastModifiedBy>
  <cp:lastPrinted>2014-09-08T17:07:00Z</cp:lastPrinted>
  <dcterms:modified xsi:type="dcterms:W3CDTF">2014-09-08T17:1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