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готовление деталей цилиндрической формы ручным инструментом (6 класс).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йонный семинар МО  учителей технологии Красносельского района.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анкт-Петербург.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>
          <w:b/>
          <w:sz w:val="28"/>
          <w:szCs w:val="28"/>
        </w:rPr>
        <w:t>Изготовление указки ручным инструмент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акой инструмент, как указка не потерял своей актуальности, несмотря на появление всевозможных видов оргтехники для занятий. </w:t>
      </w:r>
    </w:p>
    <w:p>
      <w:pPr>
        <w:pStyle w:val="Normal"/>
        <w:spacing w:lineRule="auto" w:line="360"/>
        <w:ind w:left="851" w:firstLine="5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изготовление указки на уроках труда в 6 классе включает в  себя достаточное количество столярных операций, необходимых к усвоению в программе обучения, а так же развивает эстетический вкус, пространственное воображение, способность творческого подхода к решению поставленной задачи.  </w:t>
      </w:r>
    </w:p>
    <w:p>
      <w:pPr>
        <w:pStyle w:val="Normal"/>
        <w:spacing w:lineRule="auto" w:line="360"/>
        <w:ind w:left="851" w:firstLine="565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ет опыт, изготовление этого изделия вызывает у учащихся повышенный интерес, способствует возникновению конкурентных стремлений и повышает ответственность за качество изделия.</w:t>
      </w:r>
    </w:p>
    <w:p>
      <w:pPr>
        <w:pStyle w:val="Normal"/>
        <w:spacing w:lineRule="auto" w:line="360"/>
        <w:ind w:left="851" w:firstLine="5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изделие можно декорировать выжиганием, резьбой, росписью и т.д. В зависимости от способностей и желания ученика такое простое изделие может превратиться в настоящее произведение прикладного творчества. 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left="851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93155" cy="1043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155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80" w:leader="none"/>
        </w:tabs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Технологическая карт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3600"/>
        <w:gridCol w:w="32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ческое изображ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ологическая опер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трументы и приспособ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057400" cy="6858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7400" cy="685800"/>
                                <a:chOff x="0" y="0"/>
                                <a:chExt cx="2057400" cy="685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5740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14480"/>
                                  <a:ext cx="20574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5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028880" y="11448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308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4308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2pt;height:54pt" coordorigin="0,0" coordsize="3240,1080">
                      <v:rect id="shape_0" stroked="f" o:allowincell="t" style="position:absolute;left:0;top:0;width:3239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0;top:180;width:3239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5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620,180" to="1620,89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0,540" to="1619,54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0,540" to="1619,540" stroked="t" o:allowincell="t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рать доску толщиной 30 мм. Разметить и отрезать от неё заготовку длиной 500м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ка, столярный угольник, столярная ножовка, направ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057400" cy="12573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7400" cy="1257480"/>
                                <a:chOff x="0" y="0"/>
                                <a:chExt cx="2057400" cy="12574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57400" cy="125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628920" y="-399600"/>
                                  <a:ext cx="800640" cy="1829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35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4480" y="457200"/>
                                  <a:ext cx="182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45720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45720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11448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11448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31.5pt;width:162pt;height:144.05pt" coordorigin="0,-630" coordsize="3240,2881">
                      <v:rect id="shape_0" stroked="f" o:allowincell="t" style="position:absolute;left:0;top:0;width:3239;height:19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990;top:-628;width:1260;height:2880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3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80,720" to="3059,72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0,720" to="720,72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40,720" to="540,72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20,180" to="720,719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20,180" to="720,71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тить и отрезать от заготовки брусок шириной 35 мм. (припуск на обработку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ка, рейсмус, столярная ножовка, направитель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058035" cy="6858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8120" cy="685800"/>
                                <a:chOff x="0" y="0"/>
                                <a:chExt cx="2058120" cy="6858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5740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799920" y="-685080"/>
                                  <a:ext cx="457920" cy="205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30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2057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22860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22860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54pt;width:162pt;height:162.05pt" coordorigin="0,-1080" coordsize="3240,3241">
                      <v:rect id="shape_0" stroked="f" o:allowincell="t" style="position:absolute;left:0;top:0;width:3239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1260;top:-1079;width:720;height:3240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3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0,360" to="3239,36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0,360" to="540,899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40,360" to="540,89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тить и прострогать брусок до толщины 30м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ка, рейсмус, рубано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057400" cy="12573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7400" cy="1257480"/>
                                <a:chOff x="0" y="0"/>
                                <a:chExt cx="2057400" cy="12574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57400" cy="125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114480"/>
                                  <a:ext cx="91440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114480"/>
                                  <a:ext cx="914400" cy="914400"/>
                                </a:xfrm>
                                <a:prstGeom prst="flowChartOr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480" y="114480"/>
                                  <a:ext cx="22860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1680" y="114480"/>
                                  <a:ext cx="22860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800280"/>
                                  <a:ext cx="2286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57480" y="800280"/>
                                  <a:ext cx="2286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2pt;height:99pt" coordorigin="0,0" coordsize="3240,1980">
                      <v:rect id="shape_0" stroked="f" o:allowincell="t" style="position:absolute;left:0;top:0;width:3239;height:19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900;top:180;width:1439;height:1439;mso-wrap-style:none;v-text-anchor:middle;mso-position-horizontal-relative:char">
                        <v:fill o:detectmouseclick="t" type="solid" color2="black" opacity="0"/>
                        <v:stroke color="black" weight="9360" joinstyle="miter" endcap="flat"/>
                        <w10:wrap type="none"/>
                      </v:rect>
                      <v:shapetype id="_x0000_t124" coordsize="21600,21600" o:spt="124" path="m,10800qy@7@8qx@9@10qy@11@12qx@13@14xnsem10800,l10800,21600m,10800l21600,10800nfem,10800qy@7@8qx@9@10qy@11@12qx@13@14xnf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0 @1"/>
                          <v:f eqn="sum 10800 @1 0"/>
                          <v:f eqn="sum 10800 0 @2"/>
                          <v:f eqn="sum 10800 @2 0"/>
                          <v:f eqn="sum 10800 0 0"/>
                          <v:f eqn="sum 0 10800 10800"/>
                          <v:f eqn="sum 10800 @7 0"/>
                          <v:f eqn="sum 10800 @8 0"/>
                          <v:f eqn="sum 0 @9 10800"/>
                          <v:f eqn="sum 10800 @10 0"/>
                          <v:f eqn="sum 0 @11 10800"/>
                          <v:f eqn="sum 0 @12 10800"/>
                        </v:formulas>
                        <v:path gradientshapeok="t" o:connecttype="rect" textboxrect="@3,@5,@4,@6"/>
                      </v:shapetype>
                      <v:shape id="shape_0" fillcolor="white" stroked="t" o:allowincell="t" style="position:absolute;left:900;top:180;width:1439;height:1439;mso-wrap-style:none;v-text-anchor:middle;mso-position-horizontal-relative:char" type="_x0000_t124">
                        <v:fill o:detectmouseclick="t" type="solid" color2="black" opacity="0"/>
                        <v:stroke color="black" weight="9360" joinstyle="miter" endcap="flat"/>
                        <w10:wrap type="none"/>
                      </v:shape>
                      <v:line id="shape_0" from="1980,180" to="2339,53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0,180" to="1259,538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0,1260" to="1259,16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80,1260" to="2339,161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тить торцы бруск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ка, столярный угольник, циркуль.</w:t>
            </w:r>
          </w:p>
        </w:tc>
      </w:tr>
      <w:tr>
        <w:trPr>
          <w:trHeight w:val="22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057400" cy="12573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7400" cy="1257480"/>
                                <a:chOff x="0" y="0"/>
                                <a:chExt cx="2057400" cy="125748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57400" cy="125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698040" cy="698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685800" cy="685800"/>
                                </a:xfrm>
                                <a:prstGeom prst="flowChartOr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913680"/>
                                  <a:ext cx="22860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457200"/>
                                  <a:ext cx="22860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57200"/>
                                  <a:ext cx="22860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913680"/>
                                  <a:ext cx="22860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5800" y="0"/>
                                  <a:ext cx="80028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080" y="0"/>
                                  <a:ext cx="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5800" y="227880"/>
                                  <a:ext cx="80028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5800" y="457200"/>
                                  <a:ext cx="80028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0"/>
                                  <a:ext cx="80028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8600" y="0"/>
                                  <a:ext cx="80028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5800" y="685800"/>
                                  <a:ext cx="80028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080" y="457200"/>
                                  <a:ext cx="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80028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2pt;height:99pt" coordorigin="0,0" coordsize="3240,1980">
                      <v:rect id="shape_0" stroked="f" o:allowincell="t" style="position:absolute;left:0;top:0;width:3239;height:19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720;width:1098;height:1099;mso-wrap-style:none;v-text-anchor:middle;mso-position-horizontal-relative:char">
                        <v:fill o:detectmouseclick="t" type="solid" color2="black" opacity="0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0;top:720;width:1079;height:1079;mso-wrap-style:none;v-text-anchor:middle;mso-position-horizontal-relative:char" type="_x0000_t124">
                        <v:fill o:detectmouseclick="t" type="solid" color2="black" opacity="0"/>
                        <v:stroke color="black" weight="9360" joinstyle="miter" endcap="flat"/>
                        <w10:wrap type="none"/>
                      </v:shape>
                      <v:line id="shape_0" from="720,1439" to="1079,179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0,720" to="1079,107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0,720" to="359,1078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0,1439" to="359,1797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0,0" to="2339,71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0,0" to="2339,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0,0" to="2340,89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0,359" to="2339,1078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0,720" to="2339,143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0,0" to="1979,71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,0" to="1619,71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0,1080" to="2339,179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0,720" to="2340,107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0,0" to="1259,71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60,0" to="2339,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тить кромки заготовки, сострогать рёбра максимально приближая форму поверхности к цилиндрической. Довести диаметр заготовки до 20 м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ка, рейсмус, рубанок, штангенциркуль с установленным размером.</w:t>
            </w:r>
          </w:p>
        </w:tc>
      </w:tr>
      <w:tr>
        <w:trPr>
          <w:trHeight w:val="17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045335" cy="102870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45160" cy="1028880"/>
                                <a:chOff x="0" y="0"/>
                                <a:chExt cx="2045160" cy="102888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4516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480" y="113760"/>
                                  <a:ext cx="12574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12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71600" y="11376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57168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0880" y="106200"/>
                                  <a:ext cx="133920" cy="44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2" h="705">
                                      <a:moveTo>
                                        <a:pt x="15" y="0"/>
                                      </a:moveTo>
                                      <a:cubicBezTo>
                                        <a:pt x="45" y="10"/>
                                        <a:pt x="75" y="20"/>
                                        <a:pt x="105" y="30"/>
                                      </a:cubicBezTo>
                                      <a:cubicBezTo>
                                        <a:pt x="212" y="66"/>
                                        <a:pt x="73" y="202"/>
                                        <a:pt x="45" y="225"/>
                                      </a:cubicBezTo>
                                      <a:cubicBezTo>
                                        <a:pt x="31" y="237"/>
                                        <a:pt x="15" y="245"/>
                                        <a:pt x="0" y="255"/>
                                      </a:cubicBezTo>
                                      <a:cubicBezTo>
                                        <a:pt x="5" y="280"/>
                                        <a:pt x="4" y="307"/>
                                        <a:pt x="15" y="330"/>
                                      </a:cubicBezTo>
                                      <a:cubicBezTo>
                                        <a:pt x="30" y="363"/>
                                        <a:pt x="75" y="420"/>
                                        <a:pt x="75" y="420"/>
                                      </a:cubicBezTo>
                                      <a:cubicBezTo>
                                        <a:pt x="89" y="548"/>
                                        <a:pt x="102" y="524"/>
                                        <a:pt x="75" y="615"/>
                                      </a:cubicBezTo>
                                      <a:cubicBezTo>
                                        <a:pt x="66" y="645"/>
                                        <a:pt x="45" y="705"/>
                                        <a:pt x="45" y="7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34236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1.05pt;height:81pt" coordorigin="0,0" coordsize="3221,1620">
                      <v:rect id="shape_0" stroked="f" o:allowincell="t" style="position:absolute;left:0;top:0;width:3220;height:16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180;top:179;width:1979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12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160,179" to="3059,17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60,900" to="3059,90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12,705" path="m15,0c45,10,75,20,105,30c212,66,73,202,45,225c31,237,15,245,0,255c5,280,4,307,15,330c30,363,75,420,75,420c89,548,102,524,75,615c66,645,45,705,45,705e" stroked="t" o:allowincell="t" style="position:absolute;left:3009;top:167;width:210;height:704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80,539" to="2159,539" stroked="t" o:allowincell="t" style="position:absolute;mso-position-horizontal-relative:char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рить от торца заготовки 120 мм. Нанести разметочную линию. Оставшуюся часть заготовки строгать на конус, добиваясь плавного перехода от диаметра 20 мм у ручки до диаметра 5 мм на конце указк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анок, штангенциркуль с установленным размеро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ять поверхность и закруглить концы заготовки крупнозернистой шлифовальной шкуркой. Отшлифовать поверхность мелкозернистой шлифовальной шкурко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ифовальная колодка, набор шлифовальных шкуро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057400" cy="57150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7400" cy="571680"/>
                                <a:chOff x="0" y="0"/>
                                <a:chExt cx="2057400" cy="57168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574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760"/>
                                  <a:ext cx="537840" cy="3099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7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0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3080" y="113760"/>
                                  <a:ext cx="1714680" cy="30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90               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8584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0200" y="11376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11376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34236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0200" y="34236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2pt;height:45pt" coordorigin="0,0" coordsize="3240,900">
                      <v:rect id="shape_0" stroked="f" o:allowincell="t" style="position:absolute;left:0;top:0;width:323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20" coordsize="21600,21600" o:spt="120" path="m,10800qy@7@8qx@9@10qy@11@12qx@13@14x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0 @1"/>
                          <v:f eqn="sum 10800 @1 0"/>
                          <v:f eqn="sum 10800 0 @2"/>
                          <v:f eqn="sum 10800 @2 0"/>
                          <v:f eqn="sum 10800 0 0"/>
                          <v:f eqn="sum 0 10800 10800"/>
                          <v:f eqn="sum 10800 @7 0"/>
                          <v:f eqn="sum 10800 @8 0"/>
                          <v:f eqn="sum 0 @9 10800"/>
                          <v:f eqn="sum 10800 @10 0"/>
                          <v:f eqn="sum 0 @11 10800"/>
                          <v:f eqn="sum 0 @12 10800"/>
                        </v:formulas>
                        <v:path gradientshapeok="t" o:connecttype="rect" textboxrect="@3,@5,@4,@6"/>
                      </v:shapetype>
                      <v:shape id="shape_0" fillcolor="white" stroked="t" o:allowincell="t" style="position:absolute;left:0;top:179;width:846;height:487;mso-wrap-style:square;v-text-anchor:top;mso-position-horizontal-relative:char" type="_x0000_t12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7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40;top:179;width:2699;height:48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90          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0,450" to="539,450" stroked="t" o:allowincell="t" style="position:absolute;mso-position-horizontal-relative:char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520,179" to="2520,71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80,179" to="2880,71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0,539" to="2519,539" stroked="t" o:allowincell="t" style="position:absolute;mso-position-horizontal-relative:char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520,539" to="2879,539" stroked="t" o:allowincell="t" style="position:absolute;mso-position-horizontal-relative:char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тить ручку на заготовке согласно чертежу. Сделать канавки по разметочным линиям при помощи надфил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ка, надфил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тельно отшлифовать изделие мелкозернистой шлифовальной шкурко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ифовальная колодка, шлифовальные шкурк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ь изделие морилкой и лаком или просто лаком в несколько слоёв с промежуточной сушкой и шлифовко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илка, лак, ки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9:07:00Z</dcterms:created>
  <dc:creator>Samsung</dc:creator>
  <dc:description/>
  <dc:language>en-US</dc:language>
  <cp:lastModifiedBy>user</cp:lastModifiedBy>
  <dcterms:modified xsi:type="dcterms:W3CDTF">2014-10-27T19:07:00Z</dcterms:modified>
  <cp:revision>2</cp:revision>
  <dc:subject/>
  <dc:title/>
</cp:coreProperties>
</file>