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ный ча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храним нашу Земл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воспитание бережного отношения к природе, экологической культуры и ответственного отношения за родно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: рисунки учащихся по теме классного часа, плака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праздников в месяце апреле. </w:t>
      </w:r>
    </w:p>
    <w:p>
      <w:pPr>
        <w:pStyle w:val="Normal"/>
        <w:jc w:val="both"/>
        <w:rPr/>
      </w:pPr>
      <w:r>
        <w:rPr>
          <w:sz w:val="28"/>
          <w:szCs w:val="28"/>
        </w:rPr>
        <w:t>День 22 апреля был объявлен Всемирным днем Земли. В этот день множество отрезков материи с подписями россиян в защиту природы было пронесено по всей нашей стране. Из кусков составили флаг Земли – драматический символ, призывающий людей относиться к природе с уважением. Это самый большой флаг, его площадь 660м</w:t>
      </w:r>
      <w:r>
        <w:rPr>
          <w:sz w:val="28"/>
          <w:szCs w:val="28"/>
          <w:vertAlign w:val="superscript"/>
        </w:rPr>
        <w:t>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 апреля - Международный день Земли - праздник чистой Воды, Земли и Воздуха. День напоминания о страшных экологических катастрофах, день, когда каждый человек может задуматься над тем, что он может сделать в решении экологических проблем, поборов равнодушие в себ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рия этого праздника связана с именем жителя американского континента Джона Мортона. В конце 19 века Джон Мортон переехал на пустынную территорию, на которой одинокие деревья усиленно вырубались на строительство домов и на дрова. Мортон предложил устроить день, посвященный озеленению, и учредить призы для тех, кто высадит большее количество деревьев. Этот день назвали Днем дере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вого Дня Дерева жители штата высадили около 1 млн деревьев. В 1882 году штат Небраска объявил День Дерева официальным праздником. Он отмечался в день рождения Мортона - 22 апр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1970 году свыше 20 млн человек в разных странах мира приняли участие в акции, которая получила название День Зем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990 году праздник стал международным, в акции участвовали уже 200 млн человек из 141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оссии День Земли отмечается с 199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век ступил на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ынешнему поколен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 достаточно волн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он привел технический прогре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ножество других чуд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мят заводы в атмосфе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омной черною тру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абрики сливают в 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ки мутные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 Землю захламл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у живому угрож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дят самолеты в не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гая стаи пти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ефть из танкера ль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рыба морская бь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и поселки зем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мобили заполон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еты, сжигая топли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ят в бесконечную вы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ибнут дети на пл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бомб, взрывающих до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а Земле идет вой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что же такое твор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ашей прекрасной Зем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ра ли останов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голову всем схват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ть на помощь людские зн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 самосозн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пеш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ю свою от бед сохран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и, не умир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вы, поля, зелене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са, держитесь корнями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ушку-землю св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, зацветайте пыш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реки струятся потоками быстр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рачными, чист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лнце искрист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 море живут большие ки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нам ведь тоже очень  ну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ьфины резвятся и чайки кружа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лны на берег мирно ложа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идите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ольшей опасности Зем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для того ,чтобы все-таки сохранить природу, а заодно и самим уцелеть(ведь человек сам часть природы), люди стали   очень серьезно изучать законы живой природы. Так возникла наука- экология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Сообщение об этой науке ученика 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свете живут всякие люди: богатые и бедные, умные и глупые, короли и крестьяне. И даже королей бывает много в этом мире, а вот экологов-сказочников мало. Но все-таки жил на свете один эколог, который был очень серьезным, когда изучал природу, и очень веселым, когда сочинял свои сказки. Он знал о природе многое и видел, что люди совершенно ничего не ведают об этом чудесном мире. И решил написать  для людей необычные сказки, вот что у него полу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Экологическая сказ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Без чистой воды ни туды, ни сюд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у простую сказ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ет и не сказ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ет не прост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м вам рас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порили сестрич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е разные води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порили так гром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ом не опис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тая в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чистой вод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птички, ни рыбки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язная в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бе нет керос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грязи, ни бенз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твои подру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явки, да лягу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ут явился мальч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ушал он води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ух взвинченных сестри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ых, все жи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руг пустить на д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естрички обращаются к мальчик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язная в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, Алешенька, ска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всю правду долож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свете всех ми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рекрасней и нежн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есть керос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и масло, и бенз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тяжелые метал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ие минер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в этой что води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со мною не сравн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и вкуса в ней, ни ц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вообще она с привето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е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ворила  ты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ю я теб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тая в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 я вам не нуж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ля вас я не важ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пробуйте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йдитесь без меня (уходи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язная в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 случилось чуд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одна я плавать бу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я с тобой 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зде сопровож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-ка я тебя ум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порядок приве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ты дружить со мн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тебе, что хочешь д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мывает Алешу, на его лице остается гряз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е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мама говорила полить в саду цве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тереть лист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купать коте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о он стал совсем, совс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ож на порос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ходят на кулисы, уносят цветок и котен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еша: (выходит и выносит засохший цве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лучилось не пой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го и поче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такое приклю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его и поли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сточки протир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это все ужасн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язная в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лнуйся, не гру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ебя все впере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кажешь чуд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ебя взойдут ле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ка забудь про это. Кис, кис, ки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где ты? Где т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е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, милая вод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ему скорей нап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пай его ско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тал он вес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ходят за кулис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 было им цвет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ались и до к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будет с ним тепе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ляни-ка в эту двер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ит Алеша и держит в руках скелет кош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е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ненький ты мой кот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ненький был, как порос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один ске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го почти что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язная в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ытье мне это бр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е все-таки твой г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поласковей со м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ю тебя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ты совсем дру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акой, как сейчас – крут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ает Алеше пит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попался Алекс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ный, бедный ротозе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е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болит, болит жив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е доктор здесь живе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могу тебе по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ни грязнулю про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аскрою свой секр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олько Чистая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ет нам всегд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е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ая води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ой скорей мне личи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ращайся к нам ск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радуй все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известно: без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туды и ни сюды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ходит Чистая вод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тая в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Чистая вод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ою твое личи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глазки блес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щечки ал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 смеялся ро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 кусался зу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 цветок прорас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 здоровый он с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 котенок ож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 тобой он дружи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аль из этой ск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ет и не ск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емся, вам будет понятна, госп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логической развяз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и мы без подсказ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м необходима в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ая в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а природа – что и говор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то от века не творила слеп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ем над твердью распахнуло неб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тицам в воздухе пар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от она пустила по зем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дясь своим уменьем,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ебе» - сказала, - в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я и реки, леса и долы- все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ихотвор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ы береги н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ю на глобус- шар зе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друг вздохнул он, как жи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епчут мне материки: «Ты береги нас, берег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ревоге рощи и леса, роса на травах, как слеза.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ихо просят родники: «Ты береги нас, берег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стит глубокая река, свои теряя бер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ышу голос я реки: «Ты береги нас, берег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новил олень свой бег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удь Человеком,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ебя мы верим- не солг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береги нас, береги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ю на глобус - шар зем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прекрасный и р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епчут губы: «Не солгу, я сберегу вас, сберегу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Ребята, расскажите правила поведения  в природе.  (учащиеся перечисляют).</w:t>
      </w:r>
    </w:p>
    <w:p>
      <w:pPr>
        <w:pStyle w:val="Normal"/>
        <w:rPr/>
      </w:pPr>
      <w:r>
        <w:rPr>
          <w:sz w:val="28"/>
          <w:szCs w:val="28"/>
        </w:rPr>
        <w:t>Недаром русский писатель М.М.Пришвин, который написал много рассказов о природе  писал: «Охранять природу – значит охранять Родину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любознательных. «Угадай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это цветы? Разгадайте загад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 занесенных снегом к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белой шапкой снеговой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Нашли мы  маленький цвет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замерзший, чуть жи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сть один такой цве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плетешь его в в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го подуй слег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цветок- и нет цвет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есь в пыли, хоть сил немн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ороги он тор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согнулись н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иметен он на ви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Эх, звон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й цвет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языч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вону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тоят в поле сестрич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й глазок, белые ресни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о грибах.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Я в красной шапочке ра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корней осино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увидишь за версту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усь я – (подосинов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 спорю, не белы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братцы, попрощ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у я обы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резовой ро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И под старою сосно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склонился пень- стар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ен своей семь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найден (боров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т дружней, чем эти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взрослые и дети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ньках растут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еснушки на но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о пт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е ворона, не синица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овется эта пт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стилась на сук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лось в лесу «ку- 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еренькая пти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а- невели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ей вертишь ты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в этом есть нуж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усть я птичка- невели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, друзья, привыч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чнутся хол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с севера сю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те на вопрос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каких ноготков нельзя собрать буке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их лесах нельзя заблудитьс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лук не кладут в суп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какого  крана нельзя брать вод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ую ноту кладут в суп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м ключом нельзя отвернуть гайк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тесно связано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мы не станем мн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 ты не заденешь в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звезды не потрев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будут лишь мирные и радостные Дни Земли для нашего прекрасного космического корабля — планеты Земл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«Городовиковская средняя общеобразовательная школа № 4 им. Б.Б. Городовик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.25pt;margin-top:-36.85pt;width:404.95pt;height:98.95pt;mso-wrap-style:none;v-text-anchor:middle;mso-position-vertical:center" type="_x0000_t136">
            <v:path textpathok="t"/>
            <v:textpath on="t" fitshape="t" string="К Л А С С Н Ы Й   Ч А С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sz w:val="44"/>
          <w:szCs w:val="44"/>
        </w:rPr>
        <w:t xml:space="preserve">               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  <w:lang w:val="en-US" w:eastAsia="en-US"/>
        </w:rPr>
      </w:pPr>
      <w:r>
        <w:rPr>
          <w:b/>
          <w:i/>
          <w:sz w:val="52"/>
          <w:szCs w:val="52"/>
          <w:lang w:val="en-US" w:eastAsia="en-US"/>
        </w:rPr>
        <w:pict>
          <v:shape id="shape_0" fillcolor="#9400ed" stroked="t" o:allowincell="f" style="position:absolute;margin-left:0pt;margin-top:20.25pt;width:425.95pt;height:80.95pt;mso-wrap-style:none;v-text-anchor:middle;mso-position-horizontal:left" type="_x0000_t136">
            <v:path textpathok="t"/>
            <v:textpath on="t" fitshape="t" string="&quot; С О Х Р А Н И М   Н А Ш У   З Е М Л Ю 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i/>
          <w:sz w:val="32"/>
          <w:szCs w:val="32"/>
        </w:rPr>
        <w:t xml:space="preserve">                                     </w:t>
      </w:r>
      <w:r>
        <w:rPr>
          <w:b/>
          <w:i/>
          <w:sz w:val="32"/>
          <w:szCs w:val="32"/>
        </w:rPr>
        <w:t>Классный руководитель 5 «а» класса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</w:t>
      </w:r>
      <w:r>
        <w:rPr>
          <w:b/>
          <w:i/>
          <w:sz w:val="32"/>
          <w:szCs w:val="32"/>
        </w:rPr>
        <w:t>Левина Татьяна Владимиро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Городовиковск, 2012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</w:t>
      </w:r>
      <w:r>
        <w:rPr>
          <w:b/>
          <w:i/>
          <w:sz w:val="32"/>
          <w:szCs w:val="32"/>
        </w:rPr>
        <w:t>г. Городовиковск, 2012г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1:13:00Z</dcterms:created>
  <dc:creator>Лаврик</dc:creator>
  <dc:description/>
  <cp:keywords/>
  <dc:language>en-US</dc:language>
  <cp:lastModifiedBy>Плещенко</cp:lastModifiedBy>
  <cp:lastPrinted>2012-05-18T08:22:00Z</cp:lastPrinted>
  <dcterms:modified xsi:type="dcterms:W3CDTF">2012-05-18T04:22:00Z</dcterms:modified>
  <cp:revision>5</cp:revision>
  <dc:subject/>
  <dc:title>Классный час </dc:title>
</cp:coreProperties>
</file>