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Государственное бюджетное образовательное учреждение детский сад №4 Кировского района Санкт 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  <w:t>КОНСПЕКТ СОВМЕСТНОЙ ОБРАЗОВАТЕЛЬНОЙ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CYR" w:cs="Arial CYR" w:ascii="Arial CYR" w:hAnsi="Arial CYR"/>
          <w:b/>
          <w:i/>
          <w:sz w:val="28"/>
          <w:szCs w:val="28"/>
        </w:rPr>
        <w:t xml:space="preserve"> </w:t>
      </w:r>
      <w:r>
        <w:rPr>
          <w:rFonts w:cs="Arial CYR" w:ascii="Arial CYR" w:hAnsi="Arial CYR"/>
          <w:b/>
          <w:i/>
          <w:sz w:val="28"/>
          <w:szCs w:val="28"/>
        </w:rPr>
        <w:t>ВО ВТОРОЙ  МЛАДШЕЙ ГРУППЕ  НА ТЕМУ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"РЕП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</w:t>
      </w:r>
      <w:r>
        <w:rPr>
          <w:rFonts w:cs="Arial CYR" w:ascii="Arial CYR" w:hAnsi="Arial CYR"/>
          <w:sz w:val="28"/>
          <w:szCs w:val="28"/>
        </w:rPr>
        <w:t>Воспитатель: Боровкова Г.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2014 г.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i/>
          <w:sz w:val="28"/>
          <w:szCs w:val="28"/>
        </w:rPr>
        <w:t>КОНСПЕКТ СОВМЕСТНОЙ ОБРАЗОВАТЕЛЬНОЙ  ДЕЯТЕЛЬНОСТИ ВО ВТОРОЙ  МЛАДШЕЙ ГРУППЕ  НА ТЕМУ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"РЕП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i/>
          <w:iCs/>
          <w:sz w:val="28"/>
          <w:szCs w:val="28"/>
        </w:rPr>
        <w:t>Цел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Сохранение и укрепление физического здоровья дет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2. Формирование начальных представлений о здоровом образе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  <w:t>Образовательны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1. Формирование потребности в двигательной активности и физическом совершенствов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Закрепление основных видов движений, развитие двигательных навыков и формирование физических кач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Развитие эмоционально-волев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Развитие игровой деятельности дет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3.Развитие навыков правильного дых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  <w:t>Воспитательные:</w:t>
      </w:r>
    </w:p>
    <w:p>
      <w:pPr>
        <w:pStyle w:val="Normal"/>
        <w:widowControl w:val="false"/>
        <w:tabs>
          <w:tab w:val="clear" w:pos="720"/>
          <w:tab w:val="left" w:pos="2076" w:leader="none"/>
        </w:tabs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Воспитание у детей интереса и ценностного отношения к занятиям физической культуры.</w:t>
      </w:r>
    </w:p>
    <w:p>
      <w:pPr>
        <w:pStyle w:val="Normal"/>
        <w:widowControl w:val="false"/>
        <w:tabs>
          <w:tab w:val="clear" w:pos="720"/>
          <w:tab w:val="left" w:pos="2076" w:leader="none"/>
        </w:tabs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Воспитывать гармоничное физическое развитие детей.</w:t>
      </w:r>
    </w:p>
    <w:p>
      <w:pPr>
        <w:pStyle w:val="Normal"/>
        <w:widowControl w:val="false"/>
        <w:tabs>
          <w:tab w:val="clear" w:pos="720"/>
          <w:tab w:val="left" w:pos="2076" w:leader="none"/>
        </w:tabs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. Активизировать мышление детей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i/>
          <w:iCs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Маски персонаж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Конверт с письм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3. Плоское изображение ре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4. Лей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5. Дом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Ход совмес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</w:t>
      </w:r>
      <w:r>
        <w:rPr>
          <w:rFonts w:cs="Arial CYR" w:ascii="Arial CYR" w:hAnsi="Arial CYR"/>
          <w:sz w:val="28"/>
          <w:szCs w:val="28"/>
        </w:rPr>
        <w:t>Дети, сегодня к нам в детский сад пришло письмо. Давайте его откроем и посмотрим от кого оно. Это письмо из сказки. Если мы разгадаем загадку, мы узнаем из какой сказки это письм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Загад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за сказка: кошка, внуч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ышь, ещё собака Жуч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ду с бабой помог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рнеплоды собира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Дети</w:t>
      </w:r>
      <w:r>
        <w:rPr>
          <w:rFonts w:cs="Arial CYR" w:ascii="Arial CYR" w:hAnsi="Arial CYR"/>
          <w:sz w:val="28"/>
          <w:szCs w:val="28"/>
        </w:rPr>
        <w:t>: Сказка "Репк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8"/>
          <w:szCs w:val="28"/>
        </w:rPr>
        <w:t>Воспитатель:</w:t>
      </w:r>
      <w:r>
        <w:rPr>
          <w:rFonts w:cs="Arial CYR" w:ascii="Arial CYR" w:hAnsi="Arial CYR"/>
          <w:sz w:val="28"/>
          <w:szCs w:val="28"/>
        </w:rPr>
        <w:t xml:space="preserve"> Ребята это письмо от дедушки, он пишет, что ему нужна наша помощ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ебята, вы готовы отправиться в сказку и помочь дедушк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Дети</w:t>
      </w:r>
      <w:r>
        <w:rPr>
          <w:rFonts w:cs="Arial CYR" w:ascii="Arial CYR" w:hAnsi="Arial CYR"/>
          <w:sz w:val="28"/>
          <w:szCs w:val="28"/>
        </w:rPr>
        <w:t>: 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се готовы, мы отправляем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Игровое зад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 ровненькой дорожке,              -            дети выполня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 ровненькой дорожке,                           движения соглас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Шагают наши ножки,                                    тек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ерез лужу пры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ерез ямку – ск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ух – упали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уда же мы попа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Шли мы, ш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в сказку приш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атушка реп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родилась креп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и густа, ни ред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о великого хвос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дка репку посадил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дка репке говорил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Дед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Ты расти, расти больша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Стань богатым урожае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Чтоб тобой я мог гордить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есу тебе водиц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</w:t>
      </w:r>
      <w:r>
        <w:rPr>
          <w:rFonts w:cs="Arial CYR" w:ascii="Arial CYR" w:hAnsi="Arial CYR"/>
          <w:sz w:val="28"/>
          <w:szCs w:val="28"/>
        </w:rPr>
        <w:t>Ребята поможем дедушке полить реп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Физкультминутка "Насо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перь насос включа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ду из реки кача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Влево- раз, вправо- д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текла ручьем вод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Раз- два-три-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Хорошо мы потрудили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оспитател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шел утром дед на гря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кряхтел, да потянул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а на Репку обернулс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Вот так чудо - чудес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дка трет свои гла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тому что удивил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т так овощ уродил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дка Репку обхвати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тянул, что было си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 xml:space="preserve">Тянет - потянет, вытянуть не может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8"/>
          <w:szCs w:val="28"/>
        </w:rPr>
        <w:t xml:space="preserve">Воспитатель: </w:t>
      </w:r>
      <w:r>
        <w:rPr>
          <w:rFonts w:cs="Arial CYR" w:ascii="Arial CYR" w:hAnsi="Arial CYR"/>
          <w:sz w:val="28"/>
          <w:szCs w:val="28"/>
        </w:rPr>
        <w:t>Стал дед звать баб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Дед: </w:t>
      </w:r>
      <w:r>
        <w:rPr>
          <w:rFonts w:cs="Arial CYR" w:ascii="Arial CYR" w:hAnsi="Arial CYR"/>
          <w:sz w:val="28"/>
          <w:szCs w:val="28"/>
        </w:rPr>
        <w:t>Бабка, иди репку тянут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Бабка</w:t>
      </w:r>
      <w:r>
        <w:rPr>
          <w:rFonts w:cs="Arial CYR" w:ascii="Arial CYR" w:hAnsi="Arial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ты милый, я ста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 разгибается спина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Дед: </w:t>
      </w:r>
      <w:r>
        <w:rPr>
          <w:rFonts w:cs="Arial CYR" w:ascii="Arial CYR" w:hAnsi="Arial CYR"/>
          <w:sz w:val="28"/>
          <w:szCs w:val="28"/>
        </w:rPr>
        <w:t>Ох, беда! Что же делать мне тогд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</w:t>
      </w:r>
      <w:r>
        <w:rPr>
          <w:rFonts w:cs="Arial CYR" w:ascii="Arial CYR" w:hAnsi="Arial CYR"/>
          <w:sz w:val="28"/>
          <w:szCs w:val="28"/>
        </w:rPr>
        <w:t>Ребята, давайте покажем, как делать массаж спи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Пластический этюд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ождик бегает по крыше     похлопывание ладошками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м! Бом! Бом!                     по спин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 веселой звонкой кр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ом! Бом! Бо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ома, дома посидите          постукивание пальцами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м! Бом! Бом!                     по спин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икуда не выходит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ом! Бом! Бо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Почитайте, поиграйте        поколачивание кулачками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м! Бом! Бом!                   по спин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А уйду, тогда гуляй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ом...Бом...Бом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По веселой звонкой крыше   поглаживание ладошками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м...бом...бом.                     по спин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оспитатель</w:t>
      </w:r>
      <w:r>
        <w:rPr>
          <w:rFonts w:cs="Arial CYR" w:ascii="Arial CYR" w:hAnsi="Arial CYR"/>
          <w:sz w:val="28"/>
          <w:szCs w:val="28"/>
        </w:rPr>
        <w:t>: Бабка внучку позвала, чтоб она им помог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нучка</w:t>
      </w:r>
      <w:r>
        <w:rPr>
          <w:rFonts w:cs="Arial CYR" w:ascii="Arial CYR" w:hAnsi="Arial CYR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Я девица мол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Я красива и строй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огород я не пойд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учки пачкать не хоч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Дед</w:t>
      </w:r>
      <w:r>
        <w:rPr>
          <w:rFonts w:cs="Arial CYR" w:ascii="Arial CYR" w:hAnsi="Arial CYR"/>
          <w:sz w:val="28"/>
          <w:szCs w:val="28"/>
        </w:rPr>
        <w:t>: Ох, беда! Что же делать мне тогд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</w:t>
      </w:r>
      <w:r>
        <w:rPr>
          <w:rFonts w:cs="Arial CYR" w:ascii="Arial CYR" w:hAnsi="Arial CYR"/>
          <w:sz w:val="28"/>
          <w:szCs w:val="28"/>
        </w:rPr>
        <w:t>Ребята, а давайте покажем, как пальчики умеют работ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альчиковая гимнастика: "За работу"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Ну-ка, братцы за работу.      ---      Поочередно разгибае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 xml:space="preserve">Покажи свою охоту.                         пальчики, начиная с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Большаку дрова рубить,                 большого паль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ечи все тебе топ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бе воды нос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бе обед вар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бе посуду мы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потом всем песни пе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есни петь, да пляс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ших деток забавля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Дед</w:t>
      </w:r>
      <w:r>
        <w:rPr>
          <w:rFonts w:cs="Arial CYR" w:ascii="Arial CYR" w:hAnsi="Arial CYR"/>
          <w:sz w:val="28"/>
          <w:szCs w:val="28"/>
        </w:rPr>
        <w:t>: Позову на помощь Жучк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оспитатель</w:t>
      </w:r>
      <w:r>
        <w:rPr>
          <w:rFonts w:cs="Arial CYR" w:ascii="Arial CYR" w:hAnsi="Arial CYR"/>
          <w:sz w:val="28"/>
          <w:szCs w:val="28"/>
        </w:rPr>
        <w:t>: А собачка спит и не слышит. Ребята надо собачку разбуд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Подвижная игра " Лохматый пес"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т лежит лохматый пе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Шерстью черной весь обро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лапы он уткнул свой но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Тихо смирно он лежит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 то дремлет, не то сп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дойдем к нему разбуд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посмотрим " Что-то будет?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br/>
        <w:t xml:space="preserve">Дети хлопают. Пес просыпается и громко лае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Пес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Что хотите от меня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охране в доме я!(уход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Воспитатель</w:t>
      </w:r>
      <w:r>
        <w:rPr>
          <w:rFonts w:cs="Arial CYR" w:ascii="Arial CYR" w:hAnsi="Arial CYR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еду очень, очень жаль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падает урожа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Дед: </w:t>
      </w:r>
      <w:r>
        <w:rPr>
          <w:rFonts w:cs="Arial CYR" w:ascii="Arial CYR" w:hAnsi="Arial CYR"/>
          <w:sz w:val="28"/>
          <w:szCs w:val="28"/>
        </w:rPr>
        <w:t>Позову на помощь кошк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альчиковая гимнастика: "Кошка"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Вот, убрав царапки,      -  моет р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шка моет лап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 xml:space="preserve">Мордочку и ушки          -   круговые движ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</w:t>
      </w:r>
      <w:r>
        <w:rPr>
          <w:rFonts w:cs="Arial CYR" w:ascii="Arial CYR" w:hAnsi="Arial CYR"/>
          <w:sz w:val="28"/>
          <w:szCs w:val="28"/>
        </w:rPr>
        <w:t>ладонью по лиц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На своей макушке        -   чуть согнутые ладошки за ушами,                            показываем как кошка моет уш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оспитатель</w:t>
      </w:r>
      <w:r>
        <w:rPr>
          <w:rFonts w:cs="Arial CYR" w:ascii="Arial CYR" w:hAnsi="Arial CYR"/>
          <w:sz w:val="28"/>
          <w:szCs w:val="28"/>
        </w:rPr>
        <w:t>: Просит дед кошку - помоги немнож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Кошк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вои лапки берег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прягаться не мог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Дед</w:t>
      </w:r>
      <w:r>
        <w:rPr>
          <w:rFonts w:cs="Arial CYR" w:ascii="Arial CYR" w:hAnsi="Arial CYR"/>
          <w:sz w:val="28"/>
          <w:szCs w:val="28"/>
        </w:rPr>
        <w:t>: Мышку кликнуть бы на дв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Кошк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ышку звать - какой позор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ы пока и с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жется, с усам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Выбегает мыш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сыпаюсь утром р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месте с солнышком румяны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правляю сам кроват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ыстро делаю заряд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ем топтать без толку гряд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тановитесь на заряд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Чтоб за дело братьс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до сил набра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Воспитатель</w:t>
      </w:r>
      <w:r>
        <w:rPr>
          <w:rFonts w:cs="Arial CYR" w:ascii="Arial CYR" w:hAnsi="Arial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Физкультминут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перь на месте ш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ше ноги! Стой, раз, два!             Ходьба на мес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лечи выше поднимаем,               Поднимать и опуска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А потом их опускаем.                     пле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уки перед грудью ставим              Руки перед грудью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И рывки мы выполняем                   рывки ру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Десять раз подпрыгнуть нужно,      Прыжки на мес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качем выше, скачем друж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От души мы потянулись                 Потягивание  - руки ввер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И на место все вернулись              и в ст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.</w:t>
      </w:r>
      <w:r>
        <w:rPr>
          <w:rFonts w:cs="Arial CYR" w:ascii="Arial CYR" w:hAnsi="Arial CYR"/>
          <w:b/>
          <w:bCs/>
          <w:sz w:val="28"/>
          <w:szCs w:val="28"/>
        </w:rPr>
        <w:t>Воспитател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теперь пора тяну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ышка - за Кош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шка - за Жуч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Жучка - за Внуч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нучка - за Баб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абка - за Дедку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Дедка  - за реп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>Тянут - потянут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тянули репк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се</w:t>
      </w:r>
      <w:r>
        <w:rPr>
          <w:rFonts w:cs="Arial CYR" w:ascii="Arial CYR" w:hAnsi="Arial CYR"/>
          <w:sz w:val="28"/>
          <w:szCs w:val="28"/>
        </w:rPr>
        <w:t>: Ур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оспитатель: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тыдно, Бабка, стыдно, Де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у Внучки силы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Жучка с Кошкой оплош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Лучше б репку  не саж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б тянуть такую Реп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ам здоровье нужно крепко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б с болезнями не знать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Нужно спортом заниматься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от и сказке конец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кто слушал - молоде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8"/>
          <w:szCs w:val="28"/>
        </w:rPr>
        <w:t>Воспитател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мы ребята вернемся в детский сад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круг себя поверн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детском саду окажи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8:00Z</dcterms:created>
  <dc:creator>Константин</dc:creator>
  <dc:description/>
  <cp:keywords/>
  <dc:language>en-US</dc:language>
  <cp:lastModifiedBy>Константин</cp:lastModifiedBy>
  <cp:lastPrinted>2013-01-31T09:19:00Z</cp:lastPrinted>
  <dcterms:modified xsi:type="dcterms:W3CDTF">2014-10-27T14:09:00Z</dcterms:modified>
  <cp:revision>7</cp:revision>
  <dc:subject/>
  <dc:title/>
</cp:coreProperties>
</file>