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тренинга родительско  - детских взаимо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дготовительной группе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Путешествие в страну Любви и Поним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Цель</w:t>
      </w:r>
      <w:r>
        <w:rPr/>
        <w:t>: создание ситуаций  сотрудничества родителей с детьми, определение «узких» зон взаимодействия, гармонизация родительско-детских взаимоотношени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териалы: цветные карандаши и фломастеры, цветной парашют, платки на глаза, шнур, шаблоны симметричных домиков с узорами (1 на пару), аудиозаписи, колонки, памятки для родителей «Когда трудно…вопросы взаимодействия», скотч двухсторон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345"/>
        <w:gridCol w:w="1559"/>
      </w:tblGrid>
      <w:tr>
        <w:trPr/>
        <w:tc>
          <w:tcPr>
            <w:tcW w:w="8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рганизации, муз.сопро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авайте поздороваемс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настрой на занятие, поднятие эмоционального тонус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ети вместе с родителями начинают здороваться друг с другом, сначала за руку, затем коленками, локтями, спинками, живот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Хвалил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вербализация позитивного отношения к ребенку, умения видеть его сильные стороны и положительные качеств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Дети и родители сидят в кругу. 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«Сегодня мы с вами отправляемся в путешествие в удивительную страну, а называется она – Страна Любви и Понимания. Путь туда не простой, нам встретится множество испытаний, но я надеюсь вы с ними справитесь и  сможете построить там уютный, теплый домик.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ы-то с вами знаем, что такое волшебное путешествие… а как вы думаете, можно ли взять в него наших мам? Возьмем мы в наше путешествие только тех, кто пройдет испытание!  - сможет похвалить своего ребенка, рассказать о своем сыне или дочке самое хорошее всего за 1 минутку!»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Родители по очереди рассказывают о своих детях. </w:t>
            </w:r>
            <w:r>
              <w:rPr>
                <w:u w:val="single"/>
              </w:rPr>
              <w:t>Отслеживается:</w:t>
            </w:r>
            <w:r>
              <w:rPr/>
              <w:t xml:space="preserve"> степень активности родителя, реакции ребенка на высказывания родителя в свой адрес похвалы,  специалистом проводится устный контент-анализ высказываний в адрес ребе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и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очной поезд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развитие взаимного доверия, снятие телесных блок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А скажите, на чем можно путешествовать? (ответы детей). Все верно, а вот теперь угадайте, на чем мы отправимся с вами в страну любви и понимания…(загадка про поезд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Он гудит, свистит, пыхти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И по рельсам в путь бежит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 у наших паровозиков  сломаны фары, а ехать нам с вами через темный-темный лес, поэтому машинисту надо очень осторожно управлять своим вагончиком, потому что ему ничего не видно!»</w:t>
            </w:r>
          </w:p>
          <w:p>
            <w:pPr>
              <w:pStyle w:val="Normal"/>
              <w:jc w:val="both"/>
              <w:rPr/>
            </w:pPr>
            <w:r>
              <w:rPr/>
              <w:t>В паре родитель-ребенок. Ребенок встает позади мамы и берет ее за пояс, это паровоз. У мамы-вагончика глаза закрыты («выключено освещение»), видит только ребенок. По сигналу ребенок начинает перемещать «вагончик», поворачивать влево и вправо. Затем дети и родители меняются местами, ведущий теперь родите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грамма стука колес</w:t>
            </w:r>
          </w:p>
          <w:p>
            <w:pPr>
              <w:pStyle w:val="Normal"/>
              <w:rPr/>
            </w:pPr>
            <w:r>
              <w:rPr/>
              <w:t>По 15-20 сек на 1 раз (1 минут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кала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формирование взаимного доверия, умения оказать поддержку друг друг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Вагончики (родители) становятся вдоль этого шнура, а машинисты (дети) напротив. Хорошо, темный лес проехали, и оказались мы с вами около высокой скалы, а рядом глубокий овраг… Давайте попробуем пробраться мимо этой скалы и не оступиться…»</w:t>
            </w:r>
          </w:p>
          <w:p>
            <w:pPr>
              <w:pStyle w:val="Normal"/>
              <w:jc w:val="both"/>
              <w:rPr/>
            </w:pPr>
            <w:r>
              <w:rPr/>
              <w:t>Родители стоят в ряд, на расстоянии 8-10 см.от них выложен шнур, образуя таким образом узкую дорожку. Родители-скала. Задача детей – пройти по узкой дорожки вдоль скалы и «не упасть в пропасть». Затем наоборот –дети-скала, родители проходят мимо. Отслеживать: оказывают ли родители желание подержать, помочь ребенку; насколько легко ребенок «цепляется» за роди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 разных берегах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развитие невербальных форм общения, умения передавать смысл сообщения, предъявляемого невербально, а также передавать сообщение при помощи мимики и жес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Мы оказались с вами на разных берегах реки, река широкая, даже если кричать, то мы друг друга не услышим… Мама может сказать вам что-то только при помощи жестов. Попробуйте угадать, что хочет вам сказать мама…»</w:t>
            </w:r>
          </w:p>
          <w:p>
            <w:pPr>
              <w:pStyle w:val="Normal"/>
              <w:rPr/>
            </w:pPr>
            <w:r>
              <w:rPr/>
              <w:t>Мамы, при помощи мимики и жестов стараются передать ребенку содержание сообщения, а ребенок угад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дость узнавания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формирование взаимного довер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Ух, молодцы. Вот мы и прибыли в Страну Любви и Понимания! Вы так давно не видели друг друга… давайте проверим, смогут ли ваши мамы узнать вас, после такой долгой разлуки?! Мы завяжем им глаза и пусть они попробуют узнать, где ее сыночек или дочка…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и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Зеркала»/ «Вертушка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снижение психоэмоционального напряжения, снятие телесных зажимов, развитие эмоциональной экспансии, подражательности.</w:t>
            </w:r>
          </w:p>
          <w:p>
            <w:pPr>
              <w:pStyle w:val="Normal"/>
              <w:jc w:val="both"/>
              <w:rPr/>
            </w:pPr>
            <w:r>
              <w:rPr/>
              <w:t>Участники игры образуют 2 круга, один внутри другого. Теперь каждый участник – родитель становится во время игры зеркалом, отражающим того, кто в него смотрится. Дети по одному обходят «зеркальный круг», смотрясь поочередно в каждое из зерк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кульпторы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создание зон эмоционального сближения, снятие телесных зажимов, развитие воображ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чень хочется, чтобы наша страна была очень красивой и сейчас мы попробуем украсить ее разными скульптурными композициями. Ваша мама сейчас-скульптор, а вы-пластилинчик. Задача мамы-«вылепить» из «пластилинчика» какую-то красивую фигуру, придумать ей название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ое рисование</w:t>
            </w:r>
            <w:r>
              <w:rPr/>
              <w:t xml:space="preserve"> (в паре родитель-ребенок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создание зон позитивного межличностного взаимодействия, развитие умения действовать согласованно, договариваться и уступать. Отслеживать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Я желаю тебе»</w:t>
            </w:r>
          </w:p>
          <w:p>
            <w:pPr>
              <w:pStyle w:val="Normal"/>
              <w:rPr/>
            </w:pPr>
            <w:r>
              <w:rPr/>
              <w:t>Дети и родители сидят в кругу. В руках у первого участника цветок, передавая который по кругу, он должен пожелать что-то приятное своему соседу спра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занятия, вручение родителям памяток «Когда трудно…вопросы взаимодействия с ребенком» и дипломов «Родительской академ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ертушк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 развитие навыка децентрации у ребенка, диагностика родительского отношения.</w:t>
            </w:r>
          </w:p>
          <w:p>
            <w:pPr>
              <w:pStyle w:val="Normal"/>
              <w:rPr/>
            </w:pPr>
            <w:r>
              <w:rPr/>
              <w:t>Ребенок берет на себя роль взрослого (может встать на стульчик), а взрослый – роль ребенка. Ситуации для обыгрывания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Твой ребенок раскидал игрушки по всей комнате и не хочет убирать. Попробуй его уговорить!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 в магазине. Ребенок просит купить в магазине дорогую игрушку, а у тебя нет денег. Что ты ему скажешь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Не хочу заниматься, хочу играть»…попробуй уговорить своего малыша сесть и позаниматься.</w:t>
            </w:r>
          </w:p>
          <w:p>
            <w:pPr>
              <w:pStyle w:val="Normal"/>
              <w:rPr/>
            </w:pPr>
            <w:r>
              <w:rPr/>
              <w:t>Обсуждение: удалось ли тебе уговорить своего «малыша» сделать то, о чем ты его просил? Как тебе это удалось? Родителям - не увидели ли вы в поведении ребенка ваших стереотипов поведения  в конфликтных ситуациях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1:19:00Z</dcterms:created>
  <dc:creator>МДОУ</dc:creator>
  <dc:description/>
  <cp:keywords/>
  <dc:language>en-US</dc:language>
  <cp:lastModifiedBy>МДОУ</cp:lastModifiedBy>
  <dcterms:modified xsi:type="dcterms:W3CDTF">2013-01-11T10:17:00Z</dcterms:modified>
  <cp:revision>11</cp:revision>
  <dc:subject/>
  <dc:title>Конспект тренинга родительско  - детских взаимоотношений</dc:title>
</cp:coreProperties>
</file>