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Архангельск» «Детский сад комбинированного вида №11 «Полян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Конспект игров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ля детей 2-3 лет</w:t>
        <w:br/>
        <w:t>«Варим борщ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999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в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вородкина Ольга Валер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Архангельск</w:t>
        <w:tab/>
      </w:r>
    </w:p>
    <w:p>
      <w:pPr>
        <w:pStyle w:val="Normal"/>
        <w:tabs>
          <w:tab w:val="clear" w:pos="708"/>
          <w:tab w:val="center" w:pos="4677" w:leader="none"/>
          <w:tab w:val="left" w:pos="6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тановиться в круг, ходить по ограниченной поверхности, сохраняя равновесие, подлезать под дуги, повторять движения по показу взрослог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ействовать по сигналу, соотносить цвет листика с цветом домика, мелкую моторику при взаимодействии с муляж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играть в мини-группах, не мешая друг другу.</w:t>
      </w:r>
    </w:p>
    <w:p>
      <w:pPr>
        <w:pStyle w:val="Normal"/>
        <w:tabs>
          <w:tab w:val="clear" w:pos="708"/>
          <w:tab w:val="center" w:pos="4677" w:leader="none"/>
          <w:tab w:val="left" w:pos="6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 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: кукла, мышка, зайчик, петуш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ья клена (ж., зел.) по количеству де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ольших куба (ж.и з. - доми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с с муляжами овощей, кастрюлька и 2-3 деревянных л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инвентарь: маты для прыжков,  скамейки для ходьбы, дуги для подлезания, ребристая до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Style17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«Здравствуй солнце золотое»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солнце золотое        / пальцы рук в стороны – лучи солнца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небо голубое           / покачивание руками над головой в стороны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легкий ветерок        / родители дуют на голову своим детям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 / родители обнимают своего ребенка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ивем в одном краю            / педагог здоровается с каждым ребенком 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я Вас приветствую             / за руку</w:t>
      </w:r>
    </w:p>
    <w:p>
      <w:pPr>
        <w:pStyle w:val="Style17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Дети входят в зал. Внесение куклы, дети здороваются с куклой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по лесу гуляла, Таня листья собирала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есла листочки в сад, чтоб порадовать ребят. (Кукла раздает  детям желтые и зеленые листья клена.) </w:t>
      </w:r>
    </w:p>
    <w:p>
      <w:pPr>
        <w:pStyle w:val="Style17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с листьями по кругу согласно тексту: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угу мы шагаем, тарам, парам.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ю напеваем, тарам, парам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мы побежали, листиками помахали.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, домик свой все отыскали. (Дети кладут листья на большие кубы соответствующего цвета).  2-3 раза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ягушки, потягушеньки,   / родители медленно поднимают за руки своего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бенка</w:t>
      </w:r>
    </w:p>
    <w:p>
      <w:pPr>
        <w:pStyle w:val="Style17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От носочков, до макушечки, /  опускают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мся – потянемся,           /   поднимают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ми не останемся.  /   опускают.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 с листьями.</w:t>
      </w:r>
    </w:p>
    <w:p>
      <w:pPr>
        <w:pStyle w:val="Normal"/>
        <w:spacing w:before="0" w:after="0"/>
        <w:rPr/>
      </w:pPr>
      <w:r>
        <w:rPr/>
        <w:t>Движения в соответствии с текстом:</w:t>
      </w:r>
    </w:p>
    <w:tbl>
      <w:tblPr>
        <w:tblW w:w="808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4536"/>
      </w:tblGrid>
      <w:tr>
        <w:trPr/>
        <w:tc>
          <w:tcPr>
            <w:tcW w:w="3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тихо клен качает,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о, влево наклоняет.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наклон, два – наклон.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шумел листвою клен.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ногами топ-топ! 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уками хлоп-хлоп!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глазами миг-миг!</w:t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лечами чик-чик!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сюда, два – туда,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ись вокруг себя.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присели, два – привстали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кверху все подняли.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pacing w:before="0" w:after="0"/>
              <w:ind w:left="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талась вся детвора</w:t>
            </w:r>
          </w:p>
        </w:tc>
      </w:tr>
    </w:tbl>
    <w:p>
      <w:pPr>
        <w:pStyle w:val="Style17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ладут листья кукле Тане в коробочку.</w:t>
      </w:r>
    </w:p>
    <w:p>
      <w:pPr>
        <w:pStyle w:val="Style17"/>
        <w:numPr>
          <w:ilvl w:val="0"/>
          <w:numId w:val="3"/>
        </w:numPr>
        <w:ind w:left="31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по лесу гуляла, Таня зайку повстречала (ходьба по скамейке, прыжки на мате, подлезание под дугу по показу под динамичную музыку)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суп варить решила (показываю кастрюлю)</w:t>
      </w:r>
    </w:p>
    <w:p>
      <w:pPr>
        <w:pStyle w:val="Style17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 овощи забыла</w:t>
      </w:r>
    </w:p>
    <w:p>
      <w:pPr>
        <w:pStyle w:val="Style17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очень не сидите,</w:t>
      </w:r>
    </w:p>
    <w:p>
      <w:pPr>
        <w:pStyle w:val="Style17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щ варить ей помоги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полосу препятствий (по ребристому мостику, перелезают через скамейку, ходьба по массажным дорожкам), берут овощ, возвращаются к кукле, кладут овощь в кастрюлю, помешивают суп ложкой. 2-3 раза</w:t>
      </w:r>
    </w:p>
    <w:p>
      <w:pPr>
        <w:pStyle w:val="Style17"/>
        <w:numPr>
          <w:ilvl w:val="0"/>
          <w:numId w:val="3"/>
        </w:numPr>
        <w:ind w:left="31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йди гостя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а – прыжки на 2 ногах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– легкий бег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 – ходьба с подниманием рук в стороны</w:t>
      </w:r>
    </w:p>
    <w:p>
      <w:pPr>
        <w:pStyle w:val="Style17"/>
        <w:numPr>
          <w:ilvl w:val="0"/>
          <w:numId w:val="3"/>
        </w:numPr>
        <w:ind w:left="31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ение гостей и куклы супом.</w:t>
      </w:r>
    </w:p>
    <w:p>
      <w:pPr>
        <w:pStyle w:val="Style17"/>
        <w:numPr>
          <w:ilvl w:val="0"/>
          <w:numId w:val="3"/>
        </w:numPr>
        <w:ind w:left="31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.</w:t>
      </w:r>
    </w:p>
    <w:p>
      <w:pPr>
        <w:pStyle w:val="Normal"/>
        <w:ind w:lef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персонажи благодарят детей за угощение и предлагают им поиграть в 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134" w:right="850" w:gutter="0" w:header="0" w:top="1134" w:footer="0" w:bottom="71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05:00Z</dcterms:created>
  <dc:creator>Haljapina</dc:creator>
  <dc:description/>
  <cp:keywords/>
  <dc:language>en-US</dc:language>
  <cp:lastModifiedBy>Olga8110</cp:lastModifiedBy>
  <dcterms:modified xsi:type="dcterms:W3CDTF">2014-10-27T13:18:00Z</dcterms:modified>
  <cp:revision>23</cp:revision>
  <dc:subject/>
  <dc:title>Муниципальное общеобразовательное учреждение</dc:title>
</cp:coreProperties>
</file>