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  занятия   по  математике  в  средней  групп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оможем  Красной  Шапочк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математические  способности 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учить   детей   соотносить  цифры  с количеством  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учить  детей  выкладывать  цифру  4  из палоче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упражнять  детей  в  количественном  счете до 4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закрепить   знания  детей   о  геометрических  фигур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квадрат,  круг,  прямоугольник,  овал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закрепить  знания  детей  о цифрах  1, 2, 3, 4,  о временах  го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активизировать  умственную  деятельность 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развивать  память,  мышление,  математические  способности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развивать  пространственное  воображение  дет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вызвать  у  детей  радостное,  приподнятое   эмоциональ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стоя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вызвать  у  детей  желание  учиться  с интересом  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довольств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развивать  у  детей  нравственные  каче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елание  помочь,  умение  сотрудничать 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монстрационный   материал:  </w:t>
      </w:r>
      <w:r>
        <w:rPr>
          <w:rFonts w:cs="Times New Roman" w:ascii="Times New Roman" w:hAnsi="Times New Roman"/>
          <w:sz w:val="28"/>
          <w:szCs w:val="28"/>
        </w:rPr>
        <w:t xml:space="preserve">круглые  магниты  (4шт),  цифры  1, 2, 3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ер»  из  картона  большого  размера с отверстиями  в форме  геометрическ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гур,  картинки  «времена года».  Красная  Шапочка,  волк (игрушечны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 материал: </w:t>
      </w:r>
      <w:r>
        <w:rPr>
          <w:rFonts w:cs="Times New Roman" w:ascii="Times New Roman" w:hAnsi="Times New Roman"/>
          <w:sz w:val="28"/>
          <w:szCs w:val="28"/>
        </w:rPr>
        <w:t>счетные  палочки (по 4 шт. на  каждого ребён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( для «ковра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дна   моя  знакомая  девочка  попросила  меня  загадать  вам  загадку  и  сказала,  что  если  вы  её  отгадаете, то  она  придет  к  вам в г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абушка  девочку  очень лю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Красную  шапочку ей  подар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евочка  имя  забыла св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Кто же мне скажет,  как звали её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авильно,  Красная  Шапо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 стук в дверь.  Воспитатель  выходит.  Возвращается  с  Волк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мотрите,  дети,  кто  к нам  пришё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(за него воспитатель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дравствуйте,  дети!  Вы,  наверное,  ждали  Красную  Шапочку,  а  я  её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хитил  и  в  лес  увел.  Если  вы  выполните  мои  задания,  я  её  отпущ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ы  помочь  Красной  Шапочке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можем   Красной   Шапочке?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(за  него воспитатель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Хорошо,  слушайте  мои за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Отгадайте  загадки  о временах  го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лым  пледом  парк  укр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ду  в речке  остуд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 дороги  замела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 гости к нам  пришла </w:t>
      </w:r>
      <w:r>
        <w:rPr>
          <w:rFonts w:cs="Times New Roman" w:ascii="Times New Roman" w:hAnsi="Times New Roman"/>
          <w:i/>
          <w:sz w:val="28"/>
          <w:szCs w:val="28"/>
        </w:rPr>
        <w:t>(зи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ег  и лёд  на солнце  т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 юга  птицы прилет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медведю не до сн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начит  к нам пришла </w:t>
      </w:r>
      <w:r>
        <w:rPr>
          <w:rFonts w:cs="Times New Roman" w:ascii="Times New Roman" w:hAnsi="Times New Roman"/>
          <w:i/>
          <w:sz w:val="28"/>
          <w:szCs w:val="28"/>
        </w:rPr>
        <w:t>(вес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еленеют  л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 небе  радуга-ду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лнцем  озеро  согрет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сех  зовет  купаться </w:t>
      </w:r>
      <w:r>
        <w:rPr>
          <w:rFonts w:cs="Times New Roman" w:ascii="Times New Roman" w:hAnsi="Times New Roman"/>
          <w:i/>
          <w:sz w:val="28"/>
          <w:szCs w:val="28"/>
        </w:rPr>
        <w:t>(лет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стья  с  веток  облет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тицы  к югу  улетаю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то за время года ? – спроси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наем  сами  - это </w:t>
      </w:r>
      <w:r>
        <w:rPr>
          <w:rFonts w:cs="Times New Roman" w:ascii="Times New Roman" w:hAnsi="Times New Roman"/>
          <w:i/>
          <w:sz w:val="28"/>
          <w:szCs w:val="28"/>
        </w:rPr>
        <w:t>(осен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можен  показ  картинок.  Дети  называют  времена  года  по  картин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 (за него воспитатель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,  дети!  Пригласила  меня  Лиса  на  День рождения,  а  сколько  ей  лет  исполняется,  не сказала.  Только  дала  несколько  камешков  и  сказала, что ей  столько  лет  исполнится,  сколько  у  меня  камней  (на  магнитную  доску  волк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репляет   4  кружка).  Сколько  же  ей  лет,  ребята ?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)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чу  я  Лисе  из  цветов  выложить  цифру 4,  но не знаю, как это  сдел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ажите,  пожалуйста!  </w:t>
      </w:r>
      <w:r>
        <w:rPr>
          <w:rFonts w:cs="Times New Roman" w:ascii="Times New Roman" w:hAnsi="Times New Roman"/>
          <w:i/>
          <w:sz w:val="28"/>
          <w:szCs w:val="28"/>
        </w:rPr>
        <w:t>(Воспитатель показывает, а дети  выкладывают цифру  из  4 палоче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 (за него воспитатель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Хорошие  вы  мальчики  и  девочки,  умненькие.  Для  таких  умных  детей  есть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меня  ещё  задачки.  Решайте,  если  хотите  помочь  Красной  Шапоч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 солнышек  на  н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 глаз  у  совы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 огоньков  у  светофор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 пальцев  у перча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уляет  в  джунглях  старый  сл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 одинок,  и  грустен  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подошел  к  нему  сы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 больше  слон  не  один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Сколько  слонов  гуляет  в  джунглях?(2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адике  гулял  павл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ел  еще 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  павлин  за куст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их,  считайте  сами. (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 (за него воспитатель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л  я  в  лесу  шишки,  и  хочу  вам  подарить.  Я  буду  показывать  цифры,  а  вы  берите  себе  столько  шишек,  какую  я  покажу  циф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называют  цифру  и  берут  шишки  со  сто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 давайте  расскажем  и покажем  стихотворение  про  медвеж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в чаще ж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ой своей  крут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 вот та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 кру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двежата  мед  иск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о  дерево  кач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 так,  вот  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о  дерево  кач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 так,  вот  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Дружно  дерево  качали,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 (за него воспитатель)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олодцы,  мальчики  и  девочки,  даже не  хочется  с  вами  расставаться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  мне  ещё  в  одном  деле  нужно  помочь. Подарил  мне  недавно  медведь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вёр.  Принёс  я его  домой,  и  оказалось,  что  ковёр  моль  повредила.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просил  я  свою  подругу  лису  ковёр  зашить,  а рыжая  плутовка  мне 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ой-то  мешочек  принесла,  а  дальше,  говорит,  сам  справляйся!  Что это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мешочке, не пойму. Давайте,  дети,  разберемся  вместе  и  отремонтируем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й  ковёр.  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На  стол  выкладывается  «ковёр»  из  картона  большого  размера с отверстиями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 форме  геометрических  фигур. Дети  называют  геометрические  фигуры, 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которые  показывает   волк, и закрывают  ими  отверстия  в «ковре».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лк  (за него воспитатель)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лодцы   вы  все,  ребятки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гадали  все  загадки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 игре  вы,  малыши,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же  очень  хороши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 я  и  обещал, отпущу  Красную  Шапочку.  Подождите,  сейчас  она  к  вам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дет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 свидания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йчас  я  приведу Красную  Шапочку.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асную  Шапочка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дравствуйте!  Спасибо, дети, что  выручили меня!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 мы  на  занятии  вспомнили  названия  геометрических  фигур.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цифры  1,2,3,4.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учились  выкладывать  цифру 4 из палочек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мы  выполнили  все  задания волка,  помогли  Красной  Шапочке.  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асную  Шапочка: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то,  что  вы  выручали  меня я  остаюсь  с  вами  поиграть и потанцевать.</w:t>
      </w:r>
    </w:p>
    <w:p>
      <w:pPr>
        <w:pStyle w:val="Normal"/>
        <w:tabs>
          <w:tab w:val="clear" w:pos="708"/>
          <w:tab w:val="left" w:pos="353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 включает песенку  Красной  Шапочки.</w:t>
      </w:r>
    </w:p>
    <w:sectPr>
      <w:type w:val="nextPage"/>
      <w:pgSz w:w="11906" w:h="16838"/>
      <w:pgMar w:left="993" w:right="42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58:00Z</dcterms:created>
  <dc:creator>7</dc:creator>
  <dc:description/>
  <cp:keywords/>
  <dc:language>en-US</dc:language>
  <cp:lastModifiedBy>7</cp:lastModifiedBy>
  <dcterms:modified xsi:type="dcterms:W3CDTF">2014-10-02T07:58:00Z</dcterms:modified>
  <cp:revision>2</cp:revision>
  <dc:subject/>
  <dc:title/>
</cp:coreProperties>
</file>