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color w:val="FF0000"/>
          <w:kern w:val="2"/>
          <w:sz w:val="32"/>
          <w:szCs w:val="32"/>
          <w:lang w:eastAsia="ru-RU"/>
        </w:rPr>
      </w:pPr>
      <w:r>
        <w:rPr>
          <w:rFonts w:eastAsia="Times New Roman" w:cs="Tahoma" w:ascii="Tahoma" w:hAnsi="Tahoma"/>
          <w:b/>
          <w:color w:val="FF0000"/>
          <w:kern w:val="2"/>
          <w:sz w:val="32"/>
          <w:szCs w:val="32"/>
          <w:lang w:eastAsia="ru-RU"/>
        </w:rPr>
        <w:t>Радиационная, химическая и биологическая защит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0"/>
        <w:outlineLvl w:val="0"/>
        <w:rPr>
          <w:rFonts w:ascii="Tahoma" w:hAnsi="Tahoma" w:eastAsia="Times New Roman" w:cs="Tahoma"/>
          <w:b/>
          <w:b/>
          <w:color w:val="000000"/>
          <w:kern w:val="2"/>
          <w:sz w:val="27"/>
          <w:szCs w:val="27"/>
          <w:lang w:eastAsia="ru-RU"/>
        </w:rPr>
      </w:pPr>
      <w:r>
        <w:rPr>
          <w:rFonts w:eastAsia="Times New Roman" w:cs="Tahoma" w:ascii="Tahoma" w:hAnsi="Tahoma"/>
          <w:b/>
          <w:color w:val="000000"/>
          <w:kern w:val="2"/>
          <w:sz w:val="27"/>
          <w:szCs w:val="27"/>
          <w:lang w:eastAsia="ru-RU"/>
        </w:rPr>
        <w:t>Костромская Военная академия РХБ защиты имени Маршала Советского Союза С.К.Тимошенко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drawing>
          <wp:anchor behindDoc="0" distT="0" distB="0" distL="0" distR="95250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-229235</wp:posOffset>
            </wp:positionV>
            <wp:extent cx="2958465" cy="180911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енная академия радиационной, химической и биологической защиты имени Маршала Советского Союза С.К.Тимошенко расположена в центральной части старинного русского города Костромы.По своей организационно-правовой форме является федеральным государственным образовательным учреждением высшего профессионального образования Министерства обороны Российской Федерации и в соответствии с лицензией реализует программы высшего профессионального образования, послевузовского и дополнительного профессионального образования. Подготовка специалистов осуществляется как для Министерства обороны Российской Федерации, так и для других федеральных органов исполнительной власти Российской Федерации и других государств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кадемия является не только высшим военно-учебным заведением Вооруженных Сил, но и крупным научным центром по проблемам технологии органических веществ, разработки и производства специальных материалов и средств биологической защиты войск и окружающей среды, и многим другим. В стенах академии получают серьезную подготовку научные и научно-педагогические кадры высшей квалификации для всех видов Вооруженных Сил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бучаясь в Военной академии, курсанты в совершенстве овладевают различными видами самого современного оружия, осваивают новейшие образцы сложной военной техники, приобретают  глубокие теоретические  знания,  получают  удостоверение водителя категорий «В» и «С». Слушатели академии проживают в комфортабельных общежитиях, а курсанты в просторных, уютных казарменных помещениях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 структуре академия состоит из управления академии (командования, различных отделов и служб), основных подразделений (командного и инженерного факультетов, кафедр, учебных батальонов курсантов и специального отделения, академических курсов, научно-исследовательских лабораторий, подразделений обеспечения учебного процесса)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Адрес электронной почты академии: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7"/>
            <w:u w:val="single"/>
            <w:lang w:eastAsia="ru-RU"/>
          </w:rPr>
          <w:t>varxbz@kmtn.ru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раткая характеристика специальностей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"Материаловедение и технологии новых материалов "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Квалификация: инженер. Срок обучения: 5 лет. 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Сфера деятельности связан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с материаловедческой экспертизой и эксплуатацией узлов, элементов, приборов и образцов вооружения и военной техники; с организацией мероприятий  по защите вооружения и военной техники от коррозии, старения и биоповреждений. Объекты деятельности: специальные материалы, применяемые в образцах вооружений и военной техники (В и ВТ), технологии и способы переработки в изделия; методы оценки свойств существующих и перспективных материалов, способы  защиты В и ВТ от коррозии, старения и биоповреждений; оценка состояния окружающей среды и ее защита от влияния внешних факторов, обусловленных производством и специальных конструкционных материалов и эксплуатацией образцов ВиВТ. Специалист назначается: на первичные инженерные должности войск РХБ защиты и им равные инженерные должности с перспективой выдвижения на вышестоящие инженерные должност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"Биотехнология"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Квалификация: инженер. Срок обучения: 5 лет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Сфера деятельности связан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с применением, испытанием и производством средств биологической защиты войск и населения; с участием в обеспечении экологической безопасности войск и населения в мирное врем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Объекты деятельност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силы, средства специальной  обработки войск и санитарной обработки личного состава, методы и средства обеззаражив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Экобиологические вопросы: медицинские средства защиты, технология их создания, производство и оценка эффективности; аэробиологические вопросы, методы прогнозирования и оценки последствий биологического заражения; санитарно-гигиенические мероприятия противоэпидемической  направленности; защиты, теория и техника их разработки, методы и средства испытаний; методы и средства обнаружения и идентификации биологических средств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пециалист назначается: на первичные научно–исследовательские и инженерные должности в научно–исследовательские учреждения и учебные заведения Министерства обороны РФ с перспективой выдвижения на вышестоящие инженерные и научно-исследовательские должност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"Химическая технология органических веществ "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Квалификация: инженер. Срок обучения: 5 лет. 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Сфера деятельности связан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: с комплексной военно-прикладной оценкой различных классов веществ для выявления потенциальной опасности их использования в целях, запрещенных Парижской конвенцией; с оценкой наличия источников сырья и уровня развития химической промышленности; с количественным и качественным  анализом особо опасных, опасных и вредных химических антропогенных факторов, разработкой предложений по ликвидации последствий аварий и чрезвычайных ситуаций на химически опасных объектах. </w:t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Объекты деятельност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методы, материалы и аппаратура синтеза и очистки, определения структуры, состава и свойств веществ; методы и средства оценки состояния окружающей среды и ее защита от вредных факторов спецпроизводств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пециалист назначается: на первичные научно–исследовательские и инженерные должности в научно–исследовательские учреждения и учебные заведения Министерства обороны РФ с перспективой выдвижения на вышестоящие должност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"Радиационная, химическая и биологическая защита"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.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Квалификация: Специалист в области управления. Срок обучения:  5 лет.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фера деятельности связана: с управлением подразделений, и эксплуатацией вооружений и средств радиационной, химической  и биологической защиты; с организацией всестороннего обеспечения функционирования подразделений РХБ защиты в Вооруженных Силах, других войсках, воинских  формированиях и органах Российской Федерации в мирное и военное время. Объекты деятельности: подразделения РХБ защиты в Вооруженных Силах, других войсках, воинских формированиях и органах РФ. специалисты готовятся к участию в профессиональной организационно–управленческой, воспитательной и технической деятельност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пециалист назначается: на  первичные командные должности войск РХБ защиты в Сухопутных войсках и видах ВС РФ, с перспективой выдвижения на вышестоящие командные должност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ыпускникам присваивается воинское звание "лейтенант"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Правила и порядок поступления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. Требования, предъявляемые к кандидатам из числа офицеров для зачисления в академию слушателями, порядок оформления документов ( в соответствии с приказом МО РФ от 24 июля 2006 г. № 280)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2. Требования, предъявляемые к кандидатам для зачисления в академию курсантами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качестве кандидатов для зачисления в Военную академию РХБ защиты курсантами рассматриваются граждане Российской Федерации, имеющие документ государственного образца о среднем (полном) общем, среднем профессиональном образовании или диплом о начальном профессиональном образовании, если в нем есть запись о получении гражданином среднего (полного) общего образования, из числа: граждан, не проходивших военную службу, в возрасте от 16 до 22 лет; граждан, прошедших военную службу, и военнослужащих, проходящих военную службу по призыву, - до достижения ими возраста 24 лет; военнослужащих, проходящих военную службу по контракту (кроме офицеров), - до достижения ими возраста 24 лет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Порядок оформления документов лиц из числа гражданской молодежи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Лица из числа граждан, прошедших и не проходивших военную службу,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зъявившие желание поступить в Военную академию РХБ защиты, подают заявление в военный комиссариат района по месту жительства до 20 апреля года поступления. В заявлении указываются: фамилия, имя, отчество, год, число и месяц рождения, адрес места жительства кандидата, наименование вуза и специальность, по которой они желают обучаться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 заявлению прилагаются: копия свидетельства о рождении; копия документа, удостоверяющего личность и гражданство; автобиография; характеристика с места работы или учебы; копия документа о среднем образовании (учащиеся представляют справку о текущей успеваемости, лица, окончившие первые и последующие курсы образовательных учреждений высшего профессионального образования, представляют академическую справку); три фотографии (без головного убора, размером 4,5 х 6 см),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спорт, военный билет или удостоверение гражданина, подлежащего призыву на военную службу, и подлинный документ о среднем образовании предоставляются кандидатом в приемную комиссию Военной академии по прибытии, но не позднее одних суток до заседания приемной комиссии по вопросу принятия решения о зачислении гражданина на учебу в академию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иемная комиссия Военной академии на основании рассмотрения поступивших документов кандидатов принимает решение о допуске их к профессиональному отбору. Решение доводится до кандидатов через соответствующие военные комиссариаты до 20 июня года поступления на учебу с указанием времени и места вступительных испытаний или причин отказа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Лица из числа граждан, не проходивших военную службу, обучающихся в суворовских военных училищах, до 15 мая года, предшествующего году поступления на учебу в вуз, подают начальнику суворовского училища заявление с указанием: фамилии, имени и отчества, года и месяца рождения, наименования вуза и специальности, по которой они желают обучаться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битуриенты на период сдачи вступительных экзаменов обеспечиваются бесплатным питанием и общежитием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Граждане, имеющие льготы при поступлении, справки о льготах представляют лично по прибытии в Военную академию в приемную комиссию академии при регистраци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офессиональный отбор кандидатов в Военную академию проводится приемной комиссией с 1 по 30 июля года поступления и включает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) определение годности кандидатов по состоянию здоровья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) вступительные испытания, состоящие из: определения категории профессиональной пригодности кандидатов на основе их социально-психологического изучения, психологического и психофизиологического обследования; оценки уровня общеобразовательной подготовленности кандидатов: по результатам и форме единого государственного экзамена (ЕГЭ) математика, химия, русский язык; оценки уровня физической подготовленности кандидатов;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т проверки знаний по общеобразовательным предметам освобождаются кандидаты при условии достаточного количества баллов по профильному экзамену - химии, (устанавливается к моменту начала вступительных испытаний) из числа: 1) военнослужащих, в том числе уволенных в запас, проходивших военную службу по призыву и при этом выполнявших задачи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, отнесенных к зоне вооруженного конфликта; 2) выпускников суворовских военных училищ, награжденных золотой или серебряной медалью «За особые успехи в учении»; 3) граждан, окончивших с золотой и серебряной медалью «За особые успехи в учении», образовательные учреждения среднего (полного) общего или начального профессионального образования, которые имеют государственную аккредитацию, а также граждан, окончивших с отличием образовательные учреждения среднего профессионального образования, которые имеют государственную аккредитацию; 4) победителей и призеров заключительного этапа Всероссийской олимпиады школьников и членов сборных команд Российской Федерации, участвовавших в международных олимпиадах по общеобразовательным предметам и сформированных в порядке, определяемом Правительством Российской Федерации по направлениям подготовки (специальностям), соответствующим профилю олимпиады; 5) других граждан, которые в соответствии с законодательством Российской Федерации освобождаются от проверки знаний по общеобразовательным предметам при поступлении в вузы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Права и льготы курсант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процессе обучения курсанты, являясь военнослужащими, имеют все права и свободы, определенные Законом "О статусе военнослужащих". Кроме того, положение курсантов (льготы) регламентируется общевоинскими уставами и приказами Министра обороны Российской Федерации. По всем видам довольствия курсанты находятся на полном государственном обеспечен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 денежному довольствию: курсантам ежемесячно выплачивается денежный оклад с учетом срока службы (учебы), воинского звания и занимаемой долж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сле первого года обучения курсанты заключают контракт на период обучения в академии, и первые пять лет службы на офицерских должностях с получением 2-х окладов денежного содержания в начале службы по контракту. Курсантам, заключившим контракт, в зависимости от результатов сдачи экзаменов и показателей воинской дисциплины выплачивается: ежеквартальная премия за образцовое выполнение воинского долга (учащимся на "отлично" в размере 50% от денежного содержания, на "хорошо" и "отлично" - 25%), а также в конце календарного года единовременное денежное вознаграждение в размере 3-х месячных окладов. Кроме того, один раз в год курсанты имеют право получить материальную помощь в размере 2-х окладов денежного содерж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 отпускам и увольнениям в город: курсантам ежегодно предоставляется зимний каникулярный отпуск продолжительностью 15 суток и очередной отпуск продолжительностью 30 суток. Один раз к месту проведения отпуска и обратно курсанты имеют право бесплатного проезд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вольнение курсантов первого и первой половины второго курсов из расположения вуза осуществляется в порядке, установленном для военнослужащих, проходящих военную службу по призыву. При нахождении в очередном или каникулярном отпуске им разрешается ношение гражданской одежд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урсанты второй половины второго и последующих курсов могут находиться вне расположения академии после учебных занятий по расписанию и обязательных часов самостоятельной подготовки до 22.00 часов, а семейные курсанты - до начала занятий следующего учебного дня. Указанным выше курсантам в свободное от службы время разрешается ношение гражданской одежды вне расположения академ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Оценка физической подготовлен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андидаты в Военную академию РХБ защиты проверяются по трем упражнениям: подтягивание на перекладине; бег на 100 м ; бег на 3000 м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се назначенные для проверки упражнения выполняются, как правило, в течение одного дня. Они выполняются в такой последовательности: подтягивание на перекладине, бег на 100 м, бег на 3000 м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17"/>
          <w:szCs w:val="17"/>
          <w:lang w:val="en-US" w:eastAsia="ru-RU"/>
        </w:rPr>
      </w:pPr>
      <w:r>
        <w:rPr>
          <w:rFonts w:eastAsia="Times New Roman" w:cs="Tahoma" w:ascii="Tahoma" w:hAnsi="Tahoma"/>
          <w:color w:val="000000"/>
          <w:sz w:val="17"/>
          <w:szCs w:val="17"/>
          <w:lang w:val="en-US"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17"/>
          <w:szCs w:val="17"/>
          <w:lang w:val="en-US" w:eastAsia="ru-RU"/>
        </w:rPr>
      </w:pPr>
      <w:r>
        <w:rPr>
          <w:rFonts w:eastAsia="Times New Roman" w:cs="Tahoma" w:ascii="Tahoma" w:hAnsi="Tahoma"/>
          <w:sz w:val="17"/>
          <w:szCs w:val="17"/>
          <w:lang w:val="en-US"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color w:val="FF0000"/>
          <w:sz w:val="48"/>
          <w:szCs w:val="28"/>
          <w:lang w:eastAsia="ru-RU"/>
        </w:rPr>
        <w:t>Пиротехник</w:t>
      </w:r>
      <w:r>
        <w:rPr>
          <w:rFonts w:eastAsia="Times New Roman" w:cs="Times New Roman" w:ascii="Times New Roman" w:hAnsi="Times New Roman"/>
          <w:color w:val="FF0000"/>
          <w:sz w:val="4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Наша служба и опасна, и трудна…А еще безумно интересна, романтична, дарит восторг, красива, наконец! Все эти эпитеты относятся к профессии «пиротехник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уть професси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Многие путают пиротехников и подрывников. Но это разные по смыслу виды деятельности. Пиротехнические навыки предполагают их использование, так сказать, в мирных целях. В своей работе они применяют только лишь небольшие по мощности и объему заряды. Их задача – создание не взрывной, а звуковой волны и красивых световых эффект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37160</wp:posOffset>
            </wp:positionH>
            <wp:positionV relativeFrom="paragraph">
              <wp:posOffset>78740</wp:posOffset>
            </wp:positionV>
            <wp:extent cx="2562225" cy="1747520"/>
            <wp:effectExtent l="0" t="0" r="0" b="0"/>
            <wp:wrapTight wrapText="bothSides">
              <wp:wrapPolygon edited="0">
                <wp:start x="-80" y="0"/>
                <wp:lineTo x="-80" y="-17969"/>
                <wp:lineTo x="21600" y="-17969"/>
                <wp:lineTo x="21600" y="0"/>
                <wp:lineTo x="-80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8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им словом, несмотря на кажущуюся воинственность, профессия «пиротехник» мирная и направлена на привнесение позитива в настроение людей. Люди данной профессии занимаются организацией различных пиротехнических мероприятий: от спецэффектов в кино до грандиозных городских высотных салютов в государственные праздник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ессия редкая, оттого очень востребованная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требуется, чтобы стать пиротехником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се начинается, как правило, с детского увлечения спичками, как бы банально это не звучало. Когда мальчишки замирают от восторга, гипнотизируемые неукротимым пламенем. Плавно эта опасная игра, за которую в детстве нас всех ругали родители, перерастает в увлечение и впоследствии становится делом всей жизн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этой удивительной и редкой профессии сочетаются вещи, казалось бы, далекие друг от друга. Это полет фантазии, дизайнерская жилка, творческий подход, развитое воображение и тонкий вкус с одной стороны; и глубокие научные технические знания в различных отраслях (физике, химии, механике), умение их грамотно применять – с друго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Кроме того, надо обладать недюжинной смелостью, умением концентрировать внимание, ответственностью и уверенностью в себе и собственных силах. Шутка ли – приручить огонь! Укротить, заставить подчиняться. Необходимо быть готовым к тому, что все праздники, выходные, когда все нормальные люди отдыхают, у тебя самый разгар работы. Пиротехники вкалывают, когда другие празднуют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10795</wp:posOffset>
            </wp:positionV>
            <wp:extent cx="2095500" cy="2571750"/>
            <wp:effectExtent l="0" t="0" r="0" b="0"/>
            <wp:wrapTight wrapText="bothSides">
              <wp:wrapPolygon edited="0">
                <wp:start x="-98" y="0"/>
                <wp:lineTo x="-98" y="21502"/>
                <wp:lineTo x="21600" y="21502"/>
                <wp:lineTo x="21600" y="0"/>
                <wp:lineTo x="-98" y="0"/>
              </wp:wrapPolygon>
            </wp:wrapTight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истинная награда пиротехника за их службу. Рев восхищенной толпы, ликующие и благодарные вскрики и гул нарастающего возбуждения. Это значит, что они все сделали правильно, что они знатоки своего дела. Амбициозность весьма характерна для профессиональных пиротехников. Они должны видеть и слышать максимальный результат своего труда - довольного, восхищенного, пораженного зрителя!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требуются пиротехники?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иротехнические навыки востребованы в кинематографе. Создание разнообразных спецэффектов, постановка всяческих трюков: взрывов, погонь, аварий, военных операций, войн, битв, сражений – все это творение рук пиротехников. Постановка пирошоу различной степени сложности, фейерверки, салюты в сфере шоу-бизнеса, на частных мероприятиях и событиях государственного масштаба – это тоже прерогатива знатоков пиротехник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стать профессиональным пиротехником?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К сожалению, вузы России не предоставляют возможности получить такую профессию. Но все желающие могут окончить курсы в Научно-Исследовательском Институте Прикладной Химии в г. Сергиевом Посаде. Он имеет аккредитацию Госстандарта России. Окончив курсы и сдав экзамены, Вы получите удостоверение пиротехника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ттестации в НИИ подразделяется на 3 степен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22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категория – Вы будете обучены обращению с пиротехникой в период ее хранения, транспортировки и реализ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22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категория – Вы сможете подготавливать и проводить фейерверк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22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категория – позволяет руководить фейерверк-шоу различной сложности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Невозможно получить третью категорию, обойдя первые две. Только успешно пройдя все испытания, Вы сможете называться пиротехником. Также можно поступить на факультет ИХТ на кафедру ХТОСА в РХТУ им. Д.И. Менделеева. Вы выйдете оттуда специалистом в области взрывчатых веществ, пиротехники и порохов. Горный институт поведает Вам о направленных взрывах в горнодобывающей промышленности, при строительство плотин и дамб. Можно также податься в инженерные войска и стать сапером, но это уже более серьезные вопросы и специфика другого уровня. Самое главное в профессии пиротехника – это обеспечение безопасности зрителей, коллег и своей собственной; сохранность помещения и техник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ы обладаете всеми вышеперечисленными качествами и без ума от огня, стихия ждет Вас!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нкт-Петербургский государственный технологический институт</w:t>
        <w:br/>
        <w:t>(технический университет)</w:t>
      </w:r>
    </w:p>
    <w:p>
      <w:pPr>
        <w:pStyle w:val="Normal"/>
        <w:shd w:fill="FFFFFF" w:val="clear"/>
        <w:spacing w:before="0" w:after="20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соответствии с государственным стандартом кафедра готовит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инженеров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 направлению 240300 «Химическая технология энергонасыщенных материалов и изделий» по специализации 240304 «Технология пиротехнических средств».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Объектами профессиональной деятельности выпускников кафедры являются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мпоненты пиротехнических составов и композиции, материалы и изделия на их основе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ехнологические процессы и аппараты для производства компонентов, пиротехнических составов и изделий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боры и методы исследований свойств пиротехнических составов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ценка эффективности и практической пригодности пиротехнических составов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ехнологические процессы и аппараты по переработке порошкообразных и полимерных материалов в изделия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ыпускник кафедры в соответствии с фундаментальной и специальной подготовкой может выполнять научно-исследовательскую, проектно-конструкторскую, инженерно-технологическую, производственно-управленческую, экспертно-аналитическую и педагогическую профессиональную деятельность в различных отраслях промышленности, научно-исследовательских и учебных заведениях, в вооруженных силах и правоохранительных органах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его за время существования кафедры подготовлено около 1000 инженеров, 100 аспирантов, прошла защита 10 докторских диссертаций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Учебные дисциплины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Разработка пиротехнических составов»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Технология изготовления пиротехнических изделий»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Конструирование пиротехнических изделий»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Прогнозирование научно-технического качества пиротехнической продукции»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Основы теории горения гетерогенных систем»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Основы проектирования пиротехнических составов и изделий различного назначения»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Основы проектирования пиротехнических производств»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Введение в пиротехнику (компоненты пиротехнических составов)»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Оборудование заводов по переработке пластических масс»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Использование персональных ЭВМ в инженерных и экономических расчетах по курсу пиротехники»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Разработка и проектирование средств пироавтоматики и ракетно-космической техники»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Разработка составов активного воздействия на погоду»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Технологии получения новых материалов методом самораспространяющегося высокотемпературного синтеза»</w:t>
      </w:r>
      <w:r>
        <w:rPr>
          <w:rFonts w:cs="Times New Roman" w:ascii="Times New Roman" w:hAnsi="Times New Roman"/>
          <w:sz w:val="28"/>
          <w:szCs w:val="28"/>
        </w:rPr>
        <w:br/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arxbz@kmtn.ru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20:00:00Z</dcterms:created>
  <dc:creator>Нормальный пацан</dc:creator>
  <dc:description/>
  <cp:keywords/>
  <dc:language>en-US</dc:language>
  <cp:lastModifiedBy>Нормальный пацан</cp:lastModifiedBy>
  <cp:lastPrinted>2013-10-28T12:18:00Z</cp:lastPrinted>
  <dcterms:modified xsi:type="dcterms:W3CDTF">2013-10-28T08:23:00Z</dcterms:modified>
  <cp:revision>4</cp:revision>
  <dc:subject/>
  <dc:title/>
</cp:coreProperties>
</file>