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w w:val="90"/>
          <w:sz w:val="22"/>
          <w:szCs w:val="22"/>
        </w:rPr>
      </w:pPr>
      <w:r>
        <w:rPr>
          <w:b/>
          <w:w w:val="90"/>
          <w:sz w:val="22"/>
          <w:szCs w:val="22"/>
        </w:rPr>
        <w:t>Между жизнью и смертью</w:t>
      </w:r>
    </w:p>
    <w:p>
      <w:pPr>
        <w:pStyle w:val="Style15"/>
        <w:rPr>
          <w:w w:val="90"/>
          <w:sz w:val="22"/>
          <w:szCs w:val="22"/>
        </w:rPr>
      </w:pPr>
      <w:r>
        <w:rPr>
          <w:w w:val="90"/>
          <w:sz w:val="22"/>
          <w:szCs w:val="22"/>
        </w:rPr>
        <w:t>Испокон веков наша Родина требовала от своих сынов подвига во имя самой жизни, во имя всего человечества. И они поднимались, эти русские чудо-богатыри, и несокрушимой стеной вставали на пути зловещего врага. И конечно же, как могла литература оставить без внимания сей ратный подвиг, как могла не воспеть его для грядущих поколений? Множество литераторов брали на себя этот труд. Среди них были и неизвестные ныне авторы древних летописей, и признанные классики русской литературы. Мужество и героизм российского воина нашли отражение как в летописном «Слове о полку Игореве», так и в грандиозной эпопее Льва Николаевича Толстого «Война и мир».</w:t>
      </w:r>
    </w:p>
    <w:p>
      <w:pPr>
        <w:pStyle w:val="Style15"/>
        <w:rPr>
          <w:w w:val="90"/>
          <w:sz w:val="22"/>
          <w:szCs w:val="22"/>
        </w:rPr>
      </w:pPr>
      <w:r>
        <w:rPr>
          <w:w w:val="90"/>
          <w:sz w:val="22"/>
          <w:szCs w:val="22"/>
        </w:rPr>
        <w:t xml:space="preserve">Подвиг человека на войне, каков он? Он такой разный, как трудно его порой определить. У него нет ни возраста, ни пола, ни национальности. В свои восемнадцать лет Александр Матросов вряд ли думал о подвиге, бросаясь на амбразуру и закрывая своим телом вражеский пулемет, чтобы товарищи могли пойти в атаку. И это войдет в историю, как и подвиг Николая Гастелло, который направил свой охваченный пламенем самолет на танки врага. Эти герои, а с ними и великое множество других не будут забыты. </w:t>
      </w:r>
    </w:p>
    <w:p>
      <w:pPr>
        <w:pStyle w:val="Style15"/>
        <w:rPr>
          <w:w w:val="90"/>
          <w:sz w:val="22"/>
          <w:szCs w:val="22"/>
        </w:rPr>
      </w:pPr>
      <w:r>
        <w:rPr>
          <w:w w:val="90"/>
          <w:sz w:val="22"/>
          <w:szCs w:val="22"/>
        </w:rPr>
        <w:t>Подчас же подвиг человека остается неизвестным. Пример именно такого героизма мы видим в рассказе Михаила Шолохова «Судьба человека». Его герой, Андрей Соколов, проходит через все круги ада в фа-</w:t>
        <w:br/>
        <w:t>шистском плену, война отбирает у него жену и дочь, а потом и сына. Все эти несчастья тяжелым грузом ложатся на сердце Андрея. Казалось бы, человек не может выдержать такой тяжести, его душа должна навечно опуститься в пучину отчаяния и ожесточения. Этого не происходит с Соколовым, все пережитое рождает лишь временное отчуждение, тонкий ледяной покров, ограждающий его от красот мира. Но Андрей сумел сохранить в неприкосновенности свой внутренний мир, богатство своей души: «Человек всегда должен бороться за жизнь, за справедливость, но при этом он должен оставаться человеком». Нравственно Андрей крепок, и, чтобы навсегда прогнать тот леденящий душу холод, ему нужна лишь небольшая помощь, маленький толчок. И этим толчком к новой жизни становится Ванюшка — маленький мальчик, встреча с которым освобождает душу Соколова, спавшую до этого в ледяном забытьи. Ну разве остаться самим собой, перенеся все ужасы войны, это не подвиг?</w:t>
      </w:r>
    </w:p>
    <w:p>
      <w:pPr>
        <w:pStyle w:val="Style15"/>
        <w:rPr>
          <w:w w:val="90"/>
          <w:sz w:val="22"/>
          <w:szCs w:val="22"/>
        </w:rPr>
      </w:pPr>
      <w:r>
        <w:rPr>
          <w:w w:val="90"/>
          <w:sz w:val="22"/>
          <w:szCs w:val="22"/>
        </w:rPr>
        <w:t>В том же рассказе Шолохов показывает нам еще один пример людского подвига, и это пример мужества и верности своему долгу. Военврач, запертый вместе с Соколовым и другими пленными в</w:t>
        <w:br/>
        <w:t>церкви, даже не считает возможным остаться в тени, не выполнить свой врачебный долг, не помочь раненым товарищам. Как глубоко уважение автора к такому мужеству и самоотверженности: «Вот</w:t>
        <w:br/>
        <w:t xml:space="preserve">что значит настоящий доктор! Он и в плену, и в потемках свое великое дело делал». </w:t>
      </w:r>
    </w:p>
    <w:p>
      <w:pPr>
        <w:pStyle w:val="Style15"/>
        <w:jc w:val="both"/>
        <w:rPr/>
      </w:pPr>
      <w:r>
        <w:rPr>
          <w:w w:val="90"/>
          <w:sz w:val="22"/>
          <w:szCs w:val="22"/>
        </w:rPr>
        <w:t xml:space="preserve">Так уж исторически сложилось, что война - это дело, требующее от воина смелости, стойкости, самопожертвования и даже порой черствости сердца. Но если </w:t>
      </w:r>
      <w:hyperlink r:id="rId2">
        <w:r>
          <w:rPr>
            <w:rStyle w:val="InternetLink"/>
            <w:color w:val="000000"/>
            <w:w w:val="90"/>
            <w:sz w:val="22"/>
            <w:szCs w:val="22"/>
            <w:u w:val="none"/>
          </w:rPr>
          <w:t>человек</w:t>
        </w:r>
      </w:hyperlink>
      <w:r>
        <w:rPr>
          <w:w w:val="90"/>
          <w:sz w:val="22"/>
          <w:szCs w:val="22"/>
        </w:rPr>
        <w:t xml:space="preserve"> равнодушен к несчастьям других, то он не сможет совершить героического поступка; его эгоистическая натура не позволит ему сделать этого. Поэтому многие </w:t>
      </w:r>
      <w:hyperlink r:id="rId3">
        <w:r>
          <w:rPr>
            <w:rStyle w:val="InternetLink"/>
            <w:color w:val="000000"/>
            <w:w w:val="90"/>
            <w:sz w:val="22"/>
            <w:szCs w:val="22"/>
            <w:u w:val="none"/>
          </w:rPr>
          <w:t>писатели</w:t>
        </w:r>
      </w:hyperlink>
      <w:r>
        <w:rPr>
          <w:w w:val="90"/>
          <w:sz w:val="22"/>
          <w:szCs w:val="22"/>
        </w:rPr>
        <w:t xml:space="preserve">, затрагивавшие тему войны, подвига человека на </w:t>
      </w:r>
      <w:hyperlink r:id="rId4">
        <w:r>
          <w:rPr>
            <w:rStyle w:val="InternetLink"/>
            <w:color w:val="000000"/>
            <w:w w:val="90"/>
            <w:sz w:val="22"/>
            <w:szCs w:val="22"/>
            <w:u w:val="none"/>
          </w:rPr>
          <w:t>войне</w:t>
        </w:r>
      </w:hyperlink>
      <w:r>
        <w:rPr>
          <w:w w:val="90"/>
          <w:sz w:val="22"/>
          <w:szCs w:val="22"/>
        </w:rPr>
        <w:t>, всегда уделяли много внимания проблеме человечности, гуманности. Война не может ожесточить честного, благородного человека, она лишь раскрывает лучшие качества его души.</w:t>
      </w:r>
    </w:p>
    <w:p>
      <w:pPr>
        <w:pStyle w:val="Normal"/>
        <w:rPr>
          <w:w w:val="90"/>
          <w:sz w:val="22"/>
          <w:szCs w:val="22"/>
        </w:rPr>
      </w:pPr>
      <w:r>
        <w:rPr>
          <w:w w:val="90"/>
          <w:sz w:val="22"/>
          <w:szCs w:val="22"/>
        </w:rPr>
        <w:t>О жестокости и бесчеловечности войны рассказывает повесть Б.Л.Васильева «А зори здесь тихие…» женщина-мать берет в руки винтовку, чтобы мстить за свою поруганную жизнь; молоденькие девочки, еще не успевшие вступить во взрослую жизнь,' идут защищать ее наравне с солдатами-мужчинами. У каждой героини свой путь на фронт. Пятеро во главе со старшиной Васковым идут остановить диверсантов и уходят в бессмертие. Васильеву удалось создать правдивое и в высшей степени эмоциональное произведение. Его герои не знают, что им готовит судьба, они молоды, полны отваги й решимости остановить врага, и они его остановили, но непомерно высока цена победы. Гибнет Лиза Бричкина, так и не успевшая дойти до своих, чтобы позвать на помощь, ей очень хотелось поддержать девчонок, поэтому и торопилась, не убереглась на болоте, утонула в трясине, отпрянув в страхе с тропы. Соня Гурвич, умная и талантливая девушка, читавшая нараспев блоковские стихи, даже не успела понять, что напоролась на немецкий нож. Галя Четвертак, самая молодая, по-детски радовалась, что ее взяли на ответственное задание. А потом психологически не выдержала напряжения, не справилась с собственным страхом. Старшина Васков, возглавивший операцию, понимает, что вовек ему не забыть этих смертей. Нет оправдания за погибших девчонок. Но Рита Осянина и Женька Комелькова нарушают приказ старшины и не уходят с позиций. У них «свой счет к войне имеется». Рита Осянина ненавидела фашистов тихо и беспощадно. Но одно дело – желать кому-то смерти, и совсем другое – самому убить. Чтобы спокойно убивать, нужно было привыкнуть, душой зачерстветь… Это тоже подвиг и одновременно огромная жертва наших женщин, которым ради жизни на земле пришлось переступить через себя, пойти против своей природы. И нам остается лишь восхищаться этими девушками, которые прошли весь ад войны и не «зачерствели душой», остались такими человечными. Это, на мой взгляд, тоже подвиг. Нравственная победа – самая великая наша победа в эту страшную войну..</w:t>
        <w:br/>
      </w:r>
    </w:p>
    <w:p>
      <w:pPr>
        <w:pStyle w:val="Normal"/>
        <w:rPr/>
      </w:pPr>
      <w:r>
        <w:rPr>
          <w:w w:val="90"/>
          <w:sz w:val="22"/>
          <w:szCs w:val="22"/>
        </w:rPr>
        <w:t>“</w:t>
      </w:r>
      <w:r>
        <w:rPr>
          <w:w w:val="90"/>
          <w:sz w:val="22"/>
          <w:szCs w:val="22"/>
        </w:rPr>
        <w:t>Фашисты преступили все законы человеческие и потому сами оказались вне закона”, - писал Б. Васильев, но “человек не хотел забыть в себе человека”. Мне очень запомнился рассказ санинструктора Тамары Умнягиной из документального цикла Светланы Алексиевич «У войны – не женское лицо», который как нельзя лучше говорит о милосердии наших женщин. Сталинград. Cамые, самые бои. Тамара тащила двух раненых (по очереди), и вдруг, когда дым немного рассеялся, она, к своему ужасу, обнаружила, что тащит одного нашего танкиста и одного немца. Станинструктор прекрасно знала, что если она оставит немца, то он буквально через несколько часов урет от потери крови. И она продолжала тащить их обоих… Сейчас, когда Тамара Степановна вспоминает этот случай, нает этот случай, не перестает себе удивляться. «Я – врач, я – женщина… И я жизнь спасла» - вот так просто и незамысловато объясняет она свой, можно сказать, героический поступок. Все пять девушек погибают, но выполняют задание: немцы не прошли. И хотя их бой с фашистами был всего лишь «местного значения», но именно благодаря таким людям складывалась Великая Победа. Ненависть к врагам помогла Васкову и героиням повести совершить свой подвиг. В этой борьбе ими управляло чувство человечности, которое заставляет сражаться со злом.</w:t>
        <w:br/>
        <w:br/>
        <w:t>Подвигом может быть преодоление себя, своего страха, эгоизма, способность ощущать свою ответственность за то, что происходит в мире, готовность к самопожертвованию во имя любви к людям,</w:t>
        <w:br/>
        <w:t>способность выбора пути перед лицом смерти. По-моему, каждое мгновение войны – это уже подвиг</w:t>
      </w: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hinenie.ru/category/obrazcy-tvorcheskix-rabot/sochineniya-na-svobodnuyu-temu/" TargetMode="External"/><Relationship Id="rId3" Type="http://schemas.openxmlformats.org/officeDocument/2006/relationships/hyperlink" Target="http://soshinenie.ru/" TargetMode="External"/><Relationship Id="rId4" Type="http://schemas.openxmlformats.org/officeDocument/2006/relationships/hyperlink" Target="http://soshinenie.ru/sochinenie-na-temu-vojna-i-zhenshhina-na-vojn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6:09:00Z</dcterms:created>
  <dc:creator>Users</dc:creator>
  <dc:description/>
  <cp:keywords/>
  <dc:language>en-US</dc:language>
  <cp:lastModifiedBy>Users</cp:lastModifiedBy>
  <cp:lastPrinted>2014-10-09T21:06:00Z</cp:lastPrinted>
  <dcterms:modified xsi:type="dcterms:W3CDTF">2014-10-26T20:14:00Z</dcterms:modified>
  <cp:revision>3</cp:revision>
  <dc:subject/>
  <dc:title>Между жизнью и смертью</dc:title>
</cp:coreProperties>
</file>