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по мировой художественной культур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01"/>
        <w:gridCol w:w="2340"/>
        <w:gridCol w:w="793"/>
        <w:gridCol w:w="3894"/>
        <w:gridCol w:w="4673"/>
        <w:gridCol w:w="198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       уро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       содерж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      уровню подготовки уча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формы контроля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1. Культура древних цивилизаций </w:t>
      </w:r>
      <w:r>
        <w:rPr/>
        <w:t>(6 ч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95"/>
        <w:gridCol w:w="2409"/>
        <w:gridCol w:w="709"/>
        <w:gridCol w:w="3969"/>
        <w:gridCol w:w="4678"/>
        <w:gridCol w:w="197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ых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. Первобыт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мифа в культуре. Древние образы и символы. Живопись Альтамиры. Символика геометрического орнамента в произведениях изобразительного искусства. Театр, музыка и тане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 причинах возникновения первобытного искусства, </w:t>
            </w:r>
            <w:r>
              <w:rPr>
                <w:b/>
              </w:rPr>
              <w:t>различать</w:t>
            </w:r>
            <w:r>
              <w:rPr/>
              <w:t xml:space="preserve"> стилевые особенности искусства палеолита, мезолита и неолита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знания первобытного челове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ых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обытная архи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архитектуры, ее связь с религиозными верованиями и представлениями человека (Стоунхендж). Мегали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памятники архитектуры</w:t>
            </w:r>
          </w:p>
          <w:p>
            <w:pPr>
              <w:pStyle w:val="Normal"/>
              <w:jc w:val="both"/>
              <w:rPr/>
            </w:pPr>
            <w:r>
              <w:rPr/>
              <w:t>Аркаим – мегалиты на территории Росс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усство Древнего Египта. Му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антизм и неизменность канона - примета Вечной жизни в изобразительном искусстве (скульптурные памятники, рельефы и фрески - по выбору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древнеегипетской скульптуры и живописи, каноне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зобразительного искусства и музыки Древнего Егип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ежающие задания - сообщ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тектура страны фара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е значение древнеегипетской цивилизации. Пирамиды в Гизе как выдающиеся памятники мирового зодчества и одно из чудес света. Храмы Среднего и Нового царств. Архитектурный комплекс в Карна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древнеегипетской архитектуры и ее связи с мифологическими представлениями. </w:t>
            </w:r>
            <w:r>
              <w:rPr>
                <w:b/>
              </w:rPr>
              <w:t>Знать</w:t>
            </w:r>
            <w:r>
              <w:rPr/>
              <w:t xml:space="preserve"> основные памятники архитектуры</w:t>
            </w:r>
          </w:p>
          <w:p>
            <w:pPr>
              <w:pStyle w:val="Normal"/>
              <w:jc w:val="both"/>
              <w:rPr/>
            </w:pPr>
            <w:r>
              <w:rPr/>
              <w:t>Скальных гробницы Среднего и Нового царств, архитектурный комплекс в Луксор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ых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ая культура Древней Передней 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художественной культуры Междуречья. Аскетизм и красочность архитектурных ансамблей Вавил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архитектуры, основных памятника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усство доколумбовой Аме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ьный и самобытный характер художественной культуры доколумбовой Амер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достижениях художественной культуры доколумбовой Америки, основных памятниках</w:t>
            </w:r>
          </w:p>
          <w:p>
            <w:pPr>
              <w:pStyle w:val="Normal"/>
              <w:jc w:val="both"/>
              <w:rPr/>
            </w:pPr>
            <w:r>
              <w:rPr/>
              <w:t>Отражение мифологических представлений майя и ацтеков в архитектуре и  рельефах (Паленке, Теночтитла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2. Культура античности (4</w:t>
      </w:r>
      <w:r>
        <w:rPr/>
        <w:t xml:space="preserve"> ч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90"/>
        <w:gridCol w:w="2290"/>
        <w:gridCol w:w="652"/>
        <w:gridCol w:w="3612"/>
        <w:gridCol w:w="4678"/>
        <w:gridCol w:w="197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ых зна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гейское искусство. . Золотой век Аф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мирно-историческое значение художественной культуры Древней Греции. </w:t>
            </w:r>
          </w:p>
          <w:p>
            <w:pPr>
              <w:pStyle w:val="Normal"/>
              <w:jc w:val="both"/>
              <w:rPr/>
            </w:pPr>
            <w:r>
              <w:rPr/>
              <w:t>Кносский дворец. Вазовая живопись. Идеалы красоты в ансамбле афинского Акрополя, общественного и культурного центра греческой цивилизации. Парфенон – главное украшение Акропо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jc w:val="both"/>
              <w:rPr/>
            </w:pPr>
            <w:r>
              <w:rPr/>
              <w:t>о крито-микенской, эгейской культуре Греции,</w:t>
            </w:r>
            <w:r>
              <w:rPr>
                <w:b/>
              </w:rPr>
              <w:t xml:space="preserve">  </w:t>
            </w:r>
            <w:r>
              <w:rPr/>
              <w:t>об ордерной системе, основных архитектурных терминах, типах греческого храма, основных памятниках зод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 Древней Греции. Мифы Крито-Микенской культуры. </w:t>
            </w:r>
          </w:p>
          <w:p>
            <w:pPr>
              <w:pStyle w:val="Normal"/>
              <w:jc w:val="both"/>
              <w:rPr/>
            </w:pPr>
            <w:r>
              <w:rPr/>
              <w:t>«Семь чудес свет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ежающие задания - сообще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атральное искусство антич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ние греческого театра. Особенности театрализованного дей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театральной и музыкальной культуре античности</w:t>
            </w:r>
          </w:p>
          <w:p>
            <w:pPr>
              <w:pStyle w:val="Normal"/>
              <w:jc w:val="both"/>
              <w:rPr/>
            </w:pPr>
            <w:r>
              <w:rPr/>
              <w:t>музыкальное искусство антич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тектура Древнего Ри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ые символы римского величия. Пантеон – «храм всех богов». Колизей – «восьмое чудо све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архитектуры, основных памятниках, архитектурных элементах</w:t>
            </w:r>
          </w:p>
          <w:p>
            <w:pPr>
              <w:pStyle w:val="Normal"/>
              <w:jc w:val="both"/>
              <w:rPr/>
            </w:pPr>
            <w:r>
              <w:rPr/>
              <w:t>Отличия римской архитекту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3. Культура средневековья </w:t>
      </w:r>
      <w:r>
        <w:rPr/>
        <w:t>(10 ч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36"/>
        <w:gridCol w:w="2418"/>
        <w:gridCol w:w="720"/>
        <w:gridCol w:w="3967"/>
        <w:gridCol w:w="4536"/>
        <w:gridCol w:w="2117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-ния новых зн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византий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культуры Византийской империи. Следование античным традициям, пролог к развитию средневековой культуры. Собор Святой Софии в Константинополе как воплощение идеала божественного мироздания в восточном христианств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важнейших достижениях культуры Византии, ее связи с античным искусством, конструкции базилик и крестово-купольных сооружений. </w:t>
            </w:r>
          </w:p>
          <w:p>
            <w:pPr>
              <w:pStyle w:val="Normal"/>
              <w:jc w:val="both"/>
              <w:rPr/>
            </w:pPr>
            <w:r>
              <w:rPr/>
              <w:t>Искусство мозаики и иконопис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анорам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тектурный облик Древней Руси. Особенности новгородской и владимиро-суздальской архитектуры. Архитектура Московского княж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ий крестово-купольный тип храма. Архитектурный облик Киева-«матери городов русских».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а Великого Новгорода и ее характерные особенности. Архитектура</w:t>
            </w:r>
          </w:p>
          <w:p>
            <w:pPr>
              <w:pStyle w:val="Normal"/>
              <w:jc w:val="both"/>
              <w:rPr/>
            </w:pPr>
            <w:r>
              <w:rPr/>
              <w:t>Владимиро-Суздальского княжества.</w:t>
            </w:r>
          </w:p>
          <w:p>
            <w:pPr>
              <w:pStyle w:val="Normal"/>
              <w:jc w:val="both"/>
              <w:rPr/>
            </w:pPr>
            <w:r>
              <w:rPr/>
              <w:t>Ансамбль Московского Крем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б истоках русской художественной культуры, особенностях русских региональных школ архитектуры, основных архитектурных термин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ление о</w:t>
            </w:r>
            <w:r>
              <w:rPr/>
              <w:t xml:space="preserve"> космической, топографической, временн</w:t>
            </w:r>
            <w:r>
              <w:rPr>
                <w:i/>
              </w:rPr>
              <w:t>о</w:t>
            </w:r>
            <w:r>
              <w:rPr/>
              <w:t xml:space="preserve">й символике храма, внешнем облике и внутреннем убранстве собора Святой Софии в Киеве, храме Софии Новгородской, внешнем облике и внутреннем убранстве Успенского собора во Владимире, храме Покрова на Нерли. </w:t>
            </w:r>
          </w:p>
          <w:p>
            <w:pPr>
              <w:pStyle w:val="Normal"/>
              <w:jc w:val="both"/>
              <w:rPr/>
            </w:pPr>
            <w:r>
              <w:rPr/>
              <w:t>Традиции владимиро-суздальской архитектуры и западноевропей-ского искусства в архитектуре Московского Кремля. Убранство Успенского собор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презентации, сообщ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 Древней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она и иконостас. Особенности новгородской школы живописи. Шедевры Андрея Рублева и основные вехи его творч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сюжетах и образах живописи, технике исполнения, своеобразии основных школ, понятиях «икона», «иконостас», наиболее известных памятниках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Феофана Грека, музыкальная культура Древней Ру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презент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сообще-ния новых зн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тектура западноевропей-ского Средневеков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ская базилика как средоточие культурной жизни романской эпохи. Готический собор как образ ми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и конструкции романской и готической архитектуры, связи их с мировоззрением западного христианства</w:t>
            </w:r>
          </w:p>
          <w:p>
            <w:pPr>
              <w:pStyle w:val="Normal"/>
              <w:jc w:val="both"/>
              <w:rPr/>
            </w:pPr>
            <w:r>
              <w:rPr/>
              <w:t>Региональные школы Западной Европы (Франция, Германия). Соборы Нотр-Дам в Париже и в Кёльн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-нированны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 Средневеков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льптура романского стиля и готики, ее связь с архитектур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 представление о</w:t>
            </w:r>
            <w:r>
              <w:rPr/>
              <w:t xml:space="preserve"> характерных особенностях романской и готической скульптуры, ее связи с архитектурой</w:t>
            </w:r>
          </w:p>
          <w:p>
            <w:pPr>
              <w:pStyle w:val="Normal"/>
              <w:jc w:val="both"/>
              <w:rPr/>
            </w:pPr>
            <w:r>
              <w:rPr/>
              <w:t>Искусство витраж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сообщ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атральное искусство и музыка Средневеков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литургической драме и средневековом фар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особенностях развития театрального искусства и музыки Средневековья</w:t>
            </w:r>
          </w:p>
          <w:p>
            <w:pPr>
              <w:pStyle w:val="Normal"/>
              <w:jc w:val="both"/>
              <w:rPr/>
            </w:pPr>
            <w:r>
              <w:rPr/>
              <w:t>Монодический склад средневековой музыкальной культур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Культура Востока (6 ч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078"/>
        <w:gridCol w:w="2532"/>
        <w:gridCol w:w="708"/>
        <w:gridCol w:w="3847"/>
        <w:gridCol w:w="4615"/>
        <w:gridCol w:w="203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ых зна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я – «страна чуде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бытность и неповторимость художественной культуры Индии. Шедевры индийского зодчества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основных видах архитектурных сооружений Индии, знать основные памятники зодчества</w:t>
            </w:r>
          </w:p>
          <w:p>
            <w:pPr>
              <w:pStyle w:val="Normal"/>
              <w:jc w:val="both"/>
              <w:rPr/>
            </w:pPr>
            <w:r>
              <w:rPr/>
              <w:t>Ступа в Санчи, ее назначение и особенности внешнего облика. Пещерные храмы. Искусство живописи. Музыкальное и театральное искусство Инди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ая культура Кит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 уникальный характер художественной культуры Китая. Шедевры архитектуры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своеобразии китайского зодчества, знать основные памятники</w:t>
            </w:r>
          </w:p>
          <w:p>
            <w:pPr>
              <w:pStyle w:val="Normal"/>
              <w:jc w:val="both"/>
              <w:rPr/>
            </w:pPr>
            <w:r>
              <w:rPr/>
              <w:t>Воплощение мифологических и религиозно-нравственных представлений Китая в храме Неба в Пекине. Скульптура и  живопись Китая. Пекинская музыкальная др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сооб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</w:t>
            </w:r>
          </w:p>
          <w:p>
            <w:pPr>
              <w:pStyle w:val="Normal"/>
              <w:jc w:val="center"/>
              <w:rPr/>
            </w:pPr>
            <w:r>
              <w:rPr/>
              <w:t>Презен</w:t>
            </w:r>
          </w:p>
          <w:p>
            <w:pPr>
              <w:pStyle w:val="Normal"/>
              <w:jc w:val="center"/>
              <w:rPr/>
            </w:pPr>
            <w:r>
              <w:rPr/>
              <w:t>тац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усство Страны восходящего солнца (Япо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ие и неповторимость художественной культуры Японии. Шедевры японской архитектуры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и важнейших достижениях культуры Японии</w:t>
            </w:r>
          </w:p>
          <w:p>
            <w:pPr>
              <w:pStyle w:val="Normal"/>
              <w:jc w:val="both"/>
              <w:rPr/>
            </w:pPr>
            <w:r>
              <w:rPr/>
              <w:t>Философия и мифология в садово-парковом искусстве. Мастера японской гравюры. Театральное искусст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ая культура исла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корни и значение искусства ислама. Шедевры архитектуры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меть представление о </w:t>
            </w:r>
            <w:r>
              <w:rPr/>
              <w:t>влиянии религиозных верований на становление и особенности развития художественной культуры, знать основные архитектурные формы, типы и характерные черты сооружений, основные памятники</w:t>
            </w:r>
          </w:p>
          <w:p>
            <w:pPr>
              <w:pStyle w:val="Normal"/>
              <w:jc w:val="both"/>
              <w:rPr/>
            </w:pPr>
            <w:r>
              <w:rPr/>
              <w:t>Мусульманский образ рая в комплексе Регистана (Древний Самарканд). Изобразительное искусство и литература Арабского Восто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</w:tr>
    </w:tbl>
    <w:p>
      <w:pPr>
        <w:pStyle w:val="Normal"/>
        <w:jc w:val="center"/>
        <w:rPr/>
      </w:pPr>
      <w:r>
        <w:rPr/>
        <w:t>5. Возрождение (9 ч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078"/>
        <w:gridCol w:w="2551"/>
        <w:gridCol w:w="709"/>
        <w:gridCol w:w="3827"/>
        <w:gridCol w:w="2244"/>
        <w:gridCol w:w="2395"/>
        <w:gridCol w:w="201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лоренция – колыбель итальянского Воз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 итальянского Возрождения. Воплощение идеалов Ренессанса в архитектуре Флоренции.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идеалах и  характерных особенностях культуры раннего Возрождения, знать творческую биографию и наиболее значимые творения знаменитых архитекторов, скульпторов, художников</w:t>
            </w:r>
          </w:p>
          <w:p>
            <w:pPr>
              <w:pStyle w:val="Normal"/>
              <w:jc w:val="both"/>
              <w:rPr/>
            </w:pPr>
            <w:r>
              <w:rPr/>
              <w:t>Брунеллески (собор Санта-Мария дель Фьоре). Скульптурные шедевры Донателло. Образы Боттичелл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</w:t>
            </w:r>
          </w:p>
          <w:p>
            <w:pPr>
              <w:pStyle w:val="Normal"/>
              <w:rPr/>
            </w:pPr>
            <w:r>
              <w:rPr/>
              <w:t>ция, практи</w:t>
            </w:r>
          </w:p>
          <w:p>
            <w:pPr>
              <w:pStyle w:val="Normal"/>
              <w:rPr/>
            </w:pPr>
            <w:r>
              <w:rPr/>
              <w:t>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олотой век Возрожд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ба Леонардо да Винчи и основные этапы его творческой деятельности. Шедевры  Микеланджело, отражение в них глубоких философских размышлений автора о жизни и смерти. Судьба Рафаэля, основные этапы его творчества, портретное творчество.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 о</w:t>
            </w:r>
            <w:r>
              <w:rPr/>
              <w:t xml:space="preserve"> художественных принципах, особенностях художественного языка, знаменитых  творениях великих художников эпох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дожественный мир Леонардо да Винчи. Бунтующий гений Микеланджело. </w:t>
            </w:r>
          </w:p>
          <w:p>
            <w:pPr>
              <w:pStyle w:val="Normal"/>
              <w:jc w:val="both"/>
              <w:rPr/>
            </w:pPr>
            <w:r>
              <w:rPr/>
              <w:t>Рафаэль - «первый среди равных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презентации, работа с текст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ождение в Вен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мир Тициана и основные вехи его творческой биографии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венецианской живописи, творческой манере и вкладе в мировое искусство Тициана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ный облик Венеции. Мифологическая и библейская тематика в искусстве Возрож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презентации, работа с текст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</w:t>
            </w:r>
          </w:p>
          <w:p>
            <w:pPr>
              <w:pStyle w:val="Normal"/>
              <w:rPr/>
            </w:pPr>
            <w:r>
              <w:rPr/>
              <w:t>ция, практи</w:t>
            </w:r>
          </w:p>
          <w:p>
            <w:pPr>
              <w:pStyle w:val="Normal"/>
              <w:jc w:val="center"/>
              <w:rPr/>
            </w:pPr>
            <w:r>
              <w:rPr/>
              <w:t>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верное Возро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вопись нидерландских и немецких мастеров 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удожественных достижениях нидерландских и немецких художников</w:t>
            </w:r>
          </w:p>
          <w:p>
            <w:pPr>
              <w:pStyle w:val="Normal"/>
              <w:jc w:val="both"/>
              <w:rPr/>
            </w:pPr>
            <w:r>
              <w:rPr/>
              <w:t>Гентский алтарь Яна Ван Эйка как обобщенный образ Вселенной. Мастерство Дюрера-гравё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презентации, работа с текст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 и театр эпохи Воз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культура Возрождения. Мир человеческих чувств и сильных страстей в театре Шекспира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характерных особенностях музыкальной и театральной культуры</w:t>
            </w:r>
          </w:p>
          <w:p>
            <w:pPr>
              <w:pStyle w:val="Normal"/>
              <w:jc w:val="both"/>
              <w:rPr/>
            </w:pPr>
            <w:r>
              <w:rPr/>
              <w:t>Роль полифонии в развитии светских и культовых музыкальных жанр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-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лючительный ур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ского занятия, выполнение учебных и творческих заданий (эссе, докладов, рефератов, отзывов, рецензий) и их защита по изученной теме курса.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аргументировать, </w:t>
            </w:r>
            <w:r>
              <w:rPr/>
              <w:t xml:space="preserve">защитить свою точку зрения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885"/>
        </w:tabs>
        <w:ind w:left="6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43:00Z</dcterms:created>
  <dc:creator>Ёж</dc:creator>
  <dc:description/>
  <cp:keywords/>
  <dc:language>en-US</dc:language>
  <cp:lastModifiedBy>Елена</cp:lastModifiedBy>
  <cp:lastPrinted>2013-10-09T21:59:00Z</cp:lastPrinted>
  <dcterms:modified xsi:type="dcterms:W3CDTF">2014-08-31T18:17:00Z</dcterms:modified>
  <cp:revision>37</cp:revision>
  <dc:subject/>
  <dc:title>Тематическое планирование по изобразительному искусству</dc:title>
</cp:coreProperties>
</file>