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Как помочь ребенку преодолеть неуверенность в себе»</w:t>
      </w:r>
      <w:r>
        <w:rPr>
          <w:sz w:val="32"/>
          <w:szCs w:val="32"/>
        </w:rPr>
        <w:t xml:space="preserve">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когда не подчеркивайте вслух такое свойство характера ребенка, как застенчивость. Не демонстрируйте его застенчивость посторонним людям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ощряйте игры ребенка с младшими по возрасту детьми. Это придаст ему уверенность в своих силах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ставьте ребенка в неловкие ситуации, не критикуйте его и не иронизируйте над ним; наоборот, вселяйте в него уверенность в своих силах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имулируйте общение своего ребенка с другими детьми, чаще приглашайте их в д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сравнивайте качества характера своего ребенка с качествами детей, которые бывают у вас дома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ощряйте инициативу ребенка в преодолении застенчивости, заметьте ее и вовремя оцените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мешайте своему ребенку ошибаться и не подменяйте его жизненный опыт своим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ворите с ребенком по душам, дайте ему возможность выговориться, поделиться наболевшим. Спрашивайте его, если он сам ничего не говорит. Делайте это тактично и тепл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ьте рядом с ним, если он в этом нужд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2:34:00Z</dcterms:created>
  <dc:creator>Пользователь</dc:creator>
  <dc:description/>
  <cp:keywords/>
  <dc:language>en-US</dc:language>
  <cp:lastModifiedBy>Пользователь</cp:lastModifiedBy>
  <dcterms:modified xsi:type="dcterms:W3CDTF">2010-12-04T12:35:00Z</dcterms:modified>
  <cp:revision>1</cp:revision>
  <dc:subject/>
  <dc:title>Памятка для родителей</dc:title>
</cp:coreProperties>
</file>