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ой  област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ля детей старшей групп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я МБДОУ МО г. Краснодар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етский сад №19» Невидомской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Экскурсия на пищеблок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задачи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представления детей о работе повара, о том, какие кухонные предметы, машины и посуда используются для приготовления пищи, как обрабатывают продукты. продолжать расширять знания детей о труде, о значении труда в жизни людей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2. Продолжать обогащать словарный запас детей новыми словами, развивать кругозор, наблюдательность;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у детей положительное отношение к труду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приемы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есные – беседа; художественное слово, вопросы к детям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– наблюдение; рассматривание иллюстраций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– сюжетно-ролевая игра «Повар»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ная рабо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уществительные: пищеблок, фартук, колпак, поднос, продукты, противень, шумовка, терка, половник, миксер, мясорубка, масленка, прихватка,  методист, завх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агательные: открытые, закрытые, холодные, горячие, большие, малень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голы: нарезать, очис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ечия: бережно, дружно, умело, старательно, совместно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 о труде взросл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ассматривание репродукций, иллюстраций о труде взросл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Чтение художественной литературы: В. Сутеев «Умелые руки», Д. Родари «Чем пахнут ремёсла?», Е.Пермяк «Мамина работ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Разучивание пословиц и поговорок: «У лодыря Егорки всегда отговорки», «Кончил дело - гуляй смело» 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ение пословиц и поговорок про т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ы сегодня с вами продолжим наш разговор о труде и о профессиях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кругом, что в нашей группе сделано руками ваших родителей или бабушек и дедушек?              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Бабушка Германа сшила халаты для доктора, мама Алисы нарисовала картину, папа Стёпы починил стулья, мама Вероники связала шарфики в театральный уголок, дедушка Елисея изготовил хату, папа Саши сделал кровать для кукол, мама Арины и Ани сшили одежду для кукол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 каждый гвоздик, в каждую доску или даже петельку на кофточках у кукол был вложен труд, личное время родителей, поэтому всё это нужно ценить, беречь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любите трудиться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, любим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асскажите, как вы дома помогаете родителям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ответы детей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какие мы с вами трудовые поручения выполняем в детском саду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Трудимся в уголке природы: поливаем комнатные растения, ухаживаем за ними: опрыскиваем, протираем листья, рыхлим землю. Убираемся в игровых уголках, ремонтируем книги, моем игрушки. Трудимся на прогулке: подметаем на веранде, убираем с участка сухие ветки, листья, убираем снег зимой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а, молодцы, вы действительно любите трудиться! А как вы занимаетесь на занятиях? Это ведь тоже труд. Сейчас мы это и проверим. Я предлагаю вам следующее: я зачитываю начало пословицы, а вы попробуете продолж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чил дело - .....................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труда не вынешь и ...................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У лодыря Егорки ................. 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давайте вспомним, люди каких профессий работают в нашем детском саду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Повар, прачка, дворник, завхоз, воспитатель, методист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предлагает детям рассмотреть несколько картинок посуды на мольберт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Что это за предметы, где они должны находиться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На кухн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ля чего они нужны? Людям, с какой профессией необходимы эти предметы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ля приготовления пищи. Для поваров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Большая кухня, например, детского сада или школы, больницы, называется ПИЩЕБЛОК. Повторите новое слово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, ребята, сейчас отправиться на недолгую экскурсию к поварам нашего детского сада, на наш пищеблок. Но обязательно нужно надеть фартучки и колпаки или косынки, потому что находиться в пищеблоке можно только в спецодежде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экскурсии дети знакомятся с шеф-поваром и его помощниками,   рассматривают отделы пищеблока (холодный, горячий цех), отмечают знакомые предметы кухонной утвари, знакомятся с меню, со способами обработки продуктов и их приготовления. Затем все возвращаются в группу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1780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1780" cy="374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Где мы с вами сегодня побывали? Сколько человек работает на кухне? Как зовут наших поваров? На какие отделы делится пищеблок? Кто может вспомнить, какая посуда используется для приготовления пищи? Назовит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вместе с воспитателем перечисляют</w:t>
      </w:r>
      <w:r>
        <w:rPr>
          <w:rFonts w:cs="Times New Roman" w:ascii="Times New Roman" w:hAnsi="Times New Roman"/>
          <w:sz w:val="28"/>
          <w:szCs w:val="28"/>
        </w:rPr>
        <w:t>: разделочная доска, кухонные ножи, кастрюли, сковороды, мясорубка, дуршлаг, молоток для отбивания мяса, шумовка (ложка с дырочками), половник, терки, противни, чайник, хлебница, сахарница, миксер, подставки, масленка, салатницы, вилки, ложки (чайные, столовые, тарелки, полотенца, прихва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сейчас я вам самим предлагаю побыть немножко поварами. Давайте приготовим угощение для наших куко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грают в сюжетно-ролевую игру «Повар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015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4170" cy="385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 подводит 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41:00Z</dcterms:created>
  <dc:creator>DNS</dc:creator>
  <dc:description/>
  <cp:keywords/>
  <dc:language>en-US</dc:language>
  <cp:lastModifiedBy>DNS</cp:lastModifiedBy>
  <cp:lastPrinted>2014-02-28T19:37:00Z</cp:lastPrinted>
  <dcterms:modified xsi:type="dcterms:W3CDTF">2014-10-26T13:02:00Z</dcterms:modified>
  <cp:revision>12</cp:revision>
  <dc:subject/>
  <dc:title/>
</cp:coreProperties>
</file>