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онспек “Алтын көз”. Мәктәпкә әзерлек төркем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Максат:</w:t>
      </w:r>
      <w:r>
        <w:rPr>
          <w:sz w:val="28"/>
          <w:szCs w:val="28"/>
          <w:lang w:val="tt-RU"/>
        </w:rPr>
        <w:t xml:space="preserve">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ң сезонлы үзгәрешләре белән таныштыруны дәвам итү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урычлар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tt-RU"/>
        </w:rPr>
        <w:t>Көзге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ң матурлыгына соклана белү сыйфатларын тәрбияләү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ның иҗади күзаллауларын, бәйләнешле фикерләү сәләтен үстерү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з турында белемнәрен тирәнәйтү, авазларның дөрес әйтелешен ныгыт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Сүзлек:</w:t>
      </w:r>
      <w:r>
        <w:rPr>
          <w:sz w:val="28"/>
          <w:szCs w:val="28"/>
          <w:lang w:val="tt-RU"/>
        </w:rPr>
        <w:t xml:space="preserve"> үләннәр, көзге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,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әге үзгәреш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Алдан эшләнгән эш</w:t>
      </w:r>
      <w:r>
        <w:rPr>
          <w:sz w:val="28"/>
          <w:szCs w:val="28"/>
          <w:lang w:val="tt-RU"/>
        </w:rPr>
        <w:t>: көз турында әңгәмәләр, материал эзләү, матур әдәбият уку, көзге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 күзәтү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Материал:</w:t>
      </w:r>
      <w:r>
        <w:rPr>
          <w:sz w:val="28"/>
          <w:szCs w:val="28"/>
          <w:lang w:val="tt-RU"/>
        </w:rPr>
        <w:t xml:space="preserve"> “Көз” рәсемнәре, </w:t>
      </w:r>
      <w:r>
        <w:rPr>
          <w:sz w:val="28"/>
          <w:szCs w:val="28"/>
        </w:rPr>
        <w:t xml:space="preserve">аудиоязмада </w:t>
      </w:r>
      <w:r>
        <w:rPr>
          <w:sz w:val="28"/>
          <w:szCs w:val="28"/>
          <w:lang w:val="tt-RU"/>
        </w:rPr>
        <w:t>Р.Яхинның “Көз” музыкасы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 xml:space="preserve">Матур әдәбият: </w:t>
      </w:r>
      <w:r>
        <w:rPr>
          <w:sz w:val="28"/>
          <w:szCs w:val="28"/>
        </w:rPr>
        <w:t>К.В.Закирова. «</w:t>
      </w:r>
      <w:r>
        <w:rPr>
          <w:sz w:val="28"/>
          <w:szCs w:val="28"/>
          <w:lang w:val="tt-RU"/>
        </w:rPr>
        <w:t>Балачак</w:t>
      </w:r>
      <w:r>
        <w:rPr>
          <w:sz w:val="28"/>
          <w:szCs w:val="28"/>
        </w:rPr>
        <w:t xml:space="preserve"> аланы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.Ф.Кашапова, «</w:t>
      </w:r>
      <w:r>
        <w:rPr>
          <w:color w:val="000000"/>
          <w:sz w:val="28"/>
          <w:szCs w:val="28"/>
          <w:shd w:fill="FFFFFF" w:val="clear"/>
          <w:lang w:val="tt-RU"/>
        </w:rPr>
        <w:t>Иң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tt-RU"/>
        </w:rPr>
        <w:t>гүзәл</w:t>
      </w:r>
      <w:r>
        <w:rPr>
          <w:color w:val="000000"/>
          <w:sz w:val="28"/>
          <w:szCs w:val="28"/>
          <w:shd w:fill="FFFFFF" w:val="clear"/>
        </w:rPr>
        <w:t xml:space="preserve"> тел- туган тел»,Казань ,2009</w:t>
      </w:r>
      <w:r>
        <w:rPr>
          <w:color w:val="000000"/>
          <w:sz w:val="28"/>
          <w:szCs w:val="28"/>
          <w:shd w:fill="FFFFFF" w:val="clear"/>
          <w:lang w:val="tt-RU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К.В.Закирова «Уйный – </w:t>
      </w:r>
      <w:r>
        <w:rPr>
          <w:color w:val="000000"/>
          <w:sz w:val="28"/>
          <w:szCs w:val="28"/>
          <w:shd w:fill="FFFFFF" w:val="clear"/>
          <w:lang w:val="tt-RU"/>
        </w:rPr>
        <w:t>уйный</w:t>
      </w:r>
      <w:r>
        <w:rPr>
          <w:color w:val="000000"/>
          <w:sz w:val="28"/>
          <w:szCs w:val="28"/>
          <w:shd w:fill="FFFFFF" w:val="clear"/>
        </w:rPr>
        <w:t xml:space="preserve"> үсәбез» «</w:t>
      </w:r>
      <w:r>
        <w:rPr>
          <w:color w:val="000000"/>
          <w:sz w:val="28"/>
          <w:szCs w:val="28"/>
          <w:shd w:fill="FFFFFF" w:val="clear"/>
          <w:lang w:val="tt-RU"/>
        </w:rPr>
        <w:t>Мәгариф</w:t>
      </w:r>
      <w:r>
        <w:rPr>
          <w:color w:val="000000"/>
          <w:sz w:val="28"/>
          <w:szCs w:val="28"/>
          <w:shd w:fill="FFFFFF" w:val="clear"/>
        </w:rPr>
        <w:t>» Казан, 2005</w:t>
      </w:r>
      <w:r>
        <w:rPr>
          <w:color w:val="000000"/>
          <w:sz w:val="28"/>
          <w:szCs w:val="28"/>
          <w:shd w:fill="FFFFFF" w:val="clear"/>
          <w:lang w:val="tt-RU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tt-RU"/>
        </w:rPr>
        <w:t>Шөгы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 xml:space="preserve"> барыш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1</w:t>
      </w:r>
      <w:r>
        <w:rPr>
          <w:b/>
          <w:sz w:val="28"/>
          <w:szCs w:val="28"/>
          <w:lang w:val="tt-RU"/>
        </w:rPr>
        <w:t xml:space="preserve">. Психологик җайлашу: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. Исәнмесез, балалар! Карагыз әле тәрәзәгә, бүген көн бик мату һәм кояшлы. Кояшлы көнне безнең кәефләребез дә яхшы, күтәренке. Әйдәгез әле, бер-беребезгә елмаеп карыйк һәм үзебезнең күтәренке кәефебезне дусларга бирик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</w:t>
      </w:r>
      <w:r>
        <w:rPr>
          <w:sz w:val="28"/>
          <w:szCs w:val="28"/>
          <w:lang w:val="tt-RU"/>
        </w:rPr>
        <w:t>. Балалар, тыңлагыз әле, мин сезгә Муса Җәлилнең “Көз җитте” шигырен укып китә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ң болыннарда,                                      Көннәр суынды,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-кырларда                                       Чишмәләр тынды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гачлар, гөлләр                                        Безне калдырып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беп сулдылар.                                       Кошлар да китте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йсу җирләрдә,                                         Кошлар шикелле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лга, күлләрдә                                           Бергә гөр килеп,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 xml:space="preserve">Көзге салкыннан                                       Мәктәптә укыр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улар туңдылар.                                       Вакытлар җитте. 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. Ни өчен көз көне тирә-як сары төскә керә?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. Чөнки яфраклар саргая, җиргә коела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. М.Җәлил көзне ничек сүрәтли? Урман, агач, чишмәләр көз көне нинды була?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. Агачлар, гөлләр кибә. Чишмәләр, сулар туңа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. Көз айларына нинди айлар керә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>Балалар. Сентабр</w:t>
      </w:r>
      <w:r>
        <w:rPr>
          <w:sz w:val="28"/>
          <w:szCs w:val="28"/>
        </w:rPr>
        <w:t>ь, октябрь, ноябр</w:t>
      </w:r>
      <w:r>
        <w:rPr>
          <w:sz w:val="28"/>
          <w:szCs w:val="28"/>
          <w:lang w:val="en-US"/>
        </w:rPr>
        <w:t>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әрбияче. Дөрес, балалар, сентяб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-көзнең беренче ае, иртә көз. Иртә көзне алтын көз алмаштыра, ә аннары көзнең соңгы ае-нояб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килә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өз айларында тагын нинди үзгәрешләр була?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. Кошлар җылы якка китә. Яңгырлар ява. Урамда салкын була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. Көз сезгә ошыймы? Ни өчен?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. Ошый. Без урамда яфраклар белән уйныйбыз, аларны җыябыз. Кошларны күзәтәбез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рбияче. Мин дә сезнең белән килешәм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Әйдәгез бераз телләребезне шомартып алыйк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 шомарткыч. (з), (с)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з-өз-өз, безгә килде алтын көз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-су-су, суыкта битләр алс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4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Физку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минут.</w:t>
      </w:r>
    </w:p>
    <w:p>
      <w:pPr>
        <w:pStyle w:val="Normal"/>
        <w:spacing w:lineRule="auto" w:line="360"/>
        <w:rPr>
          <w:color w:val="333333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Ә хәзер ял итеп алыйк әле.”Көз” уены .Барыбыз да басабыз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-     Тәрбияче:И, балалар, күрегез,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 xml:space="preserve">Тышта әнә килә кө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:    Әйе, әйе, күрәбез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Көз килгәнен беләб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  Я әйтегез, сөйләгез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Ничек килә икән кө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tt-RU"/>
        </w:rPr>
        <w:t>Балалр:       Кошлар оча к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як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Канат кагып ерак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Аюлар өн казы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ик тирән итеп баз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алыклар да тындыла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у төбенә чумдыл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Агачлар ялангачла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Җилләрдә чайкалдыл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Тик безгә күелле көз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 xml:space="preserve">Без бакчага йөрибез. 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. Уен “Табышмак әйтәм – җавабын тап”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tt-RU"/>
        </w:rPr>
        <w:t>Тәрбияче. Балалар, мин сезгә табышмаклар әйтәм. Иг</w:t>
      </w:r>
      <w:r>
        <w:rPr>
          <w:sz w:val="28"/>
          <w:szCs w:val="28"/>
        </w:rPr>
        <w:t>ътибар бел</w:t>
      </w:r>
      <w:r>
        <w:rPr>
          <w:sz w:val="28"/>
          <w:szCs w:val="28"/>
          <w:lang w:val="tt-RU"/>
        </w:rPr>
        <w:t>ән тыңлагы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р көн диярлек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>Елап яш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ко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гән кошларн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>К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кка ку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кайсы вакыт? ( Көз)</w:t>
      </w:r>
    </w:p>
    <w:p>
      <w:pPr>
        <w:pStyle w:val="Normal"/>
        <w:spacing w:lineRule="auto" w:line="360"/>
        <w:rPr>
          <w:rStyle w:val="Emphasis"/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</w:rPr>
        <w:t xml:space="preserve">Күктән </w:t>
      </w:r>
      <w:r>
        <w:rPr>
          <w:color w:val="000000"/>
          <w:sz w:val="28"/>
          <w:szCs w:val="28"/>
          <w:shd w:fill="FFFFFF" w:val="clear"/>
          <w:lang w:val="tt-RU"/>
        </w:rPr>
        <w:t>килде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tt-RU"/>
        </w:rPr>
        <w:t>җиргә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tt-RU"/>
        </w:rPr>
        <w:t>китте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(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Яңгыр</w:t>
      </w:r>
      <w:r>
        <w:rPr>
          <w:rStyle w:val="Emphasis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rPr>
          <w:rStyle w:val="Emphasis"/>
          <w:color w:val="000000"/>
          <w:sz w:val="28"/>
          <w:szCs w:val="28"/>
          <w:shd w:fill="FFFFFF" w:val="clear"/>
          <w:lang w:val="tt-RU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яксыз-кулсыз дөп-дөп кое казы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(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Тамчы</w:t>
      </w:r>
      <w:r>
        <w:rPr>
          <w:rStyle w:val="Emphasis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</w:rPr>
        <w:t>Яз килсә − киенә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өз килсә − чишенә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Агач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Язын</w:t>
      </w:r>
      <w:r>
        <w:rPr>
          <w:color w:val="000000"/>
          <w:sz w:val="28"/>
          <w:szCs w:val="28"/>
          <w:shd w:fill="FFFFFF" w:val="clear"/>
        </w:rPr>
        <w:t xml:space="preserve"> дөньяга килә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өзен саргаеп үлә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Яфрак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Тәрбияче. Табышмаклар елның кайсы фасылына туры килә?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Балалар. Көзгә туры килә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Тәрбияче. Балалар, сез бик тә дөрес җаваплар бирдегез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shd w:fill="FFFFFF" w:val="clear"/>
          <w:lang w:val="tt-RU"/>
        </w:rPr>
        <w:t>6. Дидактик уен “Сорау – җавап”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ә хәзер сезгә минем сорауларга җавап бирәсегез була. Шулай итеп, сүзләрнең сыйфат билгесен табырбыз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з (нинди?)... (яңырлы, җилле)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 (нинди?)... (салкын, көчле)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фрак (нинди?)... (сары, кипкән, кызыл)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нәр (нинди?)... (болытлы, кыска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5. Көз турында сынамышлар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 xml:space="preserve"> Балаларга сынамышлар әйтү, аларның мәг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нәсен аңлат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Миләш күп булган елны көз озын һәм яңгырлы бул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ентябрьдә алма, ә октябрьда кәбестә исе аңкый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</w:rPr>
        <w:t>в) Агачтан яфрак сирәк коелса, кыш салкын була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6. Музыка тыңлау. </w:t>
      </w:r>
      <w:r>
        <w:rPr>
          <w:sz w:val="28"/>
          <w:szCs w:val="28"/>
          <w:lang w:val="tt-RU"/>
        </w:rPr>
        <w:t xml:space="preserve">Р.Яхинның “Көз” музыкасы </w:t>
      </w:r>
      <w:r>
        <w:rPr>
          <w:sz w:val="28"/>
          <w:szCs w:val="28"/>
        </w:rPr>
        <w:t>астында хәрәкәтләр ясау һәм хәрәкәтләрне аңлата бару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Йомгаклау.</w:t>
      </w:r>
      <w:r>
        <w:rPr>
          <w:b/>
          <w:sz w:val="28"/>
          <w:szCs w:val="28"/>
          <w:lang w:val="tt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- Бүген без нәрсә турында сөйләштек? (Җаваплар тыңлана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езг</w:t>
      </w:r>
      <w:r>
        <w:rPr>
          <w:sz w:val="28"/>
          <w:szCs w:val="28"/>
          <w:lang w:val="tt-RU"/>
        </w:rPr>
        <w:t>ә шө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нең кайсы өлеше ошады, нинди уеннар?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өз турында гомумиләштереп нәрсә әйтә аласыз?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г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тибарыгыз өчен рәхмәт.</w:t>
      </w:r>
    </w:p>
    <w:p>
      <w:pPr>
        <w:pStyle w:val="Style15"/>
        <w:shd w:fill="FFFFFF" w:val="clear"/>
        <w:spacing w:lineRule="auto" w:line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 </w:t>
      </w:r>
    </w:p>
    <w:p>
      <w:pPr>
        <w:pStyle w:val="Normal"/>
        <w:rPr>
          <w:color w:val="505050"/>
          <w:sz w:val="28"/>
          <w:szCs w:val="28"/>
          <w:lang w:val="tt-RU"/>
        </w:rPr>
      </w:pPr>
      <w:r>
        <w:rPr>
          <w:color w:val="505050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5:00Z</dcterms:created>
  <dc:creator>User</dc:creator>
  <dc:description/>
  <cp:keywords/>
  <dc:language>en-US</dc:language>
  <cp:lastModifiedBy>User</cp:lastModifiedBy>
  <dcterms:modified xsi:type="dcterms:W3CDTF">2014-10-15T15:28:00Z</dcterms:modified>
  <cp:revision>6</cp:revision>
  <dc:subject/>
  <dc:title/>
</cp:coreProperties>
</file>