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РОК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ема: Общие свойства металлов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1 клас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 использованием технологи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работы в групп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СВОЙСТВА МЕТАЛЛ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>урок изучения нового материала с мультимедийным сопровождени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Паутов А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осприятие и осмысление учащимися основных понятий темы «металл как элемент» и «металл как простое вещество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вести учащихся к осознанию практической значимости металлов в жизни человек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умения осознанно работать с источниками информации и с химическими термин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учающая</w:t>
      </w:r>
      <w:r>
        <w:rPr>
          <w:sz w:val="28"/>
          <w:szCs w:val="28"/>
        </w:rPr>
        <w:t>: создать условия для получения учащимися знаний о положении металлов в периодической системе химических элементов Д. И. Менделеева, физических и химических свойствах металлов, нахождении в природе, основных способах получения и значимости металлов в жизни человек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>: способствовать развитию у учащихся логического мышления, умения анализировать и сравнивать, работать с дополнительной информаци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спитывающая</w:t>
      </w:r>
      <w:r>
        <w:rPr>
          <w:sz w:val="28"/>
          <w:szCs w:val="28"/>
        </w:rPr>
        <w:t>: содействовать формированию представлений о причинно-следственных связях и отношениях, вырабатывать стремление к коллективизму, формировать мировоззренческое понятие о познаваемости природ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целей</w:t>
      </w:r>
      <w:r>
        <w:rPr>
          <w:sz w:val="28"/>
          <w:szCs w:val="28"/>
        </w:rPr>
        <w:t xml:space="preserve"> в ходе урока осуществляется через систему таких методов и приемов, как совместное планирование будущей деятельности, работа с дополнительными источниками информации, анализ предложенной информации для осуществления связи с другими естественными дисциплинами и применение ее в жизни обучающихся, самостоятельная работа учащихся в группах, тестирование знаний с взаимоконтроле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семинар приобретения новых зна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Девиз урока</w:t>
      </w:r>
      <w:r>
        <w:rPr>
          <w:sz w:val="28"/>
          <w:szCs w:val="28"/>
        </w:rPr>
        <w:t>: «Металлы – основа цивилизаци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  <w:r>
        <w:rPr>
          <w:sz w:val="28"/>
          <w:szCs w:val="28"/>
        </w:rPr>
        <w:t>: учащиеся должны знать металлической связи и металлической кристаллической решетки, способы получения металлов, уметь давать общую характеристику металлов по их положению в периодической системе и строению атомов, объяснять физические свойства металлов исходя из строения металлической кристаллической решетки, доказывать химические свойства металлов, записывая уравнения химических реакций в молекулярном и окислительно-восстановительном вид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таблицы «Виды химической связи», «Получение металлов»; коллекции металлов и сплавов; магний, цинк, алюминий, медь, железный гвоздь, медная проволока, растворы соляной кислоты, медного купороса, хлорида железа (Ш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7"/>
        </w:numPr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: мотивация и целеполагание</w:t>
      </w:r>
    </w:p>
    <w:p>
      <w:pPr>
        <w:pStyle w:val="Style14"/>
        <w:ind w:left="0" w:firstLine="284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егодня вы приступаете к изучению нового раздела  неорганической химии – химия металлов. На уроке-семинаре вы постараетесь сами, без помощи учителя, изучить первую тему раздела «общие свойства металлов».</w:t>
      </w:r>
    </w:p>
    <w:p>
      <w:pPr>
        <w:pStyle w:val="Style14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мы попробуем доказать утверждение, которое я выбрал в качестве эпиграфа к занятию: «металлы – основа цивилизации». Основной целью урока является приобретение вами знаний по изучаемой теме, применение полученных знаний в дальнейшем своем образовании на уроках химии, других смежных дисциплинах, в быту, а также для будущей профессиональной деятельности.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сь с планируемыми результатами обучения, то есть с тем, что вы должны знать и уметь по окончании изучения раздела.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ащиеся читают записи на доске.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С древних времен по средние века были известны только 7 металлов, которые соотносились с известными тогда планетами: Солнце – золото (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), Юпитер – олово (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), Луна - серебро</w:t>
      </w:r>
      <w:r>
        <w:rPr/>
        <w:t xml:space="preserve"> (</w:t>
      </w:r>
      <w:r>
        <w:rPr>
          <w:sz w:val="28"/>
          <w:szCs w:val="28"/>
        </w:rPr>
        <w:t xml:space="preserve">Ag), Марс – железо (Fe), Меркурий – ртуть (Hg), Сатурн – свинец (Pb), Венера – медь (Cu). Древние алхимики говорили: «Семь металлов создал свет по числу семи планет», – и полагали, что под влиянием лучей планет в недрах Земли и рождаются металлы. </w:t>
      </w:r>
    </w:p>
    <w:p>
      <w:pPr>
        <w:pStyle w:val="Style14"/>
        <w:ind w:left="0" w:firstLine="284"/>
        <w:jc w:val="both"/>
        <w:rPr/>
      </w:pPr>
      <w:r>
        <w:rPr>
          <w:sz w:val="28"/>
          <w:szCs w:val="28"/>
        </w:rPr>
        <w:t xml:space="preserve">Я хочу предложить вашему вниманию </w:t>
      </w:r>
      <w:r>
        <w:rPr>
          <w:b/>
          <w:i/>
          <w:sz w:val="28"/>
          <w:szCs w:val="28"/>
        </w:rPr>
        <w:t>презентацию</w:t>
      </w:r>
      <w:r>
        <w:rPr>
          <w:sz w:val="28"/>
          <w:szCs w:val="28"/>
        </w:rPr>
        <w:t xml:space="preserve">, которая называется так же, как звучит девиз нашего урока «Металлы – основа цивилизации». Посмотрев презентацию, постарайтесь доказать, что металл являются основой цивилизации, взяв за основу выше перечисленные металлы. 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каз компьютерной презентации.</w:t>
      </w:r>
    </w:p>
    <w:p>
      <w:pPr>
        <w:pStyle w:val="Style14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7"/>
        </w:numPr>
        <w:ind w:left="426" w:hanging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ерационно-исполнительная част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итель: Переходим к основной части нашего урока. Попробуйте выделить ряд вопросов, которые надо сегодня изучить на уроке. Для этого еще раз прочитайте планируемые результаты обуч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выделить следующие вопросы: положение металлов в периодической системе Д. И. Менделеева, физические свойства и металлическая химическая связь, химические свойства, нахождение в природе и получение.  Класс делится на 5 групп, каждая получает задание и работает по нему в течение 10-15 минут. Учащиеся работаю по учебнику и дополнительным источникам.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учащихся в группах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уппа № 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ожение металлов в периодической системе химических элементов Д.И. Менделеева. Строение атомов металл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ник Габриеляна О.С. Химия. 9 класс. – М.: Дрофа, 2008. - § 5, с. 27; любая дополнительная литератур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асполагаются металлы в периодической системе Д.И. Менделеева? Почему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строение атомов металлов от атомов неметаллов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йте графические схемы и электронные формулы атомов лития, магния и алюминия, укажите проявляемую валентность, степень окисления и окислительно-восстановительную способность атомов этих элементо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Группа № 2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металлов и металлическая связ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Литература: учебник Габриеляна О.С. Химия. 9 класс. – М.: Дрофа, 2008. - § 6, с. 29; любая дополнительная литератур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сущность металлической связ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по строению и свойствам кристаллические решетки металлов от ионных и атомных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ъясните физические свойства металлов, основываясь на представлениях о металлической связи (основные физические свойства выпишите на доске и схематично зарисуйте металлическую кристаллическую решетку)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уппа № 3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металлов в природе и основные способы их получ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ник Габриеляна О.С. Химия. 9 класс. – М.: Дрофа, 2008. - § 9, с. 42; любая дополнительная литератур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иде каких соединений встречаются металлы в природе? Выпишите на доске формулы природных соединений калия, магния, хрома, цин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металл можно получить в чистом виде? Приведите соответствующие уравнения химических реакций (уравнения реакций напишите на доске и укажите окислитель и восстановитель)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уппа № 4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металл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ник Габриеляна О.С. Химия. 9 класс. – М.: Дрофа, 2008. - § 8, с. 39; любая дополнительная литератур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ют металлы в окислительно-восстановительных процессах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ведите примеры химических реакций взаимодействия металлов: а) с галогенами; б) с кислородом; в) с серой; г) с водой; д) с раствором кислоты; е) с солями. Уравнения реакций выпишите на доске и составьте к ним электронный балан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ведения о химических свойствах металлов можно узнать из ряда напряжений металлов?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уппа № 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металлов (лабораторные опыты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Просьба придерживаться инструкции</w:t>
      </w:r>
      <w:r>
        <w:rPr>
          <w:sz w:val="28"/>
          <w:szCs w:val="28"/>
        </w:rPr>
        <w:t>!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ыт № 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таллов с растворами кисло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 пробиркам с металлами магнием, цинком, алюминием и медью прилейте по 1 мл раствора соляной кислоты (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>). Объясните происходящие процессы, используя знания о ряде напряжений металлов и о скорости химической реакции. Составьте уравнения происходящих реакций с учетом процессов отдачи и присоединения электронов, напишите на доске и в тетрад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ыт № 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таллов с растворами со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пробирку с раствором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ложите железный гвоздь, а с раствором сульфа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медную проволоку. Через 5 минут опишите происходящее в обеих пробирках. Чем объяснить эти явления? Составьте уравнения химических реакц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ры предосторожности при работе с едкими веществам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ливании кислоты будьте осторожны! Пробирку и склянку удержите над стол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жите склянку так, чтобы этикетка была повернута к ладо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ы случайно прольете кислоту, обратитесь к учител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7"/>
        </w:numPr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о-рефлексивный блок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урока в течение 10-15 минут идет обсуждение результатов работы в группах. От каждой группы выступают по 2-3 человека поочередно, 1 человек делает требуемые записи на доске. В процессе выступления очередной группы члены других групп задают вопросы и делают краткие записи в своих тетрадях. В каждой группе выбирается старший ученик из числа хорошо и отлично успевающих по предмету. Он в ходе совместной работы помогает находить требуемый материал по источникам информации, составлять уравнения реакций и предварительно оценивает работу каждого члена группы.</w:t>
      </w:r>
    </w:p>
    <w:p>
      <w:pPr>
        <w:pStyle w:val="Style14"/>
        <w:ind w:left="0" w:firstLine="284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Давайте проанализируем вашу работу в группах.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каждому старшему каждой из 5 групп.</w:t>
      </w:r>
    </w:p>
    <w:p>
      <w:pPr>
        <w:pStyle w:val="Style14"/>
        <w:ind w:left="0" w:firstLine="284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Какие вопросы мы сегодня рассмотрели на уроке? Какие из этих вопросов вам показались наиболее трудными? Все ли планируемые результаты обучения нами достигнуты? Какую оценку вы бы поставили себе за участие в работе групп?</w:t>
      </w:r>
    </w:p>
    <w:p>
      <w:pPr>
        <w:pStyle w:val="Style14"/>
        <w:ind w:left="0" w:firstLine="284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ценка показывается учащимися с помощью цветовых сигналов: «красный» - отлично, «синий» - хорошо, «зеленый» - удовлетворительно</w:t>
      </w:r>
      <w:r>
        <w:rPr>
          <w:sz w:val="28"/>
          <w:szCs w:val="28"/>
        </w:rPr>
        <w:t>).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Поставьте эту оценку себе в тетрадь на полях. Чтобы увидеть, какие знания вы получили по теме «Общие свойства металлов», проведем тестирование. </w:t>
      </w:r>
      <w:r>
        <w:br w:type="page"/>
      </w:r>
    </w:p>
    <w:p>
      <w:pPr>
        <w:pStyle w:val="Style14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 знаний по теме</w:t>
      </w:r>
    </w:p>
    <w:p>
      <w:pPr>
        <w:pStyle w:val="Style14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ие свойства металлов»</w:t>
      </w:r>
    </w:p>
    <w:p>
      <w:pPr>
        <w:pStyle w:val="Style14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ных элементов к металлам относятся: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калий;</w:t>
        <w:tab/>
        <w:tab/>
        <w:t>б) марганец;</w:t>
        <w:tab/>
        <w:t>в) гелий;</w:t>
        <w:tab/>
        <w:t>д) углерод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 образовании металлической связи принимают участие…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Более яркими металлическими свойствами обладает: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натрий;</w:t>
        <w:tab/>
        <w:tab/>
        <w:t>б) магний;</w:t>
        <w:tab/>
        <w:tab/>
        <w:t>в) алюминий;</w:t>
        <w:tab/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ыберите наиболее тугоплавкий металл: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;</w:t>
        <w:tab/>
        <w:t xml:space="preserve">в)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  <w:tab/>
        <w:tab/>
        <w:t xml:space="preserve">д) </w:t>
      </w:r>
      <w:r>
        <w:rPr>
          <w:sz w:val="28"/>
          <w:szCs w:val="28"/>
          <w:lang w:val="en-US"/>
        </w:rPr>
        <w:t>Au</w:t>
      </w:r>
    </w:p>
    <w:p>
      <w:pPr>
        <w:pStyle w:val="Style14"/>
        <w:ind w:left="0" w:firstLine="284"/>
        <w:jc w:val="both"/>
        <w:rPr/>
      </w:pPr>
      <w:r>
        <w:rPr/>
        <w:t>5. Установите соответствие: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Style14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ы</w:t>
            </w:r>
          </w:p>
        </w:tc>
        <w:tc>
          <w:tcPr>
            <w:tcW w:w="5236" w:type="dxa"/>
            <w:tcBorders/>
          </w:tcPr>
          <w:p>
            <w:pPr>
              <w:pStyle w:val="Style14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кции с серной кислотой</w:t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тина</w:t>
            </w:r>
          </w:p>
        </w:tc>
        <w:tc>
          <w:tcPr>
            <w:tcW w:w="5236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деляется водород из разбавленной кислоты</w:t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люминий</w:t>
            </w:r>
          </w:p>
        </w:tc>
        <w:tc>
          <w:tcPr>
            <w:tcW w:w="5236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идет</w:t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дь</w:t>
            </w:r>
          </w:p>
        </w:tc>
        <w:tc>
          <w:tcPr>
            <w:tcW w:w="5236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заимодействует с концентрированной кислотой при нагревании</w:t>
            </w:r>
          </w:p>
        </w:tc>
      </w:tr>
    </w:tbl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Из предложенных возможна реакция:</w:t>
      </w:r>
    </w:p>
    <w:p>
      <w:pPr>
        <w:pStyle w:val="Style14"/>
        <w:ind w:left="0" w:firstLine="284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g +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</w:t>
      </w:r>
    </w:p>
    <w:p>
      <w:pPr>
        <w:pStyle w:val="Style14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u +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</w:t>
      </w:r>
    </w:p>
    <w:p>
      <w:pPr>
        <w:pStyle w:val="Style14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g +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4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ных элементов к металлам относятся: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хлор;</w:t>
        <w:tab/>
        <w:tab/>
        <w:t>б) алюминий;</w:t>
        <w:tab/>
        <w:t>в) неон;</w:t>
        <w:tab/>
        <w:t>д) ванадий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 образовании металлической связи принимают участие…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Более яркими металлическими свойствами обладает: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литий;</w:t>
        <w:tab/>
        <w:tab/>
        <w:t>б) натрий;</w:t>
        <w:tab/>
        <w:tab/>
        <w:t>в) калий;</w:t>
        <w:tab/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ыберите наиболее тугоплавкий металл: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;</w:t>
        <w:tab/>
        <w:t xml:space="preserve">в)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  <w:tab/>
        <w:tab/>
        <w:t xml:space="preserve">д) </w:t>
      </w:r>
      <w:r>
        <w:rPr>
          <w:sz w:val="28"/>
          <w:szCs w:val="28"/>
          <w:lang w:val="en-US"/>
        </w:rPr>
        <w:t>Au</w:t>
      </w:r>
    </w:p>
    <w:p>
      <w:pPr>
        <w:pStyle w:val="Style14"/>
        <w:ind w:left="0" w:firstLine="284"/>
        <w:jc w:val="both"/>
        <w:rPr/>
      </w:pPr>
      <w:r>
        <w:rPr/>
        <w:t>5. Установите соответствие: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Style14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ы</w:t>
            </w:r>
          </w:p>
        </w:tc>
        <w:tc>
          <w:tcPr>
            <w:tcW w:w="5236" w:type="dxa"/>
            <w:tcBorders/>
          </w:tcPr>
          <w:p>
            <w:pPr>
              <w:pStyle w:val="Style14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кции с серной кислотой</w:t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лий</w:t>
            </w:r>
          </w:p>
        </w:tc>
        <w:tc>
          <w:tcPr>
            <w:tcW w:w="5236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деляется водород из разбавленной кислоты</w:t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олото</w:t>
            </w:r>
          </w:p>
        </w:tc>
        <w:tc>
          <w:tcPr>
            <w:tcW w:w="5236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идет</w:t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) ртуть</w:t>
            </w:r>
          </w:p>
        </w:tc>
        <w:tc>
          <w:tcPr>
            <w:tcW w:w="5236" w:type="dxa"/>
            <w:tcBorders/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заимодействует с концентрированной кислотой при нагревании</w:t>
            </w:r>
          </w:p>
        </w:tc>
      </w:tr>
    </w:tbl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Из предложенных возможна реакция:</w:t>
      </w:r>
    </w:p>
    <w:p>
      <w:pPr>
        <w:pStyle w:val="Style14"/>
        <w:ind w:left="0" w:firstLine="284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n + 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</w:t>
      </w:r>
    </w:p>
    <w:p>
      <w:pPr>
        <w:pStyle w:val="Style14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g + 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>=</w:t>
      </w:r>
    </w:p>
    <w:p>
      <w:pPr>
        <w:pStyle w:val="Style14"/>
        <w:ind w:left="0" w:firstLine="284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br w:type="page"/>
      </w:r>
    </w:p>
    <w:p>
      <w:pPr>
        <w:pStyle w:val="Style14"/>
        <w:ind w:left="0" w:firstLine="284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Style14"/>
        <w:ind w:left="0" w:firstLine="284"/>
        <w:rPr>
          <w:sz w:val="28"/>
          <w:szCs w:val="28"/>
        </w:rPr>
      </w:pPr>
      <w:r>
        <w:rPr>
          <w:sz w:val="28"/>
          <w:szCs w:val="28"/>
        </w:rPr>
        <w:t>1 вариант: 1 – а, б; 2 – атомы, ионы, свободные электроны; 3 – а, 4 – в, 5 – а=б, б=а, в=в; 6 – а.</w:t>
      </w:r>
    </w:p>
    <w:p>
      <w:pPr>
        <w:pStyle w:val="Style14"/>
        <w:ind w:left="0" w:firstLine="284"/>
        <w:rPr>
          <w:sz w:val="28"/>
          <w:szCs w:val="28"/>
        </w:rPr>
      </w:pPr>
      <w:r>
        <w:rPr>
          <w:sz w:val="28"/>
          <w:szCs w:val="28"/>
        </w:rPr>
        <w:t>2 вариант: 1 – б, г; 2 – атомы, ионы, свободные электроны; 3 – в, 4 – г, 5 – а=а, б=б, в=в; 6 – а.</w:t>
      </w:r>
    </w:p>
    <w:p>
      <w:pPr>
        <w:pStyle w:val="Style14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7"/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 читать свои записи в тетрадях; повторить §§ 5, 6, 8, 9. По желанию: найти дополнительную информацию о применении металлов и их сплавов, сделать презентацию по этой теме.</w:t>
      </w:r>
    </w:p>
    <w:p>
      <w:pPr>
        <w:pStyle w:val="Normal"/>
        <w:ind w:firstLine="207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Скажите, понравился ли вам сегодняшний урок? Что нового вы узнали о металлах, их строении и свойствах? Могут ли пригодиться приобретенные знания о металлах в вашей жизни? Почему же металлы называют основой цивилизации?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28:00Z</dcterms:created>
  <dc:creator>maria</dc:creator>
  <dc:description/>
  <cp:keywords/>
  <dc:language>en-US</dc:language>
  <cp:lastModifiedBy>User</cp:lastModifiedBy>
  <dcterms:modified xsi:type="dcterms:W3CDTF">2014-10-26T13:05:00Z</dcterms:modified>
  <cp:revision>35</cp:revision>
  <dc:subject/>
  <dc:title/>
</cp:coreProperties>
</file>