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и для родител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бращается с книгой ваш ребенок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ому, как выглядят книги, принадлежащие в доме ребенку, Вы можете судить о том, достаточное ли внимание Вы уделяете привитию сына или дочери навыков обращения с книгой. Обратите внимание, придерживается ли Ваш ребенок следующих правил обращения с книго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жде чем взять книгу, нужно проверить, чистые ли у вас р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 и рассматривать книгу можно только за стол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нигу нужно беречь: не пачкать ее. Не заминать страницы, правильно их перелистывать, не смачивать слюной; не играть с книгой: она от этого порти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 того, как посмотрели и прочитали книгу, надо положить ее на мест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анить книгу необходимо в специально отведенном для нее месте - в книжном шкафу или на полке, а не среди иг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сли заметили, что книга не в порядке (порвалась или отклеилась обложка, выпала страница), ее нужно почин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решили купить своему ребенку новую книг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боре книг для своего ребенка обратите внимание на следующие их качеств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нига иллюстрирова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юбят смотреть картинки не меньше, чем слушать; они ценят красоту, юмор; избегайте книг, где стиль рисунков слишком деловой или упрощенны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ует ли книга способностям ребенка как слушател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дите по возрасту, а выбирайте истории достаточно сложные, чтобы завладеть вниманием ребенка, но при том достаточно простые, чтобы он мог следить за развитием событи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равится ли книга именно Вашему ребенк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е слишком обращайте внимание на ее учебную ценность: любая история, которая ребенку нравится, будет в этом смысле ценно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дает ли книга силой эмоционального воздейств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тя детям нравятся и те книги, которые просто содержат информацию, но долгое время для ребенка любимыми остаются такие, которые близки ему эмоциона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ли книга написа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рислушиваются к звучанию речи, а не только к ее значению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ится ли книга В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Вы читаете то, что больше нравится Вам самим, есть больше оснований ожидать, что это понравится ребе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тать хорошим читател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рите из книги как можно больше. Помните, что чтение – одно из самых важных, нужных, серьезных и прекрасных занят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читайте книгу, думая о другом. Вредная привычка – только просматривать книг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в книге встретятся слова, фразы, непонятные по содержанию, обращайтесь за разъяснением к словарям, справочникам, энциклопедия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исывайте наиболее понравившиеся высказывания из книг, которые читает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йте по определенной системе. Очень полезно прочитать несколько книг одного автора, познакомиться с его биографией, с особенностями эпохи, в которую он жи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аще читайте вслух. Это развивает технику выразительного чтения, помогает глубже ощутить образность, поэтичность языка произве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казателем культуры чтения является стремление к перечитыванию книги, заучивание наизусть крылатых фраз, отдельных отрыв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05:00Z</dcterms:created>
  <dc:creator>Айгуль</dc:creator>
  <dc:description/>
  <cp:keywords/>
  <dc:language>en-US</dc:language>
  <cp:lastModifiedBy>Айгуль</cp:lastModifiedBy>
  <dcterms:modified xsi:type="dcterms:W3CDTF">2014-10-27T16:05:00Z</dcterms:modified>
  <cp:revision>6</cp:revision>
  <dc:subject/>
  <dc:title>Памятки для родителей</dc:title>
</cp:coreProperties>
</file>