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7" w:type="dxa"/>
        <w:jc w:val="left"/>
        <w:tblInd w:w="-365" w:type="dxa"/>
        <w:tblLayout w:type="fixed"/>
        <w:tblCellMar>
          <w:top w:w="0" w:type="dxa"/>
          <w:left w:w="108" w:type="dxa"/>
          <w:bottom w:w="0" w:type="dxa"/>
          <w:right w:w="108" w:type="dxa"/>
        </w:tblCellMar>
      </w:tblPr>
      <w:tblGrid>
        <w:gridCol w:w="2487"/>
        <w:gridCol w:w="2268"/>
        <w:gridCol w:w="449"/>
        <w:gridCol w:w="1819"/>
        <w:gridCol w:w="346"/>
        <w:gridCol w:w="2157"/>
        <w:gridCol w:w="46"/>
        <w:gridCol w:w="2111"/>
        <w:gridCol w:w="301"/>
        <w:gridCol w:w="2693"/>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 Октябрь</w:t>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29.09.14</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30.09.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1.10.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2.10.14</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3.10.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Знакомство с детьми (Игра в мяч «Как тебя зовут»). Знакомство с группой. Рассматривание игрушек. Игра «Какая игрушка где живет». Беседы о том, что дети видели по дороге в детский сад. Какие заметили изменения в природе с наступлением осени (идет дождик, стало холодно, листья пожелтели, трава пожухла). Знакомство с детским садом и людьми, работающими в детском саду. Рассказывание про профессии людей (работников детского сада). Проговорить правила поведения в группе.</w:t>
            </w:r>
          </w:p>
          <w:p>
            <w:pPr>
              <w:pStyle w:val="Normal"/>
              <w:rPr/>
            </w:pPr>
            <w:r>
              <w:rPr/>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w:t>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 xml:space="preserve">Стихотворение «Цыпленок» Не хочу один клеваться! Пусть скорей приходят братцы! Где ж они? Под старой липой! Как зовут их? Цыпа-цыпа! </w:t>
            </w:r>
            <w:r>
              <w:rPr>
                <w:b/>
              </w:rPr>
              <w:t>Работа по формированию КГН.</w:t>
            </w:r>
            <w:r>
              <w:rPr/>
              <w:t xml:space="preserve">  Беседа о необходимости мытья рук, что нужно нам для умывания. Упражнение по мотивам потешки «Чище мойся, воды не жалей. Будут ладошки снега белей». «Если носик твой сопит. Значит он совсем забит. Свой платочек доставай. Нос получше вытирай». Учить детей засучивать рукава одежды перед мытьем рук. Подготовка к завтраку</w:t>
            </w:r>
            <w:r>
              <w:rPr>
                <w:bCs/>
              </w:rPr>
              <w:t xml:space="preserve">(дежурство). </w:t>
            </w:r>
            <w:r>
              <w:rPr/>
              <w:t>Завтрак. (Напомнить о правилах поведения за столом, учить правильно держать ложку и пользоваться салфетками).</w:t>
            </w:r>
          </w:p>
        </w:tc>
      </w:tr>
      <w:tr>
        <w:trPr>
          <w:trHeight w:val="90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уборка игрушек. </w:t>
            </w:r>
          </w:p>
          <w:p>
            <w:pPr>
              <w:pStyle w:val="Normal"/>
              <w:rPr/>
            </w:pPr>
            <w:r>
              <w:rPr/>
              <w:t>Подготовка к образовательной деятельности. Дежурство. Пальчиковая гимнастика «Апельсин»</w:t>
            </w:r>
          </w:p>
          <w:p>
            <w:pPr>
              <w:pStyle w:val="Normal"/>
              <w:rPr/>
            </w:pPr>
            <w:r>
              <w:rPr/>
            </w:r>
          </w:p>
        </w:tc>
      </w:tr>
      <w:tr>
        <w:trPr>
          <w:trHeight w:val="154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both"/>
              <w:rPr/>
            </w:pPr>
            <w:r>
              <w:rPr/>
              <w:t>Тема: «Во саду ли, в огороде». Познакомить детей с овощами и фруктами (форма, цвет, вкус).</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Ходьба по гимнастической скамейке. Прыжки на двух ногах до предмета. Подвижная игра «Кот и мыши».</w:t>
            </w:r>
          </w:p>
          <w:p>
            <w:pPr>
              <w:pStyle w:val="Normal"/>
              <w:jc w:val="both"/>
              <w:rPr/>
            </w:pPr>
            <w:r>
              <w:rPr/>
              <w:t>«Мыши за котом» игра малой подвижности. Ходьба в колонне за «котом» как «мыши», чередование с обычной ходьбой.</w:t>
            </w:r>
          </w:p>
          <w:p>
            <w:pPr>
              <w:pStyle w:val="Normal"/>
              <w:jc w:val="both"/>
              <w:rPr/>
            </w:pPr>
            <w:r>
              <w:rPr/>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Лепка.</w:t>
            </w:r>
          </w:p>
          <w:p>
            <w:pPr>
              <w:pStyle w:val="Normal"/>
              <w:jc w:val="center"/>
              <w:rPr/>
            </w:pPr>
            <w:r>
              <w:rPr/>
              <w:t>Тема: «Огурец и свекла». Учить лепить предметы овальной и круглой формы. Пальцами оттягивать, скруглять концы, сглаживать поверхность. Передавать доступными средствами выразительности форму предметов.</w:t>
            </w:r>
          </w:p>
          <w:p>
            <w:pPr>
              <w:pStyle w:val="Normal"/>
              <w:jc w:val="center"/>
              <w:rPr>
                <w:b/>
                <w:b/>
              </w:rPr>
            </w:pPr>
            <w:r>
              <w:rPr>
                <w:b/>
              </w:rPr>
              <w:t>Музыка.</w:t>
            </w:r>
          </w:p>
          <w:p>
            <w:pPr>
              <w:pStyle w:val="Normal"/>
              <w:jc w:val="both"/>
              <w:rPr/>
            </w:pPr>
            <w:r>
              <w:rPr/>
              <w:t>По плану муз.. (разучивание песен про осень, танцы, подготовка к празднику осени). Танцевально-ритмические движения.</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Научить детей сравнивать две группы предметов, разных по форме, сопоставлять пары. Определять и называть геометрические фигуры (Круг, квадрат, треугольник). Сравнивать предметы по величине (высокий, низкий, выше, ниже).</w:t>
            </w:r>
          </w:p>
          <w:p>
            <w:pPr>
              <w:pStyle w:val="Normal"/>
              <w:jc w:val="both"/>
              <w:rPr/>
            </w:pPr>
            <w:r>
              <w:rPr/>
              <w:t>.</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Ходьба по гимнастической скамейке. Прыжки на двух ногах до предмета. Подвижная игра «Кот и мыши».</w:t>
            </w:r>
          </w:p>
          <w:p>
            <w:pPr>
              <w:pStyle w:val="Normal"/>
              <w:jc w:val="center"/>
              <w:rPr/>
            </w:pPr>
            <w:r>
              <w:rPr/>
            </w:r>
          </w:p>
          <w:p>
            <w:pPr>
              <w:pStyle w:val="Normal"/>
              <w:jc w:val="center"/>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ция. Чтение худ.литературы.</w:t>
            </w:r>
          </w:p>
          <w:p>
            <w:pPr>
              <w:pStyle w:val="Normal"/>
              <w:jc w:val="both"/>
              <w:rPr/>
            </w:pPr>
            <w:r>
              <w:rPr/>
              <w:t>Рассказывание о любимой игрушке. Учить составлять рассказ с описание внешнего вида. Правильно произносить в словах звук (с). Чтение стихов А.Барто из серии «Игрушки». Разучивание стихов</w:t>
            </w:r>
          </w:p>
          <w:p>
            <w:pPr>
              <w:pStyle w:val="Normal"/>
              <w:jc w:val="center"/>
              <w:rPr>
                <w:b/>
                <w:b/>
              </w:rPr>
            </w:pPr>
            <w:r>
              <w:rPr>
                <w:b/>
              </w:rPr>
              <w:t>Музыка.</w:t>
            </w:r>
          </w:p>
          <w:p>
            <w:pPr>
              <w:pStyle w:val="Normal"/>
              <w:jc w:val="both"/>
              <w:rPr/>
            </w:pPr>
            <w:r>
              <w:rPr/>
              <w:t>По плану муз. руководителя . (разучивание песен про осень, танцы, подготовка к празднику осени). Танцевально-ритмические движения.</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Рисование.</w:t>
            </w:r>
          </w:p>
          <w:p>
            <w:pPr>
              <w:pStyle w:val="Normal"/>
              <w:jc w:val="both"/>
              <w:rPr/>
            </w:pPr>
            <w:r>
              <w:rPr/>
              <w:t>Тема: «Золотая осень». Учить детей изображать осень. Упражнять в умении рисовать ствол, ветки и осеннюю листву. Учить пользоваться ИЗО материалами. Подводить детей к образной передаче явлений природы.</w:t>
            </w:r>
          </w:p>
          <w:p>
            <w:pPr>
              <w:pStyle w:val="Normal"/>
              <w:jc w:val="center"/>
              <w:rPr>
                <w:b/>
                <w:b/>
              </w:rPr>
            </w:pPr>
            <w:r>
              <w:rPr>
                <w:b/>
              </w:rPr>
              <w:t>Физкультура.</w:t>
            </w:r>
          </w:p>
          <w:p>
            <w:pPr>
              <w:pStyle w:val="Normal"/>
              <w:jc w:val="center"/>
              <w:rPr/>
            </w:pPr>
            <w:r>
              <w:rPr/>
              <w:t>(на улице).</w:t>
            </w:r>
          </w:p>
          <w:p>
            <w:pPr>
              <w:pStyle w:val="Normal"/>
              <w:jc w:val="both"/>
              <w:rPr/>
            </w:pPr>
            <w:r>
              <w:rPr/>
              <w:t>Подвижная игра «Перепрыгни через узкий и широкий ручей». Упражнять в ходьбе: на носках, высоко поднимая колени, приставным шагом вперед и в сторону. Подвижная игра с метанием «Кто дальше».</w:t>
            </w:r>
          </w:p>
          <w:p>
            <w:pPr>
              <w:pStyle w:val="Normal"/>
              <w:jc w:val="center"/>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Двигательная, игровая активность. Самостоятельная игра детей в игрушки (учить договариваться о правилах игры, делиться игрушками, играть дружно). Настольная игра лото «Что лишнее», «Рыбки» (развивать внимание детей, логическое мышление). Сюжетная игра «Магазин игрушек» учить договариваться, кто кем будет, правила игры. Уборка игрушек на место «Какая игрушка, где живет». Игра «Быстро-медленно».</w:t>
            </w:r>
          </w:p>
          <w:p>
            <w:pPr>
              <w:pStyle w:val="Normal"/>
              <w:rPr/>
            </w:pPr>
            <w:r>
              <w:rPr/>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Проговорить правила поведения в раздевалке. Поощрять самостоятельность.</w:t>
            </w:r>
          </w:p>
          <w:p>
            <w:pPr>
              <w:pStyle w:val="Normal"/>
              <w:rPr>
                <w:bCs/>
              </w:rPr>
            </w:pPr>
            <w:r>
              <w:rPr>
                <w:bCs/>
              </w:rPr>
            </w:r>
          </w:p>
        </w:tc>
      </w:tr>
      <w:tr>
        <w:trPr>
          <w:trHeight w:val="131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познавательно-исследовательская деятельность.</w:t>
            </w:r>
            <w:r>
              <w:rPr/>
              <w:t xml:space="preserve"> Наблюдение за листопадом, за изменением  в состоянии растений, за красотой природы, наблюдение за облаками за их движение мо небу (по чему летят облака), наблюдение за ветром, рассматривание опавших листьев. Свойства мокрого и сухого песка.</w:t>
            </w:r>
          </w:p>
          <w:p>
            <w:pPr>
              <w:pStyle w:val="Normal"/>
              <w:rPr/>
            </w:pPr>
            <w:r>
              <w:rPr>
                <w:b/>
              </w:rPr>
              <w:t>- трудовая деятельность.</w:t>
            </w:r>
            <w:r>
              <w:rPr/>
              <w:t xml:space="preserve"> Уборка участка от опавших листьев.</w:t>
            </w:r>
          </w:p>
          <w:p>
            <w:pPr>
              <w:pStyle w:val="Normal"/>
              <w:rPr/>
            </w:pPr>
            <w:r>
              <w:rPr>
                <w:b/>
              </w:rPr>
              <w:t xml:space="preserve">- подвижные игры. </w:t>
            </w:r>
            <w:r>
              <w:rPr/>
              <w:t>«Догони мяч», «Самолеты», «Бездомный заяц», «Ловишки», «Найди себе пару», «У медведя во бору», «Замри», «Жадный кот».</w:t>
            </w:r>
          </w:p>
          <w:p>
            <w:pPr>
              <w:pStyle w:val="Normal"/>
              <w:rPr/>
            </w:pPr>
            <w:r>
              <w:rPr>
                <w:b/>
              </w:rPr>
              <w:t xml:space="preserve">- речевые игры. </w:t>
            </w:r>
            <w:r>
              <w:rPr/>
              <w:t>«Третий лишний (растения)», «Какое время года», «Какое, что бывает», «Да или нет», «Бывает, не бывает», «Подскажи словечко».</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w:t>
            </w:r>
          </w:p>
          <w:p>
            <w:pPr>
              <w:pStyle w:val="Normal"/>
              <w:rPr/>
            </w:pPr>
            <w:r>
              <w:rPr/>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Unicode MS"/>
                <w:b/>
                <w:b/>
                <w:bCs/>
                <w:color w:val="000000"/>
              </w:rPr>
            </w:pPr>
            <w:r>
              <w:rPr/>
              <w:t xml:space="preserve">Возвращение с прогулки </w:t>
            </w:r>
            <w:r>
              <w:rPr>
                <w:rFonts w:eastAsia="Arial Unicode MS"/>
                <w:bCs/>
                <w:color w:val="000000"/>
              </w:rPr>
              <w:t>(</w:t>
            </w:r>
            <w:r>
              <w:rPr>
                <w:bCs/>
              </w:rPr>
              <w:t>самообслуживание, взаимопомощь)</w:t>
            </w:r>
            <w:r>
              <w:rPr/>
              <w:t>. Гигиенические процедуры (проговорить правила мытья рук. Напомнить о необходимости умывания после прогулки).</w:t>
            </w:r>
            <w:r>
              <w:rPr>
                <w:bCs/>
              </w:rPr>
              <w:t>Подготовка к обеду (дежурство).</w:t>
            </w:r>
          </w:p>
          <w:p>
            <w:pPr>
              <w:pStyle w:val="Normal"/>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одъем.</w:t>
            </w:r>
            <w:r>
              <w:rPr/>
              <w:t xml:space="preserve"> Ленивая гимнастика (потягивание, хлопки руками, наклоны головы, упражнение «Часики»). Дыхательное упражнение «Помаши крыльями как петух». Гигиенические, закаливающие процедуры (босохождение, воздушные ванны, умывание прохладной водой).</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 «Овощной магазин», «Магазин музыкальных инструментов»,</w:t>
            </w:r>
          </w:p>
          <w:p>
            <w:pPr>
              <w:pStyle w:val="Normal"/>
              <w:rPr/>
            </w:pPr>
            <w:r>
              <w:rPr/>
              <w:t xml:space="preserve"> </w:t>
            </w:r>
            <w:r>
              <w:rPr/>
              <w:t xml:space="preserve">игры со строительным материалом «Строим город», «Строим зоопарк». </w:t>
            </w:r>
          </w:p>
          <w:p>
            <w:pPr>
              <w:pStyle w:val="Normal"/>
              <w:rPr/>
            </w:pPr>
            <w:r>
              <w:rPr/>
              <w:t>Игра-ситуация «Какая погода лучше». « Петрушка идет трудиться» (Учить группировать предметы по назначению, воспитывать желание помогать взрослым). В процессе самостоятельной деятельности поощрять дружеское общение детей между собой. Учить общаться без конфликтов.</w:t>
            </w:r>
          </w:p>
          <w:p>
            <w:pPr>
              <w:pStyle w:val="Normal"/>
              <w:rPr/>
            </w:pPr>
            <w:r>
              <w:rPr/>
              <w:t xml:space="preserve"> </w:t>
            </w:r>
            <w:r>
              <w:rPr/>
              <w:t>Ситуативный разговор «Что значит быть капризным, как быть послушным, как можно и нельзя себя вести». Беседы о безопасности ребенка Тема: «Знакомство с улицей города». (Расширять представления об улицах города и зданиях расположенных на них дома, магазины, школы и т.д., поговорить о светофоре и его назначении).</w:t>
            </w:r>
          </w:p>
          <w:p>
            <w:pPr>
              <w:pStyle w:val="Normal"/>
              <w:rPr/>
            </w:pPr>
            <w:r>
              <w:rPr/>
              <w:t>Рассматривание и ремонт книг. Самостоятельная художественная деятельность детей. Уборка игрушек на место.</w:t>
            </w:r>
          </w:p>
          <w:p>
            <w:pPr>
              <w:pStyle w:val="Normal"/>
              <w:rPr/>
            </w:pPr>
            <w:r>
              <w:rPr/>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улка. Игровая,  двигательная деятельность, общение. </w:t>
            </w:r>
          </w:p>
          <w:p>
            <w:pPr>
              <w:pStyle w:val="Normal"/>
              <w:jc w:val="both"/>
              <w:rPr/>
            </w:pPr>
            <w:r>
              <w:rPr/>
              <w:t>Наблюдение за погодными изменениями (вечером становится холоднее, темнеет раньше, чем летом).</w:t>
            </w:r>
          </w:p>
          <w:p>
            <w:pPr>
              <w:pStyle w:val="Normal"/>
              <w:jc w:val="both"/>
              <w:rPr/>
            </w:pPr>
            <w:r>
              <w:rPr/>
              <w:t xml:space="preserve"> </w:t>
            </w:r>
            <w:r>
              <w:rPr/>
              <w:t xml:space="preserve">Подвижная игра «Кто дальше бросит, прыгнет», «Зайчата и лиса», «Успей поймать», </w:t>
            </w:r>
          </w:p>
          <w:p>
            <w:pPr>
              <w:pStyle w:val="Normal"/>
              <w:jc w:val="both"/>
              <w:rPr/>
            </w:pPr>
            <w:r>
              <w:rPr/>
              <w:t>Индивидуальная работа по развитию основных движений «Подпрыгивание на двух ногах на месте и с продвижение вперед».</w:t>
            </w:r>
          </w:p>
          <w:p>
            <w:pPr>
              <w:pStyle w:val="Normal"/>
              <w:jc w:val="both"/>
              <w:rPr/>
            </w:pPr>
            <w:r>
              <w:rPr/>
              <w:t>Разучивание потешки-песни «наш козел», «Идет лисичка по мосту».</w:t>
            </w:r>
          </w:p>
          <w:p>
            <w:pPr>
              <w:pStyle w:val="Normal"/>
              <w:jc w:val="both"/>
              <w:rPr/>
            </w:pPr>
            <w:r>
              <w:rPr/>
              <w:t>Конструирование из песка по замыслу детей «Пирожки для мам», закреплять знания о свойстве песка.</w:t>
            </w:r>
          </w:p>
          <w:p>
            <w:pPr>
              <w:pStyle w:val="Normal"/>
              <w:rPr/>
            </w:pPr>
            <w:r>
              <w:rPr/>
              <w:t>Свободная деятельность под присмотром воспитателя.</w:t>
            </w:r>
          </w:p>
          <w:p>
            <w:pPr>
              <w:pStyle w:val="Normal"/>
              <w:rPr/>
            </w:pPr>
            <w:r>
              <w:rPr/>
            </w:r>
          </w:p>
          <w:p>
            <w:pPr>
              <w:pStyle w:val="Normal"/>
              <w:rPr/>
            </w:pPr>
            <w:r>
              <w:rPr/>
            </w:r>
          </w:p>
        </w:tc>
      </w:tr>
    </w:tbl>
    <w:p>
      <w:pPr>
        <w:pStyle w:val="Normal"/>
        <w:rPr/>
      </w:pPr>
      <w:r>
        <w:rPr/>
      </w:r>
    </w:p>
    <w:tbl>
      <w:tblPr>
        <w:tblW w:w="14677" w:type="dxa"/>
        <w:jc w:val="left"/>
        <w:tblInd w:w="-365" w:type="dxa"/>
        <w:tblLayout w:type="fixed"/>
        <w:tblCellMar>
          <w:top w:w="0" w:type="dxa"/>
          <w:left w:w="108" w:type="dxa"/>
          <w:bottom w:w="0" w:type="dxa"/>
          <w:right w:w="108" w:type="dxa"/>
        </w:tblCellMar>
      </w:tblPr>
      <w:tblGrid>
        <w:gridCol w:w="2487"/>
        <w:gridCol w:w="2551"/>
        <w:gridCol w:w="166"/>
        <w:gridCol w:w="1819"/>
        <w:gridCol w:w="346"/>
        <w:gridCol w:w="2157"/>
        <w:gridCol w:w="473"/>
        <w:gridCol w:w="1684"/>
        <w:gridCol w:w="584"/>
        <w:gridCol w:w="2410"/>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 Октябрь</w:t>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6.10.14</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7.1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8.10.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9.10.14</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10.10.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Индивидуальные беседы об окружающем мире: что видел по дороге в детский сад, природные явления, сезонные и погодные изменения (моросящий дождик, какой ветер на улице). Повторить правила поведения в группе «Что можно и чего нельзя делать». Беседа о том можно или нельзя разговаривать с незнакомцами. Беседа о профессии «Милиционер» (Кто такой и чем он занимается). Беседы с детьми о том, что делали вчера; какие планы на сегодня; пожелания детей, чем хотели бы заняться.</w:t>
            </w:r>
          </w:p>
          <w:p>
            <w:pPr>
              <w:pStyle w:val="Normal"/>
              <w:rPr/>
            </w:pPr>
            <w:r>
              <w:rPr/>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w:t>
            </w:r>
            <w:r>
              <w:rPr/>
              <w:t xml:space="preserve"> (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w:t>
            </w:r>
          </w:p>
          <w:p>
            <w:pPr>
              <w:pStyle w:val="Normal"/>
              <w:rPr/>
            </w:pPr>
            <w:r>
              <w:rPr/>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Чистоговорка</w:t>
            </w:r>
            <w:r>
              <w:rPr>
                <w:b/>
              </w:rPr>
              <w:t xml:space="preserve">. </w:t>
            </w:r>
            <w:r>
              <w:rPr/>
              <w:t xml:space="preserve">«Па-па-па – прямо в лес ведет тропа. Пу-пу-пу – изучали мы тропу. Пы-пы-пы – Не сбивались мы с тропы. Па-па-па – привела нас в дом тропа. </w:t>
            </w:r>
            <w:r>
              <w:rPr>
                <w:b/>
              </w:rPr>
              <w:t xml:space="preserve">Работа по формированию КГН. </w:t>
            </w:r>
            <w:r>
              <w:rPr/>
              <w:t>Деятельность по развитию самостоятельности, ответственности (мытье рук, прием пищи, складывание игрушек на место и т.д.) Работа по формированию КГН.  Беседа о необходимости мытья рук, что нужно нам для умывания. Заучивание поговорки «Что такое чистым быть? Руки чаще с мылом мыть», «Льется чистая водица, мы умеем сами мыться», упражнения по мотивам стихотворения «Зубы чистые всегда у веселого бобра, потому что наш бобренок чистит их еще с пеленок». Подготовка к завтраку</w:t>
            </w:r>
            <w:r>
              <w:rPr>
                <w:bCs/>
              </w:rPr>
              <w:t xml:space="preserve">(дежурство: дети помогают сервировать стол). </w:t>
            </w:r>
            <w:r>
              <w:rPr/>
              <w:t xml:space="preserve">Завтрак.(Напомнить о правилах поведения за столом, учить правильно держать ложку и пользоваться салфетками). </w:t>
            </w:r>
          </w:p>
        </w:tc>
      </w:tr>
      <w:tr>
        <w:trPr>
          <w:trHeight w:val="69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Пальчиковая гимнастика «Боровик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center"/>
              <w:rPr>
                <w:b/>
                <w:b/>
              </w:rPr>
            </w:pPr>
            <w:r>
              <w:rPr>
                <w:b/>
              </w:rPr>
              <w:t>(Конструирование)</w:t>
            </w:r>
          </w:p>
          <w:p>
            <w:pPr>
              <w:pStyle w:val="Normal"/>
              <w:rPr/>
            </w:pPr>
            <w:r>
              <w:rPr/>
              <w:t>Тема: «Загородки и заборы». Упражнять детей в замыкании пространства способом обстраивания плоскостных фигур; различать основные цвета  и геометрические фигуры.</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рыжки на двух ногах из обруча в обруч. Прокатывание мяча друг другу стоя на коленях. Подвижная игра «Цветные автомобили». Малоподвижная игра «Чедо-остров».</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Аппликация.</w:t>
            </w:r>
          </w:p>
          <w:p>
            <w:pPr>
              <w:pStyle w:val="Normal"/>
              <w:jc w:val="both"/>
              <w:rPr/>
            </w:pPr>
            <w:r>
              <w:rPr/>
              <w:t>Тема: «Украшение платочка».</w:t>
            </w:r>
          </w:p>
          <w:p>
            <w:pPr>
              <w:pStyle w:val="Normal"/>
              <w:jc w:val="both"/>
              <w:rPr/>
            </w:pPr>
            <w:r>
              <w:rPr/>
              <w:t>Учит детей выделять углы, стороны квадрата. Учить преобразовывать форму, разрезая квадрат на треугольники. Развивать восприятие цвета.</w:t>
            </w:r>
          </w:p>
          <w:p>
            <w:pPr>
              <w:pStyle w:val="Normal"/>
              <w:jc w:val="center"/>
              <w:rPr>
                <w:b/>
                <w:b/>
              </w:rPr>
            </w:pPr>
            <w:r>
              <w:rPr>
                <w:b/>
              </w:rPr>
              <w:t>Музыка.</w:t>
            </w:r>
          </w:p>
          <w:p>
            <w:pPr>
              <w:pStyle w:val="Normal"/>
              <w:jc w:val="both"/>
              <w:rPr/>
            </w:pPr>
            <w:r>
              <w:rPr/>
              <w:t>По плану муз. . (разучивание песен про осень, танцы, подготовка к празднику осени). Танцевально-ритмические движ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Учить понимать значение итогового числа полученного в результате счета предметов в пределах 3, различать левую и правую стороны, определять геометрические фигуры осязательно-двигательным путем.</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рыжки на двух ногах из обруча в обруч. Прокатывание мяча друг другу стоя на коленях. Подвижная игра «Цветные автомоби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ция. Чтение худ.литературы.</w:t>
            </w:r>
          </w:p>
          <w:p>
            <w:pPr>
              <w:pStyle w:val="Normal"/>
              <w:jc w:val="both"/>
              <w:rPr/>
            </w:pPr>
            <w:r>
              <w:rPr/>
              <w:t>Русская народная сказка «Лисичка сестричка и волк». Учить понимать образное содержание и идею сказки; замечать и понимать образные слова и выражения в тексте; развивать творческое воображение. Учить пересказывать сказку, выразительно передавать диалоги персонажей.</w:t>
            </w:r>
          </w:p>
          <w:p>
            <w:pPr>
              <w:pStyle w:val="Normal"/>
              <w:jc w:val="center"/>
              <w:rPr>
                <w:b/>
                <w:b/>
              </w:rPr>
            </w:pPr>
            <w:r>
              <w:rPr>
                <w:b/>
              </w:rPr>
              <w:t>Музыка.</w:t>
            </w:r>
          </w:p>
          <w:p>
            <w:pPr>
              <w:pStyle w:val="Normal"/>
              <w:jc w:val="both"/>
              <w:rPr/>
            </w:pPr>
            <w:r>
              <w:rPr/>
              <w:t>По плану муз. руководителя . (разучивание песен про осень, танцы, подготовка к празднику осени). Танцевально-ритмические движения.</w:t>
            </w:r>
          </w:p>
          <w:p>
            <w:pPr>
              <w:pStyle w:val="Normal"/>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Рисование.</w:t>
            </w:r>
          </w:p>
          <w:p>
            <w:pPr>
              <w:pStyle w:val="Normal"/>
              <w:jc w:val="both"/>
              <w:rPr/>
            </w:pPr>
            <w:r>
              <w:rPr/>
              <w:t>Тема: «Сказочное дерево». Учить создавать в рисунке сказочный образ, передавать правильное строение дерева, равномерно закрашивать фрагменты рисунка, развивать воображение.</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both"/>
              <w:rPr/>
            </w:pPr>
            <w:r>
              <w:rPr/>
              <w:t>Упражнение с мячом: бросание двумя руками от груди через веревку, бросание двумя руками из-за головы, бросание друг другу и ловля. Упражнение в беге с ускорение и замедлением и сменой ведущего.</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Двигательная, игровая активность. Самостоятельная игра детей в игрушки (учить договариваться о правилах игры, делиться игрушками, играть дружно). Настольная игра лото «Что лишнее», «Рыбки» (развивать внимание детей, логическое мышление). Сюжетная игра «Магазин игрушек» учить договариваться, кто кем будет, правила игры. Уборка игрушек на место «Какая игрушка, где живет». Игра «Быстро-медленно». «Мама и малыши» игра на закрепление знаний животных и их детенышей.</w:t>
            </w:r>
          </w:p>
          <w:p>
            <w:pPr>
              <w:pStyle w:val="Normal"/>
              <w:rPr/>
            </w:pPr>
            <w:r>
              <w:rPr/>
            </w:r>
          </w:p>
          <w:p>
            <w:pPr>
              <w:pStyle w:val="Normal"/>
              <w:rPr/>
            </w:pPr>
            <w:r>
              <w:rPr/>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Проговорить правила поведения в раздевалке. Поощрять самостоятельность.</w:t>
            </w:r>
          </w:p>
          <w:p>
            <w:pPr>
              <w:pStyle w:val="Normal"/>
              <w:rPr>
                <w:bCs/>
              </w:rPr>
            </w:pPr>
            <w:r>
              <w:rPr>
                <w:bCs/>
              </w:rPr>
            </w:r>
          </w:p>
        </w:tc>
      </w:tr>
      <w:tr>
        <w:trPr>
          <w:trHeight w:val="131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b/>
                <w:b/>
              </w:rPr>
            </w:pPr>
            <w:r>
              <w:rPr>
                <w:b/>
              </w:rPr>
              <w:t>- познавательно-исследовательская деятельность:</w:t>
            </w:r>
            <w:r>
              <w:rPr/>
              <w:t xml:space="preserve"> Наблюдение за птицами прилетающими на участок, наблюдение за погодой, наблюдение за солнцем (свойство солнечных лучей – опыт).</w:t>
            </w:r>
          </w:p>
          <w:p>
            <w:pPr>
              <w:pStyle w:val="Normal"/>
              <w:rPr/>
            </w:pPr>
            <w:r>
              <w:rPr>
                <w:b/>
              </w:rPr>
              <w:t xml:space="preserve">- трудовая деятельность: </w:t>
            </w:r>
            <w:r>
              <w:rPr/>
              <w:t>помощь воспитателю в уборке участка и веранды.</w:t>
            </w:r>
          </w:p>
          <w:p>
            <w:pPr>
              <w:pStyle w:val="Normal"/>
              <w:rPr/>
            </w:pPr>
            <w:r>
              <w:rPr>
                <w:b/>
              </w:rPr>
              <w:t>- подвижные игры:</w:t>
            </w:r>
            <w:r>
              <w:rPr/>
              <w:t>« Воробушки», «Жук упал и встать не может», «Зайка», «Зимующие и перелетные птицы», «Солнышко и дождик», «Солнечный зайчик».</w:t>
            </w:r>
          </w:p>
          <w:p>
            <w:pPr>
              <w:pStyle w:val="Normal"/>
              <w:rPr/>
            </w:pPr>
            <w:r>
              <w:rPr>
                <w:b/>
              </w:rPr>
              <w:t xml:space="preserve">- речевые игры: </w:t>
            </w:r>
            <w:r>
              <w:rPr/>
              <w:t>«Что это за птица?»,«»Знаешь ли ты…», «Бывает не бывает», «Третий лишний (птицы)», «Выдели слово».</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w:t>
            </w:r>
          </w:p>
          <w:p>
            <w:pPr>
              <w:pStyle w:val="Normal"/>
              <w:rPr/>
            </w:pPr>
            <w:r>
              <w:rPr/>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ение с прогулки (самообслуживание, взаимопомощь). Гигиенические процедуры (проговорить правила мытья рук. Напомнить о необходимости умывания после прогулки). </w:t>
            </w:r>
          </w:p>
          <w:p>
            <w:pPr>
              <w:pStyle w:val="Normal"/>
              <w:jc w:val="both"/>
              <w:rPr/>
            </w:pPr>
            <w:r>
              <w:rPr>
                <w:b/>
              </w:rPr>
              <w:t xml:space="preserve">Чтение художественной литературы </w:t>
            </w:r>
            <w:r>
              <w:rPr/>
              <w:t>«Зимовье зверей». Учить понимать и оценивать характер героев. Воспитывать эмоциональное восприятие сказки.</w:t>
            </w:r>
          </w:p>
          <w:p>
            <w:pPr>
              <w:pStyle w:val="Normal"/>
              <w:jc w:val="both"/>
              <w:rPr/>
            </w:pPr>
            <w:r>
              <w:rPr/>
              <w:t>Подготовка к обеду (дежурство).</w:t>
            </w:r>
          </w:p>
          <w:p>
            <w:pPr>
              <w:pStyle w:val="Normal"/>
              <w:jc w:val="both"/>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на развитие мышц рук: моем шею, моем уши, вытираем их посуше. Чистота всего дороже ми и зубы чистим тоже. Порошком, порошком, порошком. Раз, два, три – зубы щеткой чище три.  Гигиенические, закаливающие процедуры (умывание холодной водой). Профилактика плоскостопия (ходьба на носочках и пяточках,  перекатывание с носка на пятку. Приучать детей к приведению в порядок своего внешнего вида после сна.</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ФЦКМ</w:t>
            </w:r>
            <w:r>
              <w:rPr/>
              <w:t xml:space="preserve"> Тема: «В мире стекла». Помочь детям выявить свойства стекла (прочное, прозрачное, гладкое). Воспитывать бережное отношение к вещам. Развивать любознательность.</w:t>
            </w:r>
          </w:p>
          <w:p>
            <w:pPr>
              <w:pStyle w:val="Normal"/>
              <w:rPr/>
            </w:pPr>
            <w:r>
              <w:rPr/>
              <w:t>Чтение произведения Носова «Дядя Степа милиционер», напомнить о работе милиции, ее функциях, поговорить о правилах поведения на улице (что делать, если с тобой заговорил незнакомец, что делать, если ты потерялся), сюжетно-ролевая игра «Милиция», Сюжетно-ролевая игра «Парикмахерская», Сюжетно-ролевая игра «Магазин обуви». Чтение детям по их желанию. Игра-ситуация «Лесная парикмахерская». Игра «Наоборот», «Подбери рифму». Самостоятельная игровая деятельность детей: настольно-печатные игры, строительные игры с конструктором.</w:t>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Прогулка.  Наблюдение</w:t>
            </w:r>
            <w:r>
              <w:rPr/>
              <w:t xml:space="preserve"> «Куда прячется солнце?», наблюдение за погодными изменениями вечером, за тучами на небе, лужами на тротуаре, растениями после дождя. </w:t>
            </w:r>
            <w:r>
              <w:rPr>
                <w:b/>
              </w:rPr>
              <w:t>Подвижные игры:</w:t>
            </w:r>
            <w:r>
              <w:rPr/>
              <w:t>«Перешагни и не задень», «Вдоль дорожки», «Птички и кошка», «Найди себе пару», «Беги ко мне», «С кочки на кочку».</w:t>
            </w:r>
            <w:r>
              <w:rPr>
                <w:b/>
              </w:rPr>
              <w:t>Разучивание и повторение</w:t>
            </w:r>
            <w:r>
              <w:rPr/>
              <w:t xml:space="preserve"> стихов про осень к празднику осени. Разучивание и повторение стиха И.Бунина «Листопад» (отрывок). </w:t>
            </w:r>
            <w:r>
              <w:rPr>
                <w:b/>
              </w:rPr>
              <w:t>Конструирование из песка</w:t>
            </w:r>
            <w:r>
              <w:rPr/>
              <w:t xml:space="preserve"> по замыслу детей «Пирожки для мам», «Разные дома», «Дорога для машины» закреплять знания о свойстве песка.</w:t>
            </w:r>
          </w:p>
          <w:p>
            <w:pPr>
              <w:pStyle w:val="Normal"/>
              <w:rPr>
                <w:b/>
                <w:b/>
              </w:rPr>
            </w:pPr>
            <w:r>
              <w:rPr>
                <w:b/>
              </w:rPr>
              <w:t>Свободная деятельность под присмотром воспитателя.</w:t>
            </w:r>
          </w:p>
          <w:p>
            <w:pPr>
              <w:pStyle w:val="Normal"/>
              <w:rPr>
                <w:b/>
                <w:b/>
              </w:rPr>
            </w:pPr>
            <w:r>
              <w:rPr>
                <w:b/>
              </w:rPr>
            </w:r>
          </w:p>
        </w:tc>
      </w:tr>
    </w:tbl>
    <w:p>
      <w:pPr>
        <w:pStyle w:val="Normal"/>
        <w:rPr/>
      </w:pPr>
      <w:r>
        <w:rPr/>
      </w:r>
    </w:p>
    <w:p>
      <w:pPr>
        <w:pStyle w:val="Normal"/>
        <w:rPr/>
      </w:pPr>
      <w:r>
        <w:rPr/>
      </w:r>
    </w:p>
    <w:tbl>
      <w:tblPr>
        <w:tblW w:w="14677" w:type="dxa"/>
        <w:jc w:val="left"/>
        <w:tblInd w:w="-365" w:type="dxa"/>
        <w:tblLayout w:type="fixed"/>
        <w:tblCellMar>
          <w:top w:w="0" w:type="dxa"/>
          <w:left w:w="108" w:type="dxa"/>
          <w:bottom w:w="0" w:type="dxa"/>
          <w:right w:w="108" w:type="dxa"/>
        </w:tblCellMar>
      </w:tblPr>
      <w:tblGrid>
        <w:gridCol w:w="2486"/>
        <w:gridCol w:w="6"/>
        <w:gridCol w:w="2542"/>
        <w:gridCol w:w="174"/>
        <w:gridCol w:w="1806"/>
        <w:gridCol w:w="358"/>
        <w:gridCol w:w="2156"/>
        <w:gridCol w:w="326"/>
        <w:gridCol w:w="1830"/>
        <w:gridCol w:w="295"/>
        <w:gridCol w:w="2692"/>
        <w:gridCol w:w="6"/>
      </w:tblGrid>
      <w:tr>
        <w:trPr>
          <w:trHeight w:val="320" w:hRule="atLeast"/>
        </w:trPr>
        <w:tc>
          <w:tcPr>
            <w:tcW w:w="24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1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 Октябрь</w:t>
            </w:r>
          </w:p>
        </w:tc>
      </w:tr>
      <w:tr>
        <w:trPr>
          <w:trHeight w:val="339" w:hRule="atLeast"/>
        </w:trPr>
        <w:tc>
          <w:tcPr>
            <w:tcW w:w="2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13.10.14</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14.10.1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15.10.14</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16.10.14</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17.10.14</w:t>
            </w:r>
          </w:p>
        </w:tc>
      </w:tr>
      <w:tr>
        <w:trPr>
          <w:trHeight w:val="837"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Индивидуальные беседы об окружающем мире: что видел по дороге в детский сад, природные явления, сезонные и погодные изменения (моросящий дождик, какой ветер на улице). Поговорить с детьми на тему: «Дорожные знаки и безопасность на улице». Закреплять знания о значении дорожных знаков. Вспомнить как выглядит светофор и значение цветов светофора. Игра «Красный цвет дороги нет». Игра имитация «Я шофер», «Я машина», «Как правильно перейти проезжую часть», «Воробушки и автомобили». Чтение стихов про транспорт.Повторение стихов к празднику Осени. Повторить правила поведения в группе «Что можно и чего нельзя делать». Беседы с детьми о том, что делали вчера; какие планы на сегодня; пожелания детей, чем хотели бы заняться.</w:t>
            </w:r>
          </w:p>
          <w:p>
            <w:pPr>
              <w:pStyle w:val="Normal"/>
              <w:rPr/>
            </w:pPr>
            <w:r>
              <w:rPr/>
            </w:r>
          </w:p>
        </w:tc>
      </w:tr>
      <w:tr>
        <w:trPr>
          <w:trHeight w:val="654"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w:t>
            </w:r>
          </w:p>
          <w:p>
            <w:pPr>
              <w:pStyle w:val="Normal"/>
              <w:rPr/>
            </w:pPr>
            <w:r>
              <w:rPr/>
            </w:r>
          </w:p>
        </w:tc>
      </w:tr>
      <w:tr>
        <w:trPr>
          <w:trHeight w:val="490"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 xml:space="preserve">Ветер листья закружил и на землю положил. А потом опять подбросил. Получилось слово ОСЕНЬ. Деятельность по развитию самостоятельности, ответственности (мытье рук, прием пищи, складывание игрушек на место и т.д.) </w:t>
            </w:r>
            <w:r>
              <w:rPr>
                <w:b/>
              </w:rPr>
              <w:t>Работа по формированию КГН.</w:t>
            </w:r>
            <w:r>
              <w:rPr/>
              <w:t xml:space="preserve">  Беседа о необходимости мытья рук, что нужно нам для умывания. Заучивание поговорки и упражнение по мотивам четверостишья  «Теплою водою, руки чисто мою. Кусочек мыла я возьму и ладошки им потру», «Ладошки друг о друга трутся. Друг друга обнимают. Правой моем левую. Левой моем правую», «Ой лады, лады, лады, не боимся мы воды. Чисто умываемся, друг другу улыбаемся». Подготовка к завтраку</w:t>
            </w:r>
            <w:r>
              <w:rPr>
                <w:bCs/>
              </w:rPr>
              <w:t xml:space="preserve">(дежурство: дети помогают сервировать стол). </w:t>
            </w:r>
            <w:r>
              <w:rPr/>
              <w:t>Завтрак. (Напомнить о правилах поведения за столом, учить правильно держать ложку и пользоваться салфетками).</w:t>
            </w:r>
          </w:p>
        </w:tc>
      </w:tr>
      <w:tr>
        <w:trPr>
          <w:trHeight w:val="73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Пальчиковая гимнастика «Веселые пальчики».</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both"/>
              <w:rPr/>
            </w:pPr>
            <w:r>
              <w:rPr/>
              <w:t>Тема: «Люблю березку русскую». Дать представление понятий дерево,  куст. Понаблюдать за цветом листьев; за сезонными явлениями природы и их влиянием на деревья и кустарники. Учить работать с календарем.</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одбрасывание мяча двумя руками вверх. Подлазанье под дуги. Ходьба по гимнастической скамейке с перешагиванием через кубики. Прыжки на двух ногах. Игры: «Огуречик», «Совушка».</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 Творчество.</w:t>
            </w:r>
          </w:p>
          <w:p>
            <w:pPr>
              <w:pStyle w:val="Normal"/>
              <w:jc w:val="center"/>
              <w:rPr>
                <w:b/>
                <w:b/>
              </w:rPr>
            </w:pPr>
            <w:r>
              <w:rPr>
                <w:b/>
              </w:rPr>
              <w:t>Лепка.</w:t>
            </w:r>
          </w:p>
          <w:p>
            <w:pPr>
              <w:pStyle w:val="Normal"/>
              <w:jc w:val="center"/>
              <w:rPr/>
            </w:pPr>
            <w:r>
              <w:rPr/>
              <w:t>Тема: «Рыбка». Закреплять знание приемов лепки предметов овальной формы. Закреплять приемы оттягивания, сплющивания при передачи характерных особенностей рыбки. Учить пользоваться стекой для придания характерных особенностей рыбки (чешуйки).</w:t>
            </w:r>
          </w:p>
          <w:p>
            <w:pPr>
              <w:pStyle w:val="Normal"/>
              <w:jc w:val="center"/>
              <w:rPr>
                <w:b/>
                <w:b/>
              </w:rPr>
            </w:pPr>
            <w:r>
              <w:rPr>
                <w:b/>
              </w:rPr>
              <w:t>Музыка.</w:t>
            </w:r>
          </w:p>
          <w:p>
            <w:pPr>
              <w:pStyle w:val="Normal"/>
              <w:jc w:val="both"/>
              <w:rPr/>
            </w:pPr>
            <w:r>
              <w:rPr/>
              <w:t>По плану муз. . (разучивание песен про осень, танцы, подготовка к празднику осени). Танцевально-ритмические движения.</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Учить считать в пределах трех, называть числа по порядку. Упражнять в сравнении двух предметов по длине, ширине, высоте. Расширять представления о частях суток и их последовательности</w:t>
            </w:r>
            <w:r>
              <w:rPr>
                <w:b/>
              </w:rPr>
              <w:t xml:space="preserve"> </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одбрасывание мяча бвумя руками вверх. Подлазанье под дуги. Ходьба по гимнастической скамейке с перешагиванием через кубики. Прыжки на двух ногах. Игры: «Огуречик», «Совушка».</w:t>
            </w:r>
          </w:p>
          <w:p>
            <w:pPr>
              <w:pStyle w:val="Normal"/>
              <w:jc w:val="both"/>
              <w:rPr>
                <w:b/>
                <w:b/>
              </w:rPr>
            </w:pPr>
            <w:r>
              <w:rPr>
                <w:b/>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ция. Чтение худ. Литературы.</w:t>
            </w:r>
          </w:p>
          <w:p>
            <w:pPr>
              <w:pStyle w:val="Normal"/>
              <w:jc w:val="center"/>
              <w:rPr/>
            </w:pPr>
            <w:r>
              <w:rPr/>
              <w:t>Сказка К.И.Чуковского «Федорино горе». Обсуждение сюжета сказки. Краткий пересказ. Рассказывание о действиях и качествах предмета в диалоге. Развивать навыки диалогической речи, учить интонировать.</w:t>
            </w:r>
          </w:p>
          <w:p>
            <w:pPr>
              <w:pStyle w:val="Normal"/>
              <w:jc w:val="center"/>
              <w:rPr>
                <w:b/>
                <w:b/>
              </w:rPr>
            </w:pPr>
            <w:r>
              <w:rPr>
                <w:b/>
              </w:rPr>
              <w:t>Музыка.</w:t>
            </w:r>
          </w:p>
          <w:p>
            <w:pPr>
              <w:pStyle w:val="Normal"/>
              <w:jc w:val="both"/>
              <w:rPr/>
            </w:pPr>
            <w:r>
              <w:rPr/>
              <w:t>По плану муз. . (разучивание песен про осень, танцы, подготовка к празднику осени). Танцевально-ритмические движения.</w:t>
            </w:r>
          </w:p>
          <w:p>
            <w:pPr>
              <w:pStyle w:val="Normal"/>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Рисование.</w:t>
            </w:r>
          </w:p>
          <w:p>
            <w:pPr>
              <w:pStyle w:val="Normal"/>
              <w:jc w:val="both"/>
              <w:rPr/>
            </w:pPr>
            <w:r>
              <w:rPr/>
              <w:t>Декоративное рисование. Тема: «Украшение фартука».</w:t>
            </w:r>
          </w:p>
          <w:p>
            <w:pPr>
              <w:pStyle w:val="Normal"/>
              <w:jc w:val="both"/>
              <w:rPr/>
            </w:pPr>
            <w:r>
              <w:rPr/>
              <w:t>Учить детей составлять на полоске бумаги простой узор из элементов народного орнамента. Развивать цветовосприятие, воображение.</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both"/>
              <w:rPr/>
            </w:pPr>
            <w:r>
              <w:rPr/>
              <w:t>Упражнение с мячом: бросание мяча двумя руками из-за головы. Упражнение на развитие равновесия: ходьба по гимнастическому бревну с поддержкой взрослого. Подвижная игра «Цветные автомобили», «С кочки на кочку», «Птички и кошк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Двигательная, игровая активность. Самостоятельная игра детей в игрушки (учить договариваться о правилах игры, делиться игрушками, играть дружно). Настольная игра лото «Что лишнее», «Рыбки» (развивать внимание детей, логическое мышление). Сюжетная игра «Поездка на автобусе» учить договариваться, кто кем будет, правила игры. Уборка игрушек на место «Какая игрушка, где живет».</w:t>
            </w:r>
          </w:p>
          <w:p>
            <w:pPr>
              <w:pStyle w:val="Normal"/>
              <w:rPr/>
            </w:pPr>
            <w:r>
              <w:rPr/>
            </w:r>
          </w:p>
        </w:tc>
      </w:tr>
      <w:tr>
        <w:trPr>
          <w:trHeight w:val="399"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Учить детей складывать вещи в шкаф аккуратно.  Проговорить правила поведения в раздевалке. Поощрять самостоятельность.</w:t>
            </w:r>
          </w:p>
        </w:tc>
      </w:tr>
      <w:tr>
        <w:trPr>
          <w:trHeight w:val="1314"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xml:space="preserve">- познавательно-исследовательская деятельность: </w:t>
            </w:r>
            <w:r>
              <w:rPr/>
              <w:t>наблюдение за листьями их цветом, листопадом, красотой осеней природы, за дождем, за осенним небом. Обсуждение примет осени.</w:t>
            </w:r>
          </w:p>
          <w:p>
            <w:pPr>
              <w:pStyle w:val="Normal"/>
              <w:rPr/>
            </w:pPr>
            <w:r>
              <w:rPr>
                <w:b/>
              </w:rPr>
              <w:t xml:space="preserve">- трудовая деятельность: </w:t>
            </w:r>
            <w:r>
              <w:rPr/>
              <w:t>помощь воспитателю в уборке участка и веранды.</w:t>
            </w:r>
          </w:p>
          <w:p>
            <w:pPr>
              <w:pStyle w:val="Normal"/>
              <w:rPr/>
            </w:pPr>
            <w:r>
              <w:rPr>
                <w:b/>
              </w:rPr>
              <w:t xml:space="preserve">- подвижные игры: </w:t>
            </w:r>
            <w:r>
              <w:rPr/>
              <w:t>«Охота на зайцев», «Зайцы и медведи», «Самолеты, машины, поезда», «Бездомный заяц», «Лиса в курятнике», «Раз, два, три замри», «Найди себе пару».</w:t>
            </w:r>
          </w:p>
          <w:p>
            <w:pPr>
              <w:pStyle w:val="Normal"/>
              <w:rPr/>
            </w:pPr>
            <w:r>
              <w:rPr>
                <w:b/>
              </w:rPr>
              <w:t xml:space="preserve">- речевые игры (дидактические): </w:t>
            </w:r>
            <w:r>
              <w:rPr/>
              <w:t>«Дерево, кустарник, цветок», «Что, где растет?», «У кого какой цвет», «Когда ты это делаешь?», «Кто кем будет», «Лето или осень», «Подскажи словечко», «Бывает, небывает».</w:t>
            </w:r>
          </w:p>
        </w:tc>
      </w:tr>
      <w:tr>
        <w:trPr>
          <w:trHeight w:val="206"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w:t>
            </w:r>
          </w:p>
          <w:p>
            <w:pPr>
              <w:pStyle w:val="Normal"/>
              <w:rPr/>
            </w:pPr>
            <w:r>
              <w:rPr/>
            </w:r>
          </w:p>
        </w:tc>
      </w:tr>
      <w:tr>
        <w:trPr>
          <w:trHeight w:val="69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щение с прогулки </w:t>
            </w:r>
            <w:r>
              <w:rPr>
                <w:rFonts w:eastAsia="Arial Unicode MS"/>
                <w:bCs/>
                <w:color w:val="000000"/>
              </w:rPr>
              <w:t>(</w:t>
            </w:r>
            <w:r>
              <w:rPr>
                <w:bCs/>
              </w:rPr>
              <w:t>самообслуживание, взаимопомощь)</w:t>
            </w:r>
            <w:r>
              <w:rPr/>
              <w:t xml:space="preserve">. Гигиенические процедуры (проговорить правила мытья рук).  Напомнить  о необходимости умывания после прогулки.Чтение произведения Носова «Дядя Степа милиционер», напомнить о работе милиции, ее функциях, поговорить о правилах поведения на улице (что делать, если с тобой заговорил незнакомец, что делать, если ты потерялся), сюжетно-ролевая игра «Милиция». </w:t>
            </w:r>
            <w:r>
              <w:rPr>
                <w:bCs/>
              </w:rPr>
              <w:t>Подготовка к обеду (дежурство).</w:t>
            </w:r>
          </w:p>
          <w:p>
            <w:pPr>
              <w:pStyle w:val="Normal"/>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на улучшение кровообращения конечностей, укрепление пресса:ручками как роботы, тоже поработаем. Раз, два, три, четыре, мы считаем по четыре (круговые движения руками чередование с имитацией езды на велосипеде). Дыхательные упражнения: «насос», «на турнике». Выполнение гимнастики для глаз.  Гигиенические, закаливающие процедуры: босохождение (профилактика плоскостопия, закаливание), умывание прохладной водой. Учить детей приводить себя в порядок после сна: одеваться, поправлять свою одежду, причесываться.</w:t>
            </w:r>
          </w:p>
        </w:tc>
      </w:tr>
      <w:tr>
        <w:trPr>
          <w:trHeight w:val="366"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и пользоваться салфетками).</w:t>
            </w:r>
          </w:p>
        </w:tc>
      </w:tr>
      <w:tr>
        <w:trPr>
          <w:trHeight w:val="691"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стихов к празднику осени, Повторение песен и танцев. Игра-эстафета «Что у осени в корзинке», «Путаница». Беседа на тему «Мои друзья». Формировать понятие «друг», «Дружба»; воспитывать положительное взаимоотношение между детьми, побуждая их к добрым поступкам. Учить сотрудничать, сопереживать, проявлять заботу и внимание друг к другу. Чтение сказки «Заюшкина избушка», обсуждение поведения героев, кто для зайки другом оказался. Разыгрывание сказки с помощью театра кукол би-ба-бо. Сюжетно-ролевая игра «День рождение». Самостоятельные игры детей в настольные игры. Рисование и чтение книг по желанию детей. </w:t>
            </w:r>
          </w:p>
        </w:tc>
      </w:tr>
      <w:tr>
        <w:trPr>
          <w:trHeight w:val="356"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 xml:space="preserve">самообслуживание). </w:t>
            </w: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p>
            <w:pPr>
              <w:pStyle w:val="Normal"/>
              <w:rPr/>
            </w:pPr>
            <w:r>
              <w:rPr/>
            </w:r>
          </w:p>
        </w:tc>
      </w:tr>
      <w:tr>
        <w:trPr>
          <w:trHeight w:val="362"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5"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улка.  Наблюдение: </w:t>
            </w:r>
            <w:r>
              <w:rPr/>
              <w:t xml:space="preserve">«Поведение птиц в вечернее время суток», «В какую сторону ветер дует?», «Разноцветный ковер из листьев». </w:t>
            </w:r>
            <w:r>
              <w:rPr>
                <w:b/>
              </w:rPr>
              <w:t>Подвижные игры:</w:t>
            </w:r>
            <w:r>
              <w:rPr/>
              <w:t xml:space="preserve">«Попади в ворота», «Пройди не задень»,  «Мы веселые ребята», «У медведя во бору».  </w:t>
            </w:r>
            <w:r>
              <w:rPr>
                <w:b/>
              </w:rPr>
              <w:t>Речевая игра</w:t>
            </w:r>
            <w:r>
              <w:rPr/>
              <w:t xml:space="preserve">: «Что бывает круглым, квадратным», «Что бывает красным, желтым, зеленым…». </w:t>
            </w:r>
            <w:r>
              <w:rPr>
                <w:b/>
              </w:rPr>
              <w:t>Разучивание стихов и песен, потешек:</w:t>
            </w:r>
            <w:r>
              <w:rPr/>
              <w:t xml:space="preserve"> «Зайчишка-трусишка», «Уж небо осенью дышало», повторение стихов к празднику осени. </w:t>
            </w:r>
            <w:r>
              <w:rPr>
                <w:b/>
              </w:rPr>
              <w:t>Труд:</w:t>
            </w:r>
            <w:r>
              <w:rPr/>
              <w:t xml:space="preserve"> собери букет из осенних листьев. </w:t>
            </w:r>
            <w:r>
              <w:rPr>
                <w:b/>
              </w:rPr>
              <w:t>Конструирование из песка</w:t>
            </w:r>
            <w:r>
              <w:rPr/>
              <w:t xml:space="preserve"> по замыслу детей. </w:t>
            </w:r>
            <w:r>
              <w:rPr>
                <w:b/>
              </w:rPr>
              <w:t>Свободная деятельность под присмотром воспитателя.</w:t>
            </w:r>
          </w:p>
          <w:p>
            <w:pPr>
              <w:pStyle w:val="Normal"/>
              <w:rPr>
                <w:b/>
                <w:b/>
              </w:rPr>
            </w:pPr>
            <w:r>
              <w:rPr>
                <w:b/>
              </w:rPr>
            </w:r>
          </w:p>
        </w:tc>
      </w:tr>
    </w:tbl>
    <w:p>
      <w:pPr>
        <w:pStyle w:val="Normal"/>
        <w:rPr/>
      </w:pPr>
      <w:r>
        <w:rPr/>
      </w:r>
    </w:p>
    <w:tbl>
      <w:tblPr>
        <w:tblW w:w="14677" w:type="dxa"/>
        <w:jc w:val="left"/>
        <w:tblInd w:w="-365" w:type="dxa"/>
        <w:tblLayout w:type="fixed"/>
        <w:tblCellMar>
          <w:top w:w="0" w:type="dxa"/>
          <w:left w:w="108" w:type="dxa"/>
          <w:bottom w:w="0" w:type="dxa"/>
          <w:right w:w="108" w:type="dxa"/>
        </w:tblCellMar>
      </w:tblPr>
      <w:tblGrid>
        <w:gridCol w:w="2487"/>
        <w:gridCol w:w="2693"/>
        <w:gridCol w:w="24"/>
        <w:gridCol w:w="2165"/>
        <w:gridCol w:w="221"/>
        <w:gridCol w:w="1936"/>
        <w:gridCol w:w="757"/>
        <w:gridCol w:w="1400"/>
        <w:gridCol w:w="584"/>
        <w:gridCol w:w="2410"/>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 Октябрь</w:t>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20.1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21.10.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22.10.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23.10.14</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24.10.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Индивидуальные беседы об окружающем мире: что видел по дороге в детский сад, природные явления, сезонные и погодные изменения. Повторение стихов к празднику Осени. Повторить правила поведения в группе «Что можно и чего нельзя делать». Беседы с детьми о том, что делали вчера; какие планы на сегодня; пожелания детей, чем хотели бы заняться. Поговорить с детьми на тему «Если хочешь быть здоров…». Познакомить с понятием «здоровье». Объяснить, что значит быть здоровым, как беречь свое здоровье. Рассказать о пользе утренней гимнастики, закаливания, занятий спортом. Сюжетно-ролевая игра «На приеме у врача (терапевта, окулиста, лора, стоматолога, невролога и т.д)». </w:t>
            </w:r>
          </w:p>
          <w:p>
            <w:pPr>
              <w:pStyle w:val="Normal"/>
              <w:rPr/>
            </w:pPr>
            <w:r>
              <w:rPr/>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w:t>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Да-да-да – Мы спросили у дрозда. До-до-до – Где скажи твое гнездо. Ды-ды-ды – оно наверно у воды. Ду-ду-ду – Свое гнездо я сам найду. Деятельность по развитию самостоятельности, ответственности (мытье рук, прием пищи, складывание игрушек на место и т.д</w:t>
            </w:r>
            <w:r>
              <w:rPr>
                <w:b/>
              </w:rPr>
              <w:t>.) Работа по формированию КГН.</w:t>
            </w:r>
            <w:r>
              <w:rPr/>
              <w:t xml:space="preserve">  Беседа о необходимости мытья рук, что нужно нам для умывания. Заучивание поговорки «Чище мойся, воды не бойся», упражнения по мотивам стихотворения «Теплою водою, руки чисто мою. Кусок мыла я возьму и ладошки им потру», «Кто рукавчик не засучит, тот водички не получит», «Ладошки друг о друга трутся, друг друга обнимают. Правой моем левую. Левой моем правую». Подготовка к завтраку</w:t>
            </w:r>
            <w:r>
              <w:rPr>
                <w:bCs/>
              </w:rPr>
              <w:t xml:space="preserve">(дежурство: дети помогают сервировать стол). </w:t>
            </w:r>
            <w:r>
              <w:rPr/>
              <w:t>Завтрак. (Напомнить о правилах поведения за столом, учить правильно держать ложку и пользоваться салфетками).</w:t>
            </w:r>
          </w:p>
        </w:tc>
      </w:tr>
      <w:tr>
        <w:trPr>
          <w:trHeight w:val="72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Пальчиковая гимнастика «Вот как пальчики шагают».</w:t>
            </w:r>
          </w:p>
        </w:tc>
      </w:tr>
      <w:tr>
        <w:trPr>
          <w:trHeight w:val="27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both"/>
              <w:rPr/>
            </w:pPr>
            <w:r>
              <w:rPr/>
              <w:t>«Домашние животные». Познакомить с обобщающим понятием «домашние животные». Где живут, чем питаются. Закрепить название животных и их детенышей.</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рокатывание мяча по дорожке, подлезание под шнур (40 см) с мячом в руках, некасаясь руками пола. Ходьба по скамейке с перешагиванием через кубики. Прыжки на двух ногах с продвижением вперед. Подвижная игра: «Мы веселые ребята».</w:t>
            </w:r>
          </w:p>
          <w:p>
            <w:pPr>
              <w:pStyle w:val="Normal"/>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Аппликация.</w:t>
            </w:r>
          </w:p>
          <w:p>
            <w:pPr>
              <w:pStyle w:val="Normal"/>
              <w:jc w:val="both"/>
              <w:rPr/>
            </w:pPr>
            <w:r>
              <w:rPr/>
              <w:t>Тема: «Лодки плывут по реке». Учить детей создавать изображение предметов, срезая углы у прямоугольников. Закреплять умение составлять красивую композицию, аккуратно наклеивать изображение.</w:t>
            </w:r>
          </w:p>
          <w:p>
            <w:pPr>
              <w:pStyle w:val="Normal"/>
              <w:jc w:val="center"/>
              <w:rPr>
                <w:b/>
                <w:b/>
              </w:rPr>
            </w:pPr>
            <w:r>
              <w:rPr>
                <w:b/>
              </w:rPr>
              <w:t>Музыка.</w:t>
            </w:r>
          </w:p>
          <w:p>
            <w:pPr>
              <w:pStyle w:val="Normal"/>
              <w:jc w:val="both"/>
              <w:rPr/>
            </w:pPr>
            <w:r>
              <w:rPr/>
              <w:t>По плану муз. . (разучивание песен про осень, танцы, подготовка к празднику осени). Танцевально-ритмические дви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Продолжать учить счету в пределах трех, соотнося число с элементом множества. Учить различать и называть геометрические фигуры (круг, квадрат, треугольник). Определять пространственное направление (вверху, внизу, впереди, позади, справа, слева).</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рокатывание мяча по дорожке, подлезание под шнур (40 см) с мячом в руках, некасаясь руками пола. Ходьба по скамейке с перешагиванием через кубики. Прыжки на двух ногах с продвижением вперед. Подвижная игра: «Мы веселые ребя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ммуникация. Чтение худ. </w:t>
            </w:r>
          </w:p>
          <w:p>
            <w:pPr>
              <w:pStyle w:val="Normal"/>
              <w:jc w:val="center"/>
              <w:rPr>
                <w:b/>
                <w:b/>
              </w:rPr>
            </w:pPr>
            <w:r>
              <w:rPr>
                <w:b/>
              </w:rPr>
              <w:t>Литературы.</w:t>
            </w:r>
          </w:p>
          <w:p>
            <w:pPr>
              <w:pStyle w:val="Normal"/>
              <w:jc w:val="both"/>
              <w:rPr/>
            </w:pPr>
            <w:r>
              <w:rPr/>
              <w:t>«Игрушки». Учить детей рассказывать об любимых игрушках. Описывать их. Составлять короткие рассказы. Дидактич. Игра «Петрушка угадай мою игрушку».</w:t>
            </w:r>
          </w:p>
          <w:p>
            <w:pPr>
              <w:pStyle w:val="Normal"/>
              <w:jc w:val="center"/>
              <w:rPr>
                <w:b/>
                <w:b/>
              </w:rPr>
            </w:pPr>
            <w:r>
              <w:rPr>
                <w:b/>
              </w:rPr>
              <w:t>Музыка.</w:t>
            </w:r>
          </w:p>
          <w:p>
            <w:pPr>
              <w:pStyle w:val="Normal"/>
              <w:jc w:val="both"/>
              <w:rPr/>
            </w:pPr>
            <w:r>
              <w:rPr/>
              <w:t>По плану муз. Руководителя. (разучивание песен про осень, танцы, подготовка к празднику осени). Танцевально-ритмические движения.</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Рисование.</w:t>
            </w:r>
          </w:p>
          <w:p>
            <w:pPr>
              <w:pStyle w:val="Normal"/>
              <w:jc w:val="both"/>
              <w:rPr/>
            </w:pPr>
            <w:r>
              <w:rPr/>
              <w:t>Тема: «Яички простые, яички золотые». Закреплять умение рисовать предметы овальной формы. Упражнять в умении аккуратно закрашивать рисунки. Развивать воображение.</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both"/>
              <w:rPr/>
            </w:pPr>
            <w:r>
              <w:rPr/>
              <w:t xml:space="preserve">Упражнение с мячом: отбивание после удара о землю двумя руками, одной рукой. Упражнение в лазание по гимнастической лесенке. Упражнение в ходьбе приставным шагом: вперед, назад, в сторону. Подвижная игра: «Бегите ко мне», «По ровненькой дорожке», «Зайцы и волк».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Двигательная, игровая активность. Самостоятельная игра детей в игрушки (учить договариваться о правилах игры, делиться игрушками, играть дружно). Настольно-печатные игры (развивать внимание детей, логическое мышление). Чтение сказки К.И.Чуковского «Айболит».  «Сюжетная игра «К нам в гости пришел доктор Айболит» учить договариваться, кто кем будет, правила игры. Уборка игрушек на место «Какая игрушка, где живет».</w:t>
            </w:r>
          </w:p>
          <w:p>
            <w:pPr>
              <w:pStyle w:val="Normal"/>
              <w:rPr/>
            </w:pPr>
            <w:r>
              <w:rPr/>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Учить детей складывать вещи в шкаф аккуратно.  Проговорить правила поведения в раздевалке. Поощрять самостоятельность.</w:t>
            </w:r>
          </w:p>
        </w:tc>
      </w:tr>
      <w:tr>
        <w:trPr>
          <w:trHeight w:val="131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xml:space="preserve">- познавательно-исследовательская деятельность: </w:t>
            </w:r>
            <w:r>
              <w:rPr/>
              <w:t>наблюдение за растениями осенью (уточнить, что растения живые – они растут и изменяются), наблюдение за насекомыми (прячутся с наступление холодов), за одеждой людей (что изменилось с наступлением холодов), за трудом взрослых.</w:t>
            </w:r>
          </w:p>
          <w:p>
            <w:pPr>
              <w:pStyle w:val="Normal"/>
              <w:rPr/>
            </w:pPr>
            <w:r>
              <w:rPr>
                <w:b/>
              </w:rPr>
              <w:t xml:space="preserve">- трудовая деятельность: </w:t>
            </w:r>
            <w:r>
              <w:rPr/>
              <w:t>помощь воспитателю в уборке участка и веранды.</w:t>
            </w:r>
          </w:p>
          <w:p>
            <w:pPr>
              <w:pStyle w:val="Normal"/>
              <w:rPr/>
            </w:pPr>
            <w:r>
              <w:rPr>
                <w:b/>
              </w:rPr>
              <w:t xml:space="preserve">- подвижные игры: </w:t>
            </w:r>
            <w:r>
              <w:rPr/>
              <w:t>«Лисички и курочки», «Мячик к верху», «Улиточка», «Что мы видели не скажем, а что делали покажем».</w:t>
            </w:r>
          </w:p>
          <w:p>
            <w:pPr>
              <w:pStyle w:val="Normal"/>
              <w:rPr/>
            </w:pPr>
            <w:r>
              <w:rPr>
                <w:b/>
              </w:rPr>
              <w:t xml:space="preserve">- речевые игры: </w:t>
            </w:r>
            <w:r>
              <w:rPr/>
              <w:t xml:space="preserve">приметы осени, отгадывание загадок, чтение стихов про осень, «Что сажают в огороде», «Будь внимательным», «Кому что нужно». </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w:t>
            </w:r>
          </w:p>
          <w:p>
            <w:pPr>
              <w:pStyle w:val="Normal"/>
              <w:rPr/>
            </w:pPr>
            <w:r>
              <w:rPr/>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ение с прогулки </w:t>
            </w:r>
            <w:r>
              <w:rPr>
                <w:rFonts w:eastAsia="Arial Unicode MS"/>
                <w:bCs/>
                <w:color w:val="000000"/>
              </w:rPr>
              <w:t>(</w:t>
            </w:r>
            <w:r>
              <w:rPr>
                <w:bCs/>
              </w:rPr>
              <w:t>самообслуживание, взаимопомощь)</w:t>
            </w:r>
            <w:r>
              <w:rPr/>
              <w:t>. Гигиенические процедуры (проговорить правила мытья рук).  Напомнить  о необходимости умывания после прогулки.</w:t>
            </w:r>
            <w:r>
              <w:rPr>
                <w:rFonts w:eastAsia="Arial Unicode MS" w:cs="Arial Unicode MS" w:ascii="Calibri" w:hAnsi="Calibri"/>
                <w:b/>
                <w:bCs/>
                <w:color w:val="000000"/>
              </w:rPr>
              <w:t xml:space="preserve">Чтение художественной литературы. </w:t>
            </w:r>
            <w:r>
              <w:rPr>
                <w:rFonts w:eastAsia="Arial Unicode MS" w:cs="Arial Unicode MS" w:ascii="Calibri" w:hAnsi="Calibri"/>
                <w:bCs/>
                <w:color w:val="000000"/>
              </w:rPr>
              <w:t>Потешка «Ножки, ножки, где вы были». Знакомство с малыми формами фольклора, Учить понимать нравственный смысл произведения.</w:t>
            </w:r>
          </w:p>
          <w:p>
            <w:pPr>
              <w:pStyle w:val="Normal"/>
              <w:jc w:val="both"/>
              <w:rPr>
                <w:bCs/>
              </w:rPr>
            </w:pPr>
            <w:r>
              <w:rPr>
                <w:bCs/>
              </w:rPr>
              <w:t>Подготовка к обеду (дежурство).</w:t>
            </w:r>
          </w:p>
          <w:p>
            <w:pPr>
              <w:pStyle w:val="Normal"/>
              <w:jc w:val="both"/>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велосипед: «А теперь ложись на плед, ноги твой велосипед. Ты их к верху поднимай и круги скорей давай». Дыхательное упражнение «Маятник» (ноги на ширину плечь, наклоны в стороны, руки по швам, при наклоне на выдохе произносить «тук». Пальчиковая гимнастика «Бежали мимо речки…». Гигиенические, закаливающие процедуры: босохождение, воздушные ванны, умывание прохладной водой. Учить детей приводить себя в порядок после сна: одеваться, поправлять свою одежду, причесываться.</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 стихов к празднику осени, Повторение песен и танцев. Игра-эстафета «Что у осени в корзинке». Беседа на тему «Моя семья». Рассказ детей о своей семье. Закрепление понятий: сын, дочь, брат, сестра, внук, внучка. Самостоятельные игры детей в настольные игры. Рисование и чтение книг по желанию детей.</w:t>
            </w:r>
          </w:p>
          <w:p>
            <w:pPr>
              <w:pStyle w:val="Normal"/>
              <w:rPr>
                <w:b/>
                <w:b/>
              </w:rPr>
            </w:pPr>
            <w:r>
              <w:rPr>
                <w:b/>
              </w:rPr>
              <w:t>Проведение праздника осени.</w:t>
            </w:r>
          </w:p>
          <w:p>
            <w:pPr>
              <w:pStyle w:val="Normal"/>
              <w:rPr>
                <w:b/>
                <w:b/>
              </w:rPr>
            </w:pPr>
            <w:r>
              <w:rPr>
                <w:b/>
              </w:rPr>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 xml:space="preserve">самообслуживание). </w:t>
            </w: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p>
            <w:pPr>
              <w:pStyle w:val="Normal"/>
              <w:rPr/>
            </w:pPr>
            <w:r>
              <w:rPr/>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улка.  Наблюдение: </w:t>
            </w:r>
            <w:r>
              <w:rPr/>
              <w:t xml:space="preserve">«Изменение погоды вечером», «Как мы одеты и почему», «Наблюдение за воробьями». </w:t>
            </w:r>
            <w:r>
              <w:rPr>
                <w:b/>
              </w:rPr>
              <w:t>Подвижные игры:</w:t>
            </w:r>
            <w:r>
              <w:rPr/>
              <w:t xml:space="preserve">«Кто дальше бросит», «Пробеги тихо», «Найди себе пару», «Лиса в курятнике», «Охотник и зайцы». </w:t>
            </w:r>
            <w:r>
              <w:rPr>
                <w:b/>
              </w:rPr>
              <w:t>Речевая игра</w:t>
            </w:r>
            <w:r>
              <w:rPr/>
              <w:t xml:space="preserve">, </w:t>
            </w:r>
            <w:r>
              <w:rPr>
                <w:b/>
              </w:rPr>
              <w:t>разучивание стихов и песен, потешек: «</w:t>
            </w:r>
            <w:r>
              <w:rPr/>
              <w:t>Упражнение для языка Барабанщик», «Игра непослушный язычок», «Назови слова на букву…».</w:t>
            </w:r>
            <w:r>
              <w:rPr>
                <w:b/>
              </w:rPr>
              <w:t xml:space="preserve"> Конструирование из песка и снега</w:t>
            </w:r>
            <w:r>
              <w:rPr/>
              <w:t xml:space="preserve"> по замыслу детей. </w:t>
            </w:r>
            <w:r>
              <w:rPr>
                <w:b/>
              </w:rPr>
              <w:t>Свободная деятельность под присмотром воспитате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7" w:type="dxa"/>
        <w:jc w:val="left"/>
        <w:tblInd w:w="-365" w:type="dxa"/>
        <w:tblLayout w:type="fixed"/>
        <w:tblCellMar>
          <w:top w:w="0" w:type="dxa"/>
          <w:left w:w="108" w:type="dxa"/>
          <w:bottom w:w="0" w:type="dxa"/>
          <w:right w:w="108" w:type="dxa"/>
        </w:tblCellMar>
      </w:tblPr>
      <w:tblGrid>
        <w:gridCol w:w="2487"/>
        <w:gridCol w:w="2717"/>
        <w:gridCol w:w="259"/>
        <w:gridCol w:w="1906"/>
        <w:gridCol w:w="221"/>
        <w:gridCol w:w="1936"/>
        <w:gridCol w:w="757"/>
        <w:gridCol w:w="1400"/>
        <w:gridCol w:w="557"/>
        <w:gridCol w:w="2437"/>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 Октябрь</w:t>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27.10.14</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28.10.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29.10.1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30.10.14</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31.10.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Индивидуальные беседы об окружающем мире: что видел по дороге в детский сад, природные явления, сезонные и погодные изменения. Повторить правила поведения в группе «Что можно и чего нельзя делать». Беседы с детьми о том, что делали вчера; какие планы на сегодня; пожелания детей, чем хотели бы заняться. Уход за комнатными растениями. Поговорить о безопасности дома. Тема: «Источники опасности дома». Познакомить детей с предметами домашнего обихода, которые могут представлять для них опасность. Закреплять знания о безопасном поведении в быту. Словесная игра: «Опасно, безопасно». Самостоятельная игровая деятельность детей под присмотром взрослых.</w:t>
            </w:r>
          </w:p>
          <w:p>
            <w:pPr>
              <w:pStyle w:val="Normal"/>
              <w:rPr/>
            </w:pPr>
            <w:r>
              <w:rPr/>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 xml:space="preserve">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 </w:t>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 xml:space="preserve">Листопад, листопад, листья желтые летят. Под ногой шуршат, шуршат… Деятельность по развитию самостоятельности, ответственности (мытье рук, прием пищи, складывание игрушек на место и т.д.) </w:t>
            </w:r>
            <w:r>
              <w:rPr>
                <w:b/>
              </w:rPr>
              <w:t xml:space="preserve">Работа по формированию КГН. </w:t>
            </w:r>
            <w:r>
              <w:rPr/>
              <w:t xml:space="preserve"> Беседа о необходимости мытья рук, что нужно нам для умывания. Заучивание поговорки и упражнение по мотивам четверостишья  «Теплою водою, руки чисто мою. Кусочек мыла я возьму и ладошки им потру», «Ладошки друг о друга трудиться. Друг друга обнимают. Правой моем левую. Левой моем правую», «Ой лады, лады, лады, не боимся мы воды. Чисто умываемся, друг другу улыбаемся». Подготовка к завтраку</w:t>
            </w:r>
            <w:r>
              <w:rPr>
                <w:bCs/>
              </w:rPr>
              <w:t xml:space="preserve">(дежурство: дети помогают сервировать стол). </w:t>
            </w:r>
            <w:r>
              <w:rPr/>
              <w:t>Завтрак. (Напомнить о правилах поведения за столом, учить правильно держать ложку и пользоваться салфетками).</w:t>
            </w:r>
          </w:p>
        </w:tc>
      </w:tr>
      <w:tr>
        <w:trPr>
          <w:trHeight w:val="73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Пальчиковая гимнастика «Вышли пальчики гулять».</w:t>
            </w:r>
          </w:p>
          <w:p>
            <w:pPr>
              <w:pStyle w:val="Normal"/>
              <w:rPr/>
            </w:pPr>
            <w:r>
              <w:rPr/>
            </w:r>
          </w:p>
          <w:p>
            <w:pPr>
              <w:pStyle w:val="Normal"/>
              <w:rPr/>
            </w:pPr>
            <w:r>
              <w:rPr/>
            </w:r>
          </w:p>
          <w:p>
            <w:pPr>
              <w:pStyle w:val="Normal"/>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both"/>
              <w:rPr/>
            </w:pPr>
            <w:r>
              <w:rPr/>
              <w:t>«Кто живет в аквариуме?». Познакомить с обитателями аквариума. Рассмотреть изображения разных рыбок. Отметить их отличительные особенности и определить чем они схожи. Поговорить об условиях необходимых для жизни рыбок. Игра пальчиковая «Рыбки».</w:t>
            </w:r>
          </w:p>
          <w:p>
            <w:pPr>
              <w:pStyle w:val="Normal"/>
              <w:jc w:val="center"/>
              <w:rPr>
                <w:b/>
                <w:b/>
              </w:rPr>
            </w:pPr>
            <w:r>
              <w:rPr>
                <w:b/>
              </w:rPr>
              <w:t>Физкультура.</w:t>
            </w:r>
          </w:p>
          <w:p>
            <w:pPr>
              <w:pStyle w:val="Normal"/>
              <w:jc w:val="both"/>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рокатывание мяча по дорожке, подлезание под шнур (40 см) с мячом в руках, не касаясь руками пола. Ходьба по скамейке с перешагиванием через кубики. Прыжки на двух ногах с продвижением вперед. Подвижная игра: «Мы веселые ребята».</w:t>
            </w:r>
          </w:p>
          <w:p>
            <w:pPr>
              <w:pStyle w:val="Normal"/>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Лепка.</w:t>
            </w:r>
          </w:p>
          <w:p>
            <w:pPr>
              <w:pStyle w:val="Normal"/>
              <w:jc w:val="center"/>
              <w:rPr/>
            </w:pPr>
            <w:r>
              <w:rPr/>
              <w:t>Тема: «Угощение для кукол». Развивать образное представление. Формировать умение работать аккуратно. Воспитывать стремление делать что-то для других.</w:t>
            </w:r>
          </w:p>
          <w:p>
            <w:pPr>
              <w:pStyle w:val="Normal"/>
              <w:jc w:val="center"/>
              <w:rPr>
                <w:b/>
                <w:b/>
              </w:rPr>
            </w:pPr>
            <w:r>
              <w:rPr>
                <w:b/>
              </w:rPr>
              <w:t>Музыка.</w:t>
            </w:r>
          </w:p>
          <w:p>
            <w:pPr>
              <w:pStyle w:val="Normal"/>
              <w:jc w:val="both"/>
              <w:rPr/>
            </w:pPr>
            <w:r>
              <w:rPr/>
              <w:t>По плану муз.рук . (разучивание песен прозиму, танцы, подготовка к новому году). Танцевально-ритмические дви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Продолжать учить счету в пределах трех, соотнося число с элементом множества. Учить различать и называть геометрические фигуры (круг, квадрат, треугольник). Определять пространственное направление (вверху, внизу, впереди, позади, справа, слева).</w:t>
            </w:r>
          </w:p>
          <w:p>
            <w:pPr>
              <w:pStyle w:val="Normal"/>
              <w:jc w:val="center"/>
              <w:rPr>
                <w:b/>
                <w:b/>
              </w:rPr>
            </w:pPr>
            <w:r>
              <w:rPr>
                <w:b/>
              </w:rPr>
              <w:t>Физкультура.</w:t>
            </w:r>
          </w:p>
          <w:p>
            <w:pPr>
              <w:pStyle w:val="Normal"/>
              <w:jc w:val="center"/>
              <w:rPr>
                <w:b/>
                <w:b/>
              </w:rPr>
            </w:pPr>
            <w:r>
              <w:rPr/>
              <w:t>Ходьба и бег в колонне с изменением направления, ходьба с перешагиванием через предметы. Ходьба в рассыпную и построение в шеренгу по сигналу. Прокатывание мяча по дорожке, подлезание под шнур (40 см) с мячом в руках, не касаясь руками пола. Ходьба по скамейке с перешагиванием через кубики. Прыжки на двух ногах с продвижением вперед. Подвижная игра: «Мы веселые ребята».</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ммуникация Чтение худ. </w:t>
            </w:r>
          </w:p>
          <w:p>
            <w:pPr>
              <w:pStyle w:val="Normal"/>
              <w:jc w:val="center"/>
              <w:rPr>
                <w:b/>
                <w:b/>
              </w:rPr>
            </w:pPr>
            <w:r>
              <w:rPr>
                <w:b/>
              </w:rPr>
              <w:t>Литературы.</w:t>
            </w:r>
          </w:p>
          <w:p>
            <w:pPr>
              <w:pStyle w:val="Normal"/>
              <w:jc w:val="both"/>
              <w:rPr/>
            </w:pPr>
            <w:r>
              <w:rPr/>
              <w:t>С.Маршак «Вот какой рассеянный». Учить понимать образное содержание. Развивать воображение.</w:t>
            </w:r>
          </w:p>
          <w:p>
            <w:pPr>
              <w:pStyle w:val="Normal"/>
              <w:jc w:val="center"/>
              <w:rPr>
                <w:b/>
                <w:b/>
              </w:rPr>
            </w:pPr>
            <w:r>
              <w:rPr>
                <w:b/>
              </w:rPr>
              <w:t>Музыка.</w:t>
            </w:r>
          </w:p>
          <w:p>
            <w:pPr>
              <w:pStyle w:val="Normal"/>
              <w:jc w:val="center"/>
              <w:rPr/>
            </w:pPr>
            <w:r>
              <w:rPr/>
              <w:t>По плану муз.рук . (разучивание песен про зиму, танцы, подготовка к новому году). Танцевально-ритмические движения.</w:t>
            </w:r>
          </w:p>
          <w:p>
            <w:pPr>
              <w:pStyle w:val="Normal"/>
              <w:jc w:val="both"/>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Рисование.</w:t>
            </w:r>
          </w:p>
          <w:p>
            <w:pPr>
              <w:pStyle w:val="Normal"/>
              <w:jc w:val="both"/>
              <w:rPr/>
            </w:pPr>
            <w:r>
              <w:rPr/>
              <w:t xml:space="preserve">Тема: «Красивые цветы». Учить передавать в рисунке части растения. Закреплять умение рисовать красками и кистью. Развивать эстетическое восприятие. </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center"/>
              <w:rPr/>
            </w:pPr>
            <w:r>
              <w:rPr/>
              <w:t>Упражнение с мячом: отбивание после удара о землю двумя руками, одной рукой. Упражнение в лазание по гимнастической лесенке. Упражнение в ходьбе приставным шагом: вперед, назад, в сторону. Подвижная игра: «Бегите ко мне», «По ровненькой дорожке», «Зайцы и волк».</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Двигательная, игровая активность. Самостоятельная игра детей в игрушки (учить договариваться о правилах игры, делиться игрушками, играть дружно). Настольно-печатные игры (развивать внимание детей, логическое мышление). Чтение по желания детей. Сюжетно-ролевая  игра «Семья» учить договариваться, кто кем будет, оговаривать правила игры. Уборка игрушек на место «Какая игрушка, где живет».</w:t>
            </w:r>
          </w:p>
          <w:p>
            <w:pPr>
              <w:pStyle w:val="Normal"/>
              <w:rPr/>
            </w:pPr>
            <w:r>
              <w:rPr/>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Учить детей складывать вещи в шкаф аккуратно.  Проговорить правила поведения в раздевалке. Поощрять самостоятельность.</w:t>
            </w:r>
          </w:p>
        </w:tc>
      </w:tr>
      <w:tr>
        <w:trPr>
          <w:trHeight w:val="131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xml:space="preserve">- познавательно-исследовательская деятельность: </w:t>
            </w:r>
            <w:r>
              <w:rPr/>
              <w:t>наблюдение за растениями осенью (уточнить, что растения живые – они растут и изменяются), наблюдение за насекомыми (прячутся с наступление холодов), за одеждой людей (что изменилось с наступлением холодов), за трудом взрослых.</w:t>
            </w:r>
          </w:p>
          <w:p>
            <w:pPr>
              <w:pStyle w:val="Normal"/>
              <w:rPr/>
            </w:pPr>
            <w:r>
              <w:rPr>
                <w:b/>
              </w:rPr>
              <w:t xml:space="preserve">- трудовая деятельность: </w:t>
            </w:r>
            <w:r>
              <w:rPr/>
              <w:t>помощь воспитателю в уборке участка и веранды.</w:t>
            </w:r>
          </w:p>
          <w:p>
            <w:pPr>
              <w:pStyle w:val="Normal"/>
              <w:rPr/>
            </w:pPr>
            <w:r>
              <w:rPr>
                <w:b/>
              </w:rPr>
              <w:t xml:space="preserve">- подвижные игры: </w:t>
            </w:r>
            <w:r>
              <w:rPr/>
              <w:t>«Лисички и курочки», «Мячик к верху», «Улиточка», «Что мы видели не скажем, а что делали покажем».</w:t>
            </w:r>
          </w:p>
          <w:p>
            <w:pPr>
              <w:pStyle w:val="Normal"/>
              <w:rPr/>
            </w:pPr>
            <w:r>
              <w:rPr>
                <w:b/>
              </w:rPr>
              <w:t xml:space="preserve">- речевые игры: </w:t>
            </w:r>
            <w:r>
              <w:rPr/>
              <w:t>приметы осени, отгадывание загадок, чтение стихов про осень, «Что сажают в огороде», «Будь внимательным», «Кому что нужно».</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 Строительные игры со снегом и песком.</w:t>
            </w:r>
          </w:p>
          <w:p>
            <w:pPr>
              <w:pStyle w:val="Normal"/>
              <w:rPr/>
            </w:pPr>
            <w:r>
              <w:rPr/>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ение с прогулки </w:t>
            </w:r>
            <w:r>
              <w:rPr>
                <w:rFonts w:eastAsia="Arial Unicode MS"/>
                <w:bCs/>
                <w:color w:val="000000"/>
              </w:rPr>
              <w:t>(</w:t>
            </w:r>
            <w:r>
              <w:rPr>
                <w:bCs/>
              </w:rPr>
              <w:t>самообслуживание, взаимопомощь)</w:t>
            </w:r>
            <w:r>
              <w:rPr/>
              <w:t>. Гигиенические процедуры (проговорить правила мытья рук).  Напомнить  о необходимости умывания после прогулки.</w:t>
            </w:r>
            <w:r>
              <w:rPr>
                <w:rFonts w:eastAsia="Arial Unicode MS" w:cs="Arial Unicode MS" w:ascii="Calibri" w:hAnsi="Calibri"/>
                <w:b/>
                <w:bCs/>
                <w:color w:val="000000"/>
              </w:rPr>
              <w:t xml:space="preserve">Чтение художественной литературы. </w:t>
            </w:r>
            <w:r>
              <w:rPr>
                <w:rFonts w:eastAsia="Arial Unicode MS" w:cs="Arial Unicode MS" w:ascii="Calibri" w:hAnsi="Calibri"/>
                <w:bCs/>
                <w:color w:val="000000"/>
              </w:rPr>
              <w:t xml:space="preserve">В.Вересаев «Братишка» (чтение). Учить понимать эмоционально-образное содержание текста. </w:t>
            </w:r>
          </w:p>
          <w:p>
            <w:pPr>
              <w:pStyle w:val="Normal"/>
              <w:jc w:val="both"/>
              <w:rPr>
                <w:bCs/>
              </w:rPr>
            </w:pPr>
            <w:r>
              <w:rPr>
                <w:bCs/>
              </w:rPr>
              <w:t>Подготовка к обеду (дежурство).</w:t>
            </w:r>
          </w:p>
          <w:p>
            <w:pPr>
              <w:pStyle w:val="Normal"/>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на развитие мышц рук: моем шею, моем уши, вытираем их посуше. Чистота всего дороже ми и зубы чистим тоже. Порошком, порошком, порошком. Раз, два, три – зубы щеткой чище три.  Гигиенические, закаливающие процедуры (умывание холодной водой). Профилактика плоскостопия (ходьба на носочках и пяточках,  перекатывание с носка на пятку. Точечный само-массаж. Приучать детей к приведению в порядок своего внешнего вида после сна.</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ение сказки «Коза дереза». Обсуждение прочитанного. Краткий пересказ. Обыгрывание сюжета сказки. Самостоятельная игровая деятельность детей: настольно-печатные игры, строительные игры с конструктором. Самостоятельная художественная деятельность. Сюжетно-ролевые игры по желанию детей.</w:t>
            </w:r>
          </w:p>
          <w:p>
            <w:pPr>
              <w:pStyle w:val="Normal"/>
              <w:rPr/>
            </w:pPr>
            <w:r>
              <w:rPr/>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 xml:space="preserve">самообслуживание). </w:t>
            </w: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p>
            <w:pPr>
              <w:pStyle w:val="Normal"/>
              <w:rPr/>
            </w:pPr>
            <w:r>
              <w:rPr/>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Прогулка.  Наблюдение: </w:t>
            </w:r>
            <w:r>
              <w:rPr/>
              <w:t xml:space="preserve">«Изменение погоды вечером», «Как мы одеты и почему», «Наблюдение за воробьями». </w:t>
            </w:r>
            <w:r>
              <w:rPr>
                <w:b/>
              </w:rPr>
              <w:t>Подвижные игры:</w:t>
            </w:r>
            <w:r>
              <w:rPr/>
              <w:t xml:space="preserve">«Кто дальше бросит», «Пробеги тихо», «Найди себе пару», «Лиса в курятнике», «Охотник и зайцы». </w:t>
            </w:r>
            <w:r>
              <w:rPr>
                <w:b/>
              </w:rPr>
              <w:t>Речевая игра</w:t>
            </w:r>
            <w:r>
              <w:rPr/>
              <w:t xml:space="preserve">, </w:t>
            </w:r>
            <w:r>
              <w:rPr>
                <w:b/>
              </w:rPr>
              <w:t>разучивание стихов и песен, потешек: «</w:t>
            </w:r>
            <w:r>
              <w:rPr/>
              <w:t>Упражнение для языка Барабанщик», «Игра непослушный язычок», «Назови слова на букву…».</w:t>
            </w:r>
            <w:r>
              <w:rPr>
                <w:b/>
              </w:rPr>
              <w:t xml:space="preserve"> Конструирование из песка и снега</w:t>
            </w:r>
            <w:r>
              <w:rPr/>
              <w:t xml:space="preserve"> по замыслу детей. </w:t>
            </w:r>
            <w:r>
              <w:rPr>
                <w:b/>
              </w:rPr>
              <w:t>Свободная деятельность под присмотром воспитателя.</w:t>
            </w:r>
          </w:p>
          <w:p>
            <w:pPr>
              <w:pStyle w:val="Normal"/>
              <w:rPr>
                <w:b/>
                <w:b/>
              </w:rPr>
            </w:pPr>
            <w:r>
              <w:rPr>
                <w:b/>
              </w:rPr>
            </w:r>
          </w:p>
        </w:tc>
      </w:tr>
    </w:tbl>
    <w:p>
      <w:pPr>
        <w:pStyle w:val="Normal"/>
        <w:rPr/>
      </w:pPr>
      <w:r>
        <w:rPr/>
      </w:r>
    </w:p>
    <w:p>
      <w:pPr>
        <w:pStyle w:val="Normal"/>
        <w:rPr/>
      </w:pPr>
      <w:r>
        <w:rPr/>
      </w:r>
    </w:p>
    <w:tbl>
      <w:tblPr>
        <w:tblW w:w="14677" w:type="dxa"/>
        <w:jc w:val="left"/>
        <w:tblInd w:w="-365" w:type="dxa"/>
        <w:tblLayout w:type="fixed"/>
        <w:tblCellMar>
          <w:top w:w="0" w:type="dxa"/>
          <w:left w:w="108" w:type="dxa"/>
          <w:bottom w:w="0" w:type="dxa"/>
          <w:right w:w="108" w:type="dxa"/>
        </w:tblCellMar>
      </w:tblPr>
      <w:tblGrid>
        <w:gridCol w:w="2487"/>
        <w:gridCol w:w="2717"/>
        <w:gridCol w:w="118"/>
        <w:gridCol w:w="1984"/>
        <w:gridCol w:w="63"/>
        <w:gridCol w:w="2157"/>
        <w:gridCol w:w="899"/>
        <w:gridCol w:w="1258"/>
        <w:gridCol w:w="726"/>
        <w:gridCol w:w="2268"/>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w:t>
            </w:r>
          </w:p>
          <w:p>
            <w:pPr>
              <w:pStyle w:val="Normal"/>
              <w:jc w:val="center"/>
              <w:rPr>
                <w:b/>
                <w:b/>
              </w:rPr>
            </w:pPr>
            <w:r>
              <w:rPr>
                <w:b/>
              </w:rPr>
              <w:t xml:space="preserve">Дни недели </w:t>
            </w:r>
          </w:p>
          <w:p>
            <w:pPr>
              <w:pStyle w:val="Normal"/>
              <w:jc w:val="center"/>
              <w:rPr>
                <w:b/>
                <w:b/>
              </w:rPr>
            </w:pPr>
            <w:r>
              <w:rPr>
                <w:b/>
              </w:rPr>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3.11.14</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4.1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5.10.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6.10.14</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7.10.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Индивидуальные беседы об окружающем мире: что видел по дороге в детский сад, природные явления, сезонные и погодные изменения. Повторить правила поведения в группе «Что можно и чего нельзя делать». Беседы с детьми о том, что делали вчера; какие планы на сегодня; пожелания детей, чем хотели бы заняться. Уход за комнатными растениями. Поговорить с детьми о безопасности на дороге Тема: «Три цвета светофора». Дидактическая игра «Пешеходы и транспорт». Закреплять знания о значении светофора и всех его цветов. Поговорить о безопасности на дороге в зимний период. Игры-имитации «Мы в автобусе», «Мы на дороге», «Мы водители и пешеходы». </w:t>
            </w:r>
          </w:p>
          <w:p>
            <w:pPr>
              <w:pStyle w:val="Normal"/>
              <w:rPr/>
            </w:pPr>
            <w:r>
              <w:rPr/>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 xml:space="preserve">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 </w:t>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 xml:space="preserve">Скороговорки: «У маленького Сани сани едут сами», «Везет Сеня с Саней Соню на санках». Деятельность по развитию самостоятельности, ответственности (мытье рук, прием пищи, складывание игрушек на место и т.д.) </w:t>
            </w:r>
            <w:r>
              <w:rPr>
                <w:b/>
              </w:rPr>
              <w:t>Работа по формированию КГН.</w:t>
            </w:r>
            <w:r>
              <w:rPr/>
              <w:t xml:space="preserve">  Беседа о необходимости мытья рук, что нужно нам для умывания. Беседа «За чем мыть руки перед едой», игровая ситуация «Расскажите кукле Кате, как правильно умываться», беседа «Для чего нужен носовой платок», игра «Раз, два, три платочек покажи».  Подготовка к завтраку</w:t>
            </w:r>
            <w:r>
              <w:rPr>
                <w:bCs/>
              </w:rPr>
              <w:t xml:space="preserve">(дежурство: дети помогают сервировать стол). </w:t>
            </w:r>
            <w:r>
              <w:rPr/>
              <w:t>Завтрак. (Напомнить о правилах поведения за столом, учить правильно держать ложку и пользоваться салфетками).</w:t>
            </w:r>
          </w:p>
        </w:tc>
      </w:tr>
      <w:tr>
        <w:trPr>
          <w:trHeight w:val="7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Беседа о зимующих птицах «Зачем делать кормушки и подкармливать зимующих птиц». Пальчиковая гимнастика «Замок».</w:t>
            </w:r>
          </w:p>
        </w:tc>
      </w:tr>
      <w:tr>
        <w:trPr>
          <w:trHeight w:val="7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both"/>
              <w:rPr/>
            </w:pPr>
            <w:r>
              <w:rPr/>
              <w:t xml:space="preserve">Тема: «Труд взрослых». Закреплять представления о работе шофера. Функции и назначение светофора. Уточнить знания детей о правилах дорожного движения. </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 Прыжки на двух ногах через препятствие. Перебрасывание мячей двумя руками снизу, друг другу двумя руками из-за головы. Подвижные игры: «Самолеты», «Быстрее к своему флажку».</w:t>
            </w:r>
          </w:p>
          <w:p>
            <w:pPr>
              <w:pStyle w:val="Normal"/>
              <w:jc w:val="center"/>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Аппликация.</w:t>
            </w:r>
          </w:p>
          <w:p>
            <w:pPr>
              <w:pStyle w:val="Normal"/>
              <w:jc w:val="center"/>
              <w:rPr/>
            </w:pPr>
            <w:r>
              <w:rPr/>
              <w:t>Тема: «Большой дом». Закреплять умение резать полоску бумаги по прямой, срезать углы, составлять изображение из частей. Создавать образ большого дома. Развивать чувство пропорции и ритма.</w:t>
            </w:r>
          </w:p>
          <w:p>
            <w:pPr>
              <w:pStyle w:val="Normal"/>
              <w:jc w:val="center"/>
              <w:rPr>
                <w:b/>
                <w:b/>
              </w:rPr>
            </w:pPr>
            <w:r>
              <w:rPr>
                <w:b/>
              </w:rPr>
              <w:t>Музыка.</w:t>
            </w:r>
          </w:p>
          <w:p>
            <w:pPr>
              <w:pStyle w:val="Normal"/>
              <w:jc w:val="both"/>
              <w:rPr/>
            </w:pPr>
            <w:r>
              <w:rPr/>
              <w:t>По плану муз.рук . (разучивание песен про зиму, танцы, подготовка к новому году).</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Закреплять умение счета в пределах 3, познакомить с порядковым значением числа. Учить находить одинаковые по длине, ширине и высоте предметы разными способами. Познакомить с прямоугольником.</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 Прыжки на двух ногах через препятствие. Перебрасывание мячей двумя руками снизу, друг другу двумя руками из-за головы. Подвижные игры: «Самолеты», «Быстрее к своему флажку».</w:t>
            </w:r>
          </w:p>
          <w:p>
            <w:pPr>
              <w:pStyle w:val="Normal"/>
              <w:jc w:val="center"/>
              <w:rPr/>
            </w:pPr>
            <w:r>
              <w:rPr/>
            </w:r>
          </w:p>
          <w:p>
            <w:pPr>
              <w:pStyle w:val="Normal"/>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ммуникация. Чтение худ. </w:t>
            </w:r>
          </w:p>
          <w:p>
            <w:pPr>
              <w:pStyle w:val="Normal"/>
              <w:jc w:val="center"/>
              <w:rPr>
                <w:b/>
                <w:b/>
              </w:rPr>
            </w:pPr>
            <w:r>
              <w:rPr>
                <w:b/>
              </w:rPr>
              <w:t>Литературы.</w:t>
            </w:r>
          </w:p>
          <w:p>
            <w:pPr>
              <w:pStyle w:val="Normal"/>
              <w:jc w:val="both"/>
              <w:rPr/>
            </w:pPr>
            <w:r>
              <w:rPr/>
              <w:t>Рассказывание на тему из личного опыта. Дидактическая игра «Устроим кукле комнату». Учить правильно называть предметы мебели, рассказывать об их назначении. Углубить понятие «мебель».</w:t>
            </w:r>
          </w:p>
          <w:p>
            <w:pPr>
              <w:pStyle w:val="Normal"/>
              <w:jc w:val="center"/>
              <w:rPr>
                <w:b/>
                <w:b/>
              </w:rPr>
            </w:pPr>
            <w:r>
              <w:rPr>
                <w:b/>
              </w:rPr>
              <w:t>Музыка.</w:t>
            </w:r>
          </w:p>
          <w:p>
            <w:pPr>
              <w:pStyle w:val="Normal"/>
              <w:jc w:val="both"/>
              <w:rPr/>
            </w:pPr>
            <w:r>
              <w:rPr/>
              <w:t>По плану муз.рук . (разучивание песен про зиму, танцы, подготовка к новому году).</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Рисование.</w:t>
            </w:r>
          </w:p>
          <w:p>
            <w:pPr>
              <w:pStyle w:val="Normal"/>
              <w:jc w:val="both"/>
              <w:rPr/>
            </w:pPr>
            <w:r>
              <w:rPr/>
              <w:t>Тема: «Рисование по замыслу». Учить детей самостоятельно выбирать тему рисунка, доводить задуманное до конца, правильно держать карандаш.</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both"/>
              <w:rPr/>
            </w:pPr>
            <w:r>
              <w:rPr/>
              <w:t xml:space="preserve">Подвижная игра с бегом «Птички и кошка», «Зайцы и волк», «Кто добежит быстрее». Упражнение с мячом: Бросание и ловля вверх  (3-4 раза), бросание о землю и ловля, бросание друг другу и ловля. Упражнение в беге в медленном темпе. Игровое упражнение слушай сигнал».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нятия с отстающими детьми. Двигательная, игровая активность. Самостоятельная игра детей в игрушки (учить договариваться о правилах игры, делиться игрушками, играть дружно). Настольно-печатные игры (развивать внимание детей, логическое мышление). Чтение по желания детей. Сюжетно-ролевые  игры по желанию детей, учить договариваться, кто кем будет, оговаривать правила игры. Уборка игрушек на место «Какая игрушка, где живет».</w:t>
            </w:r>
          </w:p>
          <w:p>
            <w:pPr>
              <w:pStyle w:val="Normal"/>
              <w:rPr/>
            </w:pPr>
            <w:r>
              <w:rPr/>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Учить детей складывать вещи в шкаф аккуратно.  Проговорить правила поведения в раздевалке. Поощрять самостоятельность.</w:t>
            </w:r>
          </w:p>
        </w:tc>
      </w:tr>
      <w:tr>
        <w:trPr>
          <w:trHeight w:val="131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xml:space="preserve">- познавательно-исследовательская деятельность: </w:t>
            </w:r>
            <w:r>
              <w:rPr/>
              <w:t xml:space="preserve">Наблюдение за долготой дня. Развивать умение устанавливать связь между продолжительностью дня и ночи и освещением. Закреплять название времени суток. Закреплять приметы поздней осени. Продолжать следить за явлениями неживой природы: «Дождь, туман». Наблюдение за изменением почвы в холодную погоду, познакомить со словом изморозь. Учить определять погоду по приметам. </w:t>
            </w:r>
          </w:p>
          <w:p>
            <w:pPr>
              <w:pStyle w:val="Normal"/>
              <w:rPr/>
            </w:pPr>
            <w:r>
              <w:rPr>
                <w:b/>
              </w:rPr>
              <w:t xml:space="preserve">- трудовая деятельность: </w:t>
            </w:r>
            <w:r>
              <w:rPr/>
              <w:t>уборка участка, подметание веранды.</w:t>
            </w:r>
          </w:p>
          <w:p>
            <w:pPr>
              <w:pStyle w:val="Normal"/>
              <w:rPr/>
            </w:pPr>
            <w:r>
              <w:rPr>
                <w:b/>
              </w:rPr>
              <w:t xml:space="preserve">- подвижные игры: </w:t>
            </w:r>
            <w:r>
              <w:rPr/>
              <w:t>«Солнечные зайчики», «Пузырь», «У медведя во бору», «Найди себе пару», «Кот на крыше», «Жмурки с колокольчиком».</w:t>
            </w:r>
          </w:p>
          <w:p>
            <w:pPr>
              <w:pStyle w:val="Normal"/>
              <w:rPr/>
            </w:pPr>
            <w:r>
              <w:rPr>
                <w:b/>
              </w:rPr>
              <w:t>- речевые игры: «</w:t>
            </w:r>
            <w:r>
              <w:rPr/>
              <w:t>Когда это бывает?», «Правда или лож», «Отгадай, что за растение», проговаривание примет осени, загадки про осенние явления природы.</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 Строительные игры со снегом и песком.</w:t>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Unicode MS" w:cs="Arial Unicode MS"/>
                <w:bCs/>
                <w:color w:val="000000"/>
              </w:rPr>
            </w:pPr>
            <w:r>
              <w:rPr/>
              <w:t xml:space="preserve">Возвращение с прогулки </w:t>
            </w:r>
            <w:r>
              <w:rPr>
                <w:rFonts w:eastAsia="Arial Unicode MS"/>
                <w:bCs/>
                <w:color w:val="000000"/>
              </w:rPr>
              <w:t>(</w:t>
            </w:r>
            <w:r>
              <w:rPr>
                <w:bCs/>
              </w:rPr>
              <w:t>самообслуживание, взаимопомощь)</w:t>
            </w:r>
            <w:r>
              <w:rPr/>
              <w:t>. Гигиенические процедуры (проговорить правила мытья рук).  Напомнить  о необходимости умывания после прогулки.</w:t>
            </w:r>
            <w:r>
              <w:rPr>
                <w:rFonts w:eastAsia="Arial Unicode MS" w:cs="Arial Unicode MS" w:ascii="Calibri" w:hAnsi="Calibri"/>
                <w:b/>
                <w:bCs/>
                <w:color w:val="000000"/>
              </w:rPr>
              <w:t xml:space="preserve">Чтение художественной литературы. </w:t>
            </w:r>
          </w:p>
          <w:p>
            <w:pPr>
              <w:pStyle w:val="Normal"/>
              <w:jc w:val="both"/>
              <w:rPr>
                <w:rFonts w:ascii="Calibri" w:hAnsi="Calibri" w:eastAsia="Arial Unicode MS" w:cs="Arial Unicode MS"/>
                <w:bCs/>
                <w:color w:val="000000"/>
              </w:rPr>
            </w:pPr>
            <w:r>
              <w:rPr>
                <w:rFonts w:eastAsia="Arial Unicode MS" w:cs="Arial Unicode MS" w:ascii="Calibri" w:hAnsi="Calibri"/>
                <w:bCs/>
                <w:color w:val="000000"/>
              </w:rPr>
              <w:t>В.Бианки «Первая охота». Учить понимать содержание рассказа. Воспитывать любовь к миру природы.</w:t>
            </w:r>
          </w:p>
          <w:p>
            <w:pPr>
              <w:pStyle w:val="Normal"/>
              <w:jc w:val="both"/>
              <w:rPr>
                <w:bCs/>
              </w:rPr>
            </w:pPr>
            <w:r>
              <w:rPr>
                <w:bCs/>
              </w:rPr>
              <w:t>Подготовка к обеду (дежурство).</w:t>
            </w:r>
          </w:p>
          <w:p>
            <w:pPr>
              <w:pStyle w:val="Normal"/>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на развитие мышц пресса: «Снова мы на спинку ляжем, будем загорать на пляже. Станем медленно вставать. Чтоб дельфинов нам поймать. Дыхательные упражнения: «Лыжник» имитация ходьбы на лыжах, вдох через нос с произнесением звука «М-м-м», «Гуси летят», ходьба по кругу, поднимая руки вдох, опуская выдох произнести «Гу-у-у».  Гигиенические, закаливающие процедуры: умывание после сна прохладной водой. Причесывание. Самостоятельное одевание и приведение одежды в порядок.</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вил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Чтение сказки К.И.Чуковского «Телефон». Обсуждение прочитанного. Заучивание фрагментов сказки.  Краткий пересказ. Обыгрывание сюжета сказки. Игры на музыкальных инструментах «Что как звучит». Самостоятельная игровая деятельность детей: настольно-печатные игры, строительные игры с конструктором. Самостоятельная художественная деятельность. Сюжетно-ролевые игры по желанию детей.</w:t>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 xml:space="preserve">самообслуживание). </w:t>
            </w: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улка.  Наблюдение: </w:t>
            </w:r>
            <w:r>
              <w:rPr/>
              <w:t xml:space="preserve">«Зимующие птицы», «Как мы одеты и почему», «За погодными явлениями». </w:t>
            </w:r>
            <w:r>
              <w:rPr>
                <w:b/>
              </w:rPr>
              <w:t>Подвижные игры:</w:t>
            </w:r>
            <w:r>
              <w:rPr/>
              <w:t xml:space="preserve">«Кто дальше бросит», «Самолеты», «Найди себе пару», «Лиса и зайки», «Охотник и зайцы». </w:t>
            </w:r>
            <w:r>
              <w:rPr>
                <w:b/>
              </w:rPr>
              <w:t>Речевая игра</w:t>
            </w:r>
            <w:r>
              <w:rPr/>
              <w:t xml:space="preserve">, </w:t>
            </w:r>
            <w:r>
              <w:rPr>
                <w:b/>
              </w:rPr>
              <w:t>разучивание стихов и песен, потешек:</w:t>
            </w:r>
            <w:r>
              <w:rPr/>
              <w:t>А.Майкова</w:t>
            </w:r>
            <w:r>
              <w:rPr>
                <w:b/>
              </w:rPr>
              <w:t xml:space="preserve"> «</w:t>
            </w:r>
            <w:r>
              <w:rPr/>
              <w:t>Осенние листья по ветру кружат», «Игра непослушный язычок», «Назови слова на букву…», «Как какая птица кричит».</w:t>
            </w:r>
            <w:r>
              <w:rPr>
                <w:b/>
              </w:rPr>
              <w:t xml:space="preserve"> Конструирование из песка и снега</w:t>
            </w:r>
            <w:r>
              <w:rPr/>
              <w:t xml:space="preserve"> по замыслу детей. </w:t>
            </w:r>
            <w:r>
              <w:rPr>
                <w:b/>
              </w:rPr>
              <w:t>Свободная деятельность под присмотром воспитателя.</w:t>
            </w:r>
          </w:p>
        </w:tc>
      </w:tr>
    </w:tbl>
    <w:p>
      <w:pPr>
        <w:pStyle w:val="Normal"/>
        <w:rPr/>
      </w:pPr>
      <w:r>
        <w:rPr/>
      </w:r>
    </w:p>
    <w:p>
      <w:pPr>
        <w:pStyle w:val="Normal"/>
        <w:rPr/>
      </w:pPr>
      <w:r>
        <w:rPr/>
      </w:r>
    </w:p>
    <w:tbl>
      <w:tblPr>
        <w:tblW w:w="14760" w:type="dxa"/>
        <w:jc w:val="left"/>
        <w:tblInd w:w="-365" w:type="dxa"/>
        <w:tblLayout w:type="fixed"/>
        <w:tblCellMar>
          <w:top w:w="0" w:type="dxa"/>
          <w:left w:w="108" w:type="dxa"/>
          <w:bottom w:w="0" w:type="dxa"/>
          <w:right w:w="108" w:type="dxa"/>
        </w:tblCellMar>
      </w:tblPr>
      <w:tblGrid>
        <w:gridCol w:w="2487"/>
        <w:gridCol w:w="2717"/>
        <w:gridCol w:w="543"/>
        <w:gridCol w:w="1559"/>
        <w:gridCol w:w="63"/>
        <w:gridCol w:w="2157"/>
        <w:gridCol w:w="734"/>
        <w:gridCol w:w="1423"/>
        <w:gridCol w:w="197"/>
        <w:gridCol w:w="2880"/>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p>
            <w:pPr>
              <w:pStyle w:val="Normal"/>
              <w:jc w:val="center"/>
              <w:rPr>
                <w:b/>
                <w:b/>
              </w:rPr>
            </w:pPr>
            <w:r>
              <w:rPr>
                <w:b/>
              </w:rPr>
              <w:t xml:space="preserve"> </w:t>
            </w:r>
            <w:r>
              <w:rPr>
                <w:b/>
              </w:rPr>
              <w:t xml:space="preserve">Дни недели </w:t>
            </w:r>
          </w:p>
          <w:p>
            <w:pPr>
              <w:pStyle w:val="Normal"/>
              <w:jc w:val="center"/>
              <w:rPr>
                <w:b/>
                <w:b/>
              </w:rPr>
            </w:pPr>
            <w:r>
              <w:rPr>
                <w:b/>
              </w:rPr>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10.11.14</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11.11.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12.11.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13.11.14</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14.11.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Индивидуальные беседы об окружающем мире: что видел по дороге в детский сад, природные явления, сезонные и погодные изменения. Повторить правила поведения в группе «Что можно и чего нельзя делать». Беседы с детьми о том, что делали вчера; какие планы на сегодня; пожелания детей, чем хотели бы заняться. Уход за комнатными растениями. Поговорить с детьми о их родном городе. Как называется. Об особенностях передвижения по городу на разном транспорте. Сюжетно-ролевые игры «Мы в автобусе», «Мы в метро», «Мы в трамвае». Учить правилам поведения на улице и в общественном транспорте.</w:t>
            </w:r>
          </w:p>
          <w:p>
            <w:pPr>
              <w:pStyle w:val="Normal"/>
              <w:rPr/>
            </w:pPr>
            <w:r>
              <w:rPr/>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 xml:space="preserve">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 </w:t>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 xml:space="preserve">Скороговорка: «Яшка в фуражке едет на черепашке», «У елки иголки колки. Иголка-иголка, ты остра и колка». Деятельность по развитию самостоятельности, ответственности (мытье рук, прием пищи, складывание игрушек на место и т.д.) </w:t>
            </w:r>
            <w:r>
              <w:rPr>
                <w:b/>
              </w:rPr>
              <w:t>Работа по формированию КГН</w:t>
            </w:r>
            <w:r>
              <w:rPr/>
              <w:t>.  Беседа о необходимости мытья рук, что нужно нам для умывания. Уборка игрушек на место. Игра «Назови предметы гигиены». Беседа «Почему могут заболеть зубы», «Что мы делаем утром после сна». Заучивание поговорки и упражнение по мотивам четверостишья  «Теплою водою, руки чисто мою. Кусочек мыла я возьму и ладошки им потру», «Ладошки друг о друга трудиться. Друг друга обнимают. Правой моем левую. Левой моем правую», «Ой лады, лады, лады, не боимся мы воды. Чисто умываемся, друг другу улыбаемся». Подготовка к завтраку</w:t>
            </w:r>
            <w:r>
              <w:rPr>
                <w:bCs/>
              </w:rPr>
              <w:t xml:space="preserve">(дежурство: дети помогают сервировать стол). </w:t>
            </w:r>
            <w:r>
              <w:rPr/>
              <w:t>Завтрак. (Напомнить о правилах поведения за столом, учить правильно держать ложку и пользоваться салфетками).</w:t>
            </w:r>
          </w:p>
        </w:tc>
      </w:tr>
      <w:tr>
        <w:trPr>
          <w:trHeight w:val="72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Пальчиковая гимнастика «Две сороконожки».</w:t>
            </w:r>
          </w:p>
          <w:p>
            <w:pPr>
              <w:pStyle w:val="Normal"/>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center"/>
              <w:rPr>
                <w:b/>
                <w:b/>
              </w:rPr>
            </w:pPr>
            <w:r>
              <w:rPr>
                <w:b/>
              </w:rPr>
              <w:t>(конструирование).</w:t>
            </w:r>
          </w:p>
          <w:p>
            <w:pPr>
              <w:pStyle w:val="Normal"/>
              <w:jc w:val="both"/>
              <w:rPr/>
            </w:pPr>
            <w:r>
              <w:rPr/>
              <w:t>Тема: « Домики, сарайчики». Упражнять детей в огораживании небольших пространств кирпичиками и пластинками, установленными вертикально и горизонтально, в умении делать перекрытия, в различении и назывании цветов.</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 Ходьба по гимнастической скамейке, перешагивая через кубики. Ползанье по гимнастической скамейке на животе, подтягиваясь руками. Ходьба по гимнастической скамейке с поворотом по середине. Прыжки на двух ногах с продвижением вперед. Подвижная игра «Цветные автомоб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Лепка.</w:t>
            </w:r>
          </w:p>
          <w:p>
            <w:pPr>
              <w:pStyle w:val="Normal"/>
              <w:jc w:val="center"/>
              <w:rPr/>
            </w:pPr>
            <w:r>
              <w:rPr/>
              <w:t>Тема: «Сливы и лимоны». Продолжать учить детей лепить предметы овальной формы, разных по величине и цвету. Развивать воображение</w:t>
            </w:r>
          </w:p>
          <w:p>
            <w:pPr>
              <w:pStyle w:val="Normal"/>
              <w:jc w:val="center"/>
              <w:rPr>
                <w:b/>
                <w:b/>
              </w:rPr>
            </w:pPr>
            <w:r>
              <w:rPr>
                <w:b/>
              </w:rPr>
              <w:t>Музыка.</w:t>
            </w:r>
          </w:p>
          <w:p>
            <w:pPr>
              <w:pStyle w:val="Normal"/>
              <w:jc w:val="both"/>
              <w:rPr/>
            </w:pPr>
            <w:r>
              <w:rPr/>
              <w:t>По плану муз.рук</w:t>
            </w:r>
          </w:p>
          <w:p>
            <w:pPr>
              <w:pStyle w:val="Normal"/>
              <w:jc w:val="both"/>
              <w:rPr/>
            </w:pPr>
            <w:r>
              <w:rPr/>
              <w:t>(разучивание песен про зиму, танцы, подготовка к новому году).</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Познакомить с образованием числа 4 на основе сравнения двух групп предметов, счет в пределах 4. Знакомство с прямоугольником и сравнение его с квадратом. Учить составлять целое изображение из частей.</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 Ходьба по гимнастической скамейке, перешагивая через кубики. Ползанье по гимнастической скамейке на животе, подтягиваясь руками. Ходьба по гимнастической скамейке с поворотом по середине. Прыжки на двух ногах с продвижением вперед. Подвижная игра «Цветные автомобили».</w:t>
            </w:r>
          </w:p>
          <w:p>
            <w:pPr>
              <w:pStyle w:val="Normal"/>
              <w:jc w:val="center"/>
              <w:rPr/>
            </w:pPr>
            <w:r>
              <w:rPr/>
            </w:r>
          </w:p>
          <w:p>
            <w:pPr>
              <w:pStyle w:val="Normal"/>
              <w:jc w:val="both"/>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ммуникация. </w:t>
            </w:r>
          </w:p>
          <w:p>
            <w:pPr>
              <w:pStyle w:val="Normal"/>
              <w:jc w:val="center"/>
              <w:rPr>
                <w:b/>
                <w:b/>
              </w:rPr>
            </w:pPr>
            <w:r>
              <w:rPr>
                <w:b/>
              </w:rPr>
              <w:t>Чтение худ. Литературы.</w:t>
            </w:r>
          </w:p>
          <w:p>
            <w:pPr>
              <w:pStyle w:val="Normal"/>
              <w:jc w:val="both"/>
              <w:rPr/>
            </w:pPr>
            <w:r>
              <w:rPr/>
              <w:t>Рассказывание по картинке «Собака со щенятами». Побуждать к составлению небольшого связанного рассказа по картинке. Учить составлять небольшой рассказ на тему из личного опыта.</w:t>
            </w:r>
          </w:p>
          <w:p>
            <w:pPr>
              <w:pStyle w:val="Normal"/>
              <w:jc w:val="center"/>
              <w:rPr>
                <w:b/>
                <w:b/>
              </w:rPr>
            </w:pPr>
            <w:r>
              <w:rPr>
                <w:b/>
              </w:rPr>
              <w:t>Музыка.</w:t>
            </w:r>
          </w:p>
          <w:p>
            <w:pPr>
              <w:pStyle w:val="Normal"/>
              <w:jc w:val="both"/>
              <w:rPr/>
            </w:pPr>
            <w:r>
              <w:rPr/>
              <w:t>По плану муз.рук . (разучивание песен про зиму, танцы, подготовка к новому году).</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Рисование.</w:t>
            </w:r>
          </w:p>
          <w:p>
            <w:pPr>
              <w:pStyle w:val="Normal"/>
              <w:jc w:val="both"/>
              <w:rPr/>
            </w:pPr>
            <w:r>
              <w:rPr/>
              <w:t>Тема: «Декоративное рисование (украшение свитера)». Закреплять умение детей украшать элементы одежды используя линии, мазки, штрихи, точки. Оформлять украшенными полосами одежду, вырезанную из бумаги.</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both"/>
              <w:rPr/>
            </w:pPr>
            <w:r>
              <w:rPr/>
              <w:t>Подвижная игра с бегом «Найди себе пару», «Самолеты», «Птички в гнездышках».  Упражнение с мечем: бросание друг другу из-за головы, снизу. Прыжки на двух ногах с продвижение вперед. Упражнение в равновесии: ходьба по шнуру выложенному по прямой, по кругу, зигзагом.</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нятия с отстающими детьми. Двигательная, игровая активность. Самостоятельная игра детей в игрушки (учить договариваться о правилах игры, делиться игрушками, играть дружно). Настольно-печатные игры (развивать внимание детей, логическое мышление). Чтение по желания детей. Сюжетно-ролевые  игры по желанию детей, учить договариваться, кто кем будет, оговаривать правила игры. Уборка игрушек на место «Какая игрушка, где живет».</w:t>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Учить детей складывать вещи в шкаф аккуратно.  Проговорить правила поведения в раздевалке. Поощрять самостоятельность.</w:t>
            </w:r>
          </w:p>
        </w:tc>
      </w:tr>
      <w:tr>
        <w:trPr>
          <w:trHeight w:val="131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xml:space="preserve">- познавательно-исследовательская деятельность: </w:t>
            </w:r>
            <w:r>
              <w:rPr/>
              <w:t>наблюдение за небом, тучами и облаками, салнцем. Учить детей видеть закономерность природных явлений. Наблюдение за изморозью, заморозками уточнить значение нового понятия для детей. Поговорить о том, что день становится короче, солнце светит, но уже не греет как летом.</w:t>
            </w:r>
          </w:p>
          <w:p>
            <w:pPr>
              <w:pStyle w:val="Normal"/>
              <w:rPr/>
            </w:pPr>
            <w:r>
              <w:rPr>
                <w:b/>
              </w:rPr>
              <w:t xml:space="preserve">- трудовая деятельность: </w:t>
            </w:r>
            <w:r>
              <w:rPr/>
              <w:t>уборка участка, подкормка птиц.</w:t>
            </w:r>
          </w:p>
          <w:p>
            <w:pPr>
              <w:pStyle w:val="Normal"/>
              <w:rPr/>
            </w:pPr>
            <w:r>
              <w:rPr>
                <w:b/>
              </w:rPr>
              <w:t xml:space="preserve">- подвижные игры: </w:t>
            </w:r>
            <w:r>
              <w:rPr/>
              <w:t>«Зайчишка, трусишка», «Через ручеек», «Мы веселые ребята», «Ловишки», «Лохматый пес».</w:t>
            </w:r>
          </w:p>
          <w:p>
            <w:pPr>
              <w:pStyle w:val="Normal"/>
              <w:rPr/>
            </w:pPr>
            <w:r>
              <w:rPr>
                <w:b/>
              </w:rPr>
              <w:t xml:space="preserve">- речевые игры: </w:t>
            </w:r>
            <w:r>
              <w:rPr/>
              <w:t>загадывание загадок про осень. «Летом или осенью», «Так бывает или нет», «Что, где лежит», «Рыба, птица, зверь».</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 Строительные игры со снегом и песком.</w:t>
            </w:r>
          </w:p>
          <w:p>
            <w:pPr>
              <w:pStyle w:val="Normal"/>
              <w:rPr/>
            </w:pPr>
            <w:r>
              <w:rPr/>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ение с прогулки </w:t>
            </w:r>
            <w:r>
              <w:rPr>
                <w:rFonts w:eastAsia="Arial Unicode MS"/>
                <w:bCs/>
                <w:color w:val="000000"/>
              </w:rPr>
              <w:t>(</w:t>
            </w:r>
            <w:r>
              <w:rPr>
                <w:bCs/>
              </w:rPr>
              <w:t>самообслуживание, взаимопомощь)</w:t>
            </w:r>
            <w:r>
              <w:rPr/>
              <w:t xml:space="preserve">. Гигиенические процедуры (проговорить правила мытья рук).  Напомнить  о необходимости умывания после прогулки. </w:t>
            </w:r>
            <w:r>
              <w:rPr>
                <w:rFonts w:eastAsia="Arial Unicode MS" w:cs="Arial Unicode MS" w:ascii="Calibri" w:hAnsi="Calibri"/>
                <w:b/>
                <w:bCs/>
                <w:color w:val="000000"/>
              </w:rPr>
              <w:t>Чтение художественной литературы.</w:t>
            </w:r>
            <w:r>
              <w:rPr>
                <w:rFonts w:eastAsia="Arial Unicode MS" w:cs="Arial Unicode MS" w:ascii="Calibri" w:hAnsi="Calibri"/>
                <w:bCs/>
                <w:color w:val="000000"/>
              </w:rPr>
              <w:t xml:space="preserve"> А.С.Пушкин «Ветер, ветер! Ты могуч…» (заучивание). Упражнять в использовании сравнений.</w:t>
            </w:r>
          </w:p>
          <w:p>
            <w:pPr>
              <w:pStyle w:val="Normal"/>
              <w:jc w:val="both"/>
              <w:rPr>
                <w:bCs/>
              </w:rPr>
            </w:pPr>
            <w:r>
              <w:rPr>
                <w:bCs/>
              </w:rPr>
              <w:t>Подготовка к обеду (дежурство).</w:t>
            </w:r>
          </w:p>
          <w:p>
            <w:pPr>
              <w:pStyle w:val="Normal"/>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на развитие мышц пресса: «Снова мы на спинку ляжем, будем загорать на пляже. Станем медленно вставать. Чтоб дельфинов нам поймать. Дыхательные упражнения: «Насос», «Часики». Само-массаж. Гигиенические, закаливающие процедуры: умывание после сна прохладной водой, босохождение. Причесывание. Самостоятельное одевание и приведение одежды в порядок.</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вил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Тема: «Путешествие в прошлое бумаги». Познакомить с историей бумаги. С современными видами бумаги. Экспериментирование с бумагой. Рисование в самостоятельной деятельности. Чтение и заучивание русской народной песенки «Тень-тень-потетень». Обыгрывание сюжета песенки. Добиваться выразительности голоса. Игры на музыкальных инструментах «Что как звучит». Самостоятельная игровая деятельность детей: настольно-печатные игры, строительные игры с конструктором. Самостоятельная художественная деятельность. Сюжетно-ролевые игры по желанию детей. Подготовка к празднику матери: разучивание стихов, изготовление подарков.</w:t>
            </w:r>
          </w:p>
          <w:p>
            <w:pPr>
              <w:pStyle w:val="Normal"/>
              <w:rPr/>
            </w:pPr>
            <w:r>
              <w:rPr/>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 xml:space="preserve">самообслуживание). </w:t>
            </w: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улка.  Наблюдение: </w:t>
            </w:r>
            <w:r>
              <w:rPr/>
              <w:t xml:space="preserve">«За деревьями сбросившими листву», «Признаки поздней осени», «За погодными явлениями». </w:t>
            </w:r>
            <w:r>
              <w:rPr>
                <w:b/>
              </w:rPr>
              <w:t>Подвижные игры:</w:t>
            </w:r>
            <w:r>
              <w:rPr/>
              <w:t xml:space="preserve">«Зайчата», «успей поймать», «Найди себе пару», «Вдоль дорожки», «Лошадки». </w:t>
            </w:r>
            <w:r>
              <w:rPr>
                <w:b/>
              </w:rPr>
              <w:t>Речевая игра</w:t>
            </w:r>
            <w:r>
              <w:rPr/>
              <w:t xml:space="preserve">, </w:t>
            </w:r>
            <w:r>
              <w:rPr>
                <w:b/>
              </w:rPr>
              <w:t>разучивание стихов и песен, потешек:</w:t>
            </w:r>
            <w:r>
              <w:rPr/>
              <w:t>Повторение стихов к празднику матери, «Игра непослушный язычок», «Назови слова на букву…», «как какое животное разговаривает».</w:t>
            </w:r>
            <w:r>
              <w:rPr>
                <w:b/>
              </w:rPr>
              <w:t xml:space="preserve"> Конструирование из песка и снега</w:t>
            </w:r>
            <w:r>
              <w:rPr/>
              <w:t xml:space="preserve"> по замыслу детей. </w:t>
            </w:r>
            <w:r>
              <w:rPr>
                <w:b/>
              </w:rPr>
              <w:t>Свободная деятельность под присмотром воспитателя.</w:t>
            </w:r>
          </w:p>
        </w:tc>
      </w:tr>
    </w:tbl>
    <w:p>
      <w:pPr>
        <w:pStyle w:val="Normal"/>
        <w:rPr/>
      </w:pPr>
      <w:r>
        <w:rPr/>
      </w:r>
    </w:p>
    <w:p>
      <w:pPr>
        <w:pStyle w:val="Normal"/>
        <w:rPr/>
      </w:pPr>
      <w:r>
        <w:rPr/>
      </w:r>
    </w:p>
    <w:tbl>
      <w:tblPr>
        <w:tblW w:w="14760" w:type="dxa"/>
        <w:jc w:val="left"/>
        <w:tblInd w:w="-365" w:type="dxa"/>
        <w:tblLayout w:type="fixed"/>
        <w:tblCellMar>
          <w:top w:w="0" w:type="dxa"/>
          <w:left w:w="108" w:type="dxa"/>
          <w:bottom w:w="0" w:type="dxa"/>
          <w:right w:w="108" w:type="dxa"/>
        </w:tblCellMar>
      </w:tblPr>
      <w:tblGrid>
        <w:gridCol w:w="2487"/>
        <w:gridCol w:w="2717"/>
        <w:gridCol w:w="259"/>
        <w:gridCol w:w="1843"/>
        <w:gridCol w:w="63"/>
        <w:gridCol w:w="2157"/>
        <w:gridCol w:w="734"/>
        <w:gridCol w:w="1423"/>
        <w:gridCol w:w="557"/>
        <w:gridCol w:w="2520"/>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w:t>
            </w:r>
          </w:p>
          <w:p>
            <w:pPr>
              <w:pStyle w:val="Normal"/>
              <w:jc w:val="center"/>
              <w:rPr>
                <w:b/>
                <w:b/>
              </w:rPr>
            </w:pPr>
            <w:r>
              <w:rPr>
                <w:b/>
              </w:rPr>
              <w:t xml:space="preserve">Дни недели </w:t>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17.11.14</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18.11.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19.11.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20.11.14</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21.11.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Индивидуальные беседы об окружающем мире: что видел по дороге в детский сад, природные явления, сезонные и погодные изменения. Повторить правила поведения в группе «Что можно и чего нельзя делать». Беседы с детьми о том, что делали вчера; какие планы на сегодня; пожелания детей, чем хотели бы заняться. Уход за комнатными растениями. Продолжить разговоры о том как нужно вести себя в общественных местах: На улице, в транспорте, в магазине и т.д. Сюжетно ролевые игры по данной тематике. Чтение криг по желанию детей. Самостоятельная игровая деятельность.</w:t>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 xml:space="preserve">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 </w:t>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 xml:space="preserve">Скороговорка: «Саша любит сушки, а Соня ватрушки», «Задрожали зайки, увидев волка на лужайке».  Деятельность по развитию самостоятельности, ответственности (мытье рук, прием пищи, складывание игрушек на место и т.д.) </w:t>
            </w:r>
            <w:r>
              <w:rPr>
                <w:b/>
              </w:rPr>
              <w:t>Работа по формированию КГН.</w:t>
            </w:r>
            <w:r>
              <w:rPr/>
              <w:t xml:space="preserve"> Игра беседа «Расскажи Незнайке какие предметы гигиены ему нужны». Беседа «Почему у каждого должно быть свое полотенце». Игра на внимание «Чьего полотенца не хватает». Заучивание поговорки «Чище мойся, воды не бойся», упражнения по мотивам стихотворения «Теплою водою, руки чисто мою. Кусок мыла я возьму и ладошки им потру», «Кто рукавчик не засучит, тот водички не получит», «Ладошки друг о друга трутся, друг друга обнимают. Правой моем левую. Левой моем правую». Подготовка к завтраку</w:t>
            </w:r>
            <w:r>
              <w:rPr>
                <w:bCs/>
              </w:rPr>
              <w:t xml:space="preserve">(дежурство: дети помогают сервировать стол). </w:t>
            </w:r>
            <w:r>
              <w:rPr/>
              <w:t>Завтрак. (Напомнить о правилах поведения за столом, учить правильно держать ложку и пользоваться салфетками).</w:t>
            </w:r>
          </w:p>
        </w:tc>
      </w:tr>
      <w:tr>
        <w:trPr>
          <w:trHeight w:val="84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Пальчиковая гимнастика «Дом».</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both"/>
              <w:rPr/>
            </w:pPr>
            <w:r>
              <w:rPr/>
              <w:t>Тема: «Уголок природы». Познакомить с понятием «Уголок природы», учить вести совместную работу по уходу за комнатными растениями. Проект совместно с родителями «Комнатные растения у меня дома».</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 Ходьба по шнуру прямо, приставляя пятку одной ноги к носку другой. Ходьба по шнуру по кругу. Прыжки через бруски. Прокатывание мяча между предметами. Подвижная игра «Лиса в курят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Аппликация.</w:t>
            </w:r>
          </w:p>
          <w:p>
            <w:pPr>
              <w:pStyle w:val="Normal"/>
              <w:jc w:val="center"/>
              <w:rPr/>
            </w:pPr>
            <w:r>
              <w:rPr/>
              <w:t>Тема: «Корзина грибов» коллективная работа. Учить детей срезать уголки квадрата, закругляя их. Продолжать учить правильно пользоваться ножницами.</w:t>
            </w:r>
          </w:p>
          <w:p>
            <w:pPr>
              <w:pStyle w:val="Normal"/>
              <w:jc w:val="center"/>
              <w:rPr>
                <w:b/>
                <w:b/>
              </w:rPr>
            </w:pPr>
            <w:r>
              <w:rPr>
                <w:b/>
              </w:rPr>
              <w:t>Музыка.</w:t>
            </w:r>
          </w:p>
          <w:p>
            <w:pPr>
              <w:pStyle w:val="Normal"/>
              <w:jc w:val="both"/>
              <w:rPr/>
            </w:pPr>
            <w:r>
              <w:rPr/>
              <w:t>По плану муз.рук . (разучивание песен про зиму, танцы, подготовка к новому году).</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Продолжить  знакомить с образованием числа 4 на основе сравнения двух групп предметов, счет в пределах 4. Называть знакомые геометрические фигуры. Познакомить с понятие быстро, медленно на примере.</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Ходьба по шнуру прямо, приставляя пятку одной ноги к носку другой. Ходьба по шнуру по кругу. Прыжки через бруски. Прокатывание мяча между предметами. Подвижная игра «Лиса в курятнике».</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ция. Чтение худ. Литературы.</w:t>
            </w:r>
          </w:p>
          <w:p>
            <w:pPr>
              <w:pStyle w:val="Normal"/>
              <w:jc w:val="both"/>
              <w:rPr/>
            </w:pPr>
            <w:r>
              <w:rPr/>
              <w:t>Тема: «Описание игрушки». Учить составлять небольшой описательный рассказ об игрушке; слышать и правильно произносить звук «Ш», вслушиваться в слова.</w:t>
            </w:r>
          </w:p>
          <w:p>
            <w:pPr>
              <w:pStyle w:val="Normal"/>
              <w:jc w:val="center"/>
              <w:rPr>
                <w:b/>
                <w:b/>
              </w:rPr>
            </w:pPr>
            <w:r>
              <w:rPr>
                <w:b/>
              </w:rPr>
              <w:t>Музыка.</w:t>
            </w:r>
          </w:p>
          <w:p>
            <w:pPr>
              <w:pStyle w:val="Normal"/>
              <w:jc w:val="both"/>
              <w:rPr/>
            </w:pPr>
            <w:r>
              <w:rPr/>
              <w:t>По плану муз.рук . (разучивание песен про зиму, танцы, подготовка к новому году).</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ование.</w:t>
            </w:r>
          </w:p>
          <w:p>
            <w:pPr>
              <w:pStyle w:val="Normal"/>
              <w:jc w:val="both"/>
              <w:rPr/>
            </w:pPr>
            <w:r>
              <w:rPr/>
              <w:t>Тема: «Маленький гномик». Учить передавать в рисунке образ маленького человечка, составляя его из простых частей, соблюдая соотношение по величине.</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both"/>
              <w:rPr/>
            </w:pPr>
            <w:r>
              <w:rPr/>
              <w:t>Подвижная игра с бегом «Лошадки», «Найди свое место», «Лиса в курятнике». Упражнение с мячом перебрасывание двумя руками друг другу из-за головы. Лазанье по гимнастической стенке чередующимся шагом. Игровое упражнение «Великаны – карлики» - ходьба в колонне широким шагом и маленькими шажкам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нятия с отстающими детьми. Двигательная, игровая активность. Самостоятельная игра детей в игрушки (учить договариваться о правилах игры, делиться игрушками, играть дружно). Настольно-печатные игры (развивать внимание детей, логическое мышление). Чтение по желания детей. Сюжетно-ролевые  игры по желанию детей, учить договариваться, кто кем будет, оговаривать правила игры. Уборка игрушек на место «Какая игрушка, где живет».</w:t>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Учить детей складывать вещи в шкаф аккуратно.  Проговорить правила поведения в раздевалке. Поощрять самостоятельность.</w:t>
            </w:r>
          </w:p>
        </w:tc>
      </w:tr>
      <w:tr>
        <w:trPr>
          <w:trHeight w:val="131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xml:space="preserve">- познавательно-исследовательская деятельность: </w:t>
            </w:r>
            <w:r>
              <w:rPr/>
              <w:t>Наблюдение за снегом. Опыты со снегом. Наблюдение за воробьями. Формировать умение по повадкам птиц предсказывать погоду. Наблюдение за замерзшими лужами. Первый лед хрупкий, легко ломается. Закреплять название осенних месяцев и природных явление происходящих в природе осенью.</w:t>
            </w:r>
          </w:p>
          <w:p>
            <w:pPr>
              <w:pStyle w:val="Normal"/>
              <w:rPr/>
            </w:pPr>
            <w:r>
              <w:rPr>
                <w:b/>
              </w:rPr>
              <w:t xml:space="preserve">- трудовая деятельность: </w:t>
            </w:r>
            <w:r>
              <w:rPr/>
              <w:t>уборка участка.</w:t>
            </w:r>
          </w:p>
          <w:p>
            <w:pPr>
              <w:pStyle w:val="Normal"/>
              <w:rPr/>
            </w:pPr>
            <w:r>
              <w:rPr>
                <w:b/>
              </w:rPr>
              <w:t xml:space="preserve">- подвижные игры: </w:t>
            </w:r>
            <w:r>
              <w:rPr/>
              <w:t>«Воробушки и кот», «Кот и мыши», «Найди себе пару», «Море волнуется раз».</w:t>
            </w:r>
          </w:p>
          <w:p>
            <w:pPr>
              <w:pStyle w:val="Normal"/>
              <w:rPr/>
            </w:pPr>
            <w:r>
              <w:rPr>
                <w:b/>
              </w:rPr>
              <w:t>- речевые игры: «</w:t>
            </w:r>
            <w:r>
              <w:rPr/>
              <w:t>Бывает, не бывает», «Рыба, птица, зверь», «Что делают животные», «Закончи предложение», «Наоборот».</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 Строительные игры со снегом и песком.</w:t>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ение с прогулки </w:t>
            </w:r>
            <w:r>
              <w:rPr>
                <w:rFonts w:eastAsia="Arial Unicode MS"/>
                <w:bCs/>
                <w:color w:val="000000"/>
              </w:rPr>
              <w:t>(</w:t>
            </w:r>
            <w:r>
              <w:rPr>
                <w:bCs/>
              </w:rPr>
              <w:t>самообслуживание, взаимопомощь)</w:t>
            </w:r>
            <w:r>
              <w:rPr/>
              <w:t>. Гигиенические процедуры (проговорить правила мытья рук).  Напомнить  о необходимости умывания после прогулки.</w:t>
            </w:r>
            <w:r>
              <w:rPr>
                <w:rFonts w:eastAsia="Arial Unicode MS" w:cs="Arial Unicode MS" w:ascii="Calibri" w:hAnsi="Calibri"/>
                <w:b/>
                <w:bCs/>
                <w:color w:val="000000"/>
              </w:rPr>
              <w:t>Чтение художественной литературы.</w:t>
            </w:r>
            <w:r>
              <w:rPr>
                <w:rFonts w:eastAsia="Arial Unicode MS" w:cs="Arial Unicode MS" w:ascii="Calibri" w:hAnsi="Calibri"/>
                <w:bCs/>
                <w:color w:val="000000"/>
              </w:rPr>
              <w:t xml:space="preserve"> Русская народная сказка «Сестрица Аленушка и братец Иванушка». Учить воспринимать и осознавать образное содержание сказки. Придумывать новые эпизоды сказки. Упражнять в подборе синонимов.</w:t>
            </w:r>
          </w:p>
          <w:p>
            <w:pPr>
              <w:pStyle w:val="Normal"/>
              <w:jc w:val="both"/>
              <w:rPr>
                <w:bCs/>
              </w:rPr>
            </w:pPr>
            <w:r>
              <w:rPr>
                <w:bCs/>
              </w:rPr>
              <w:t>Подготовка к обеду (дежурство).</w:t>
            </w:r>
          </w:p>
          <w:p>
            <w:pPr>
              <w:pStyle w:val="Normal"/>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на укрепление мышц шеи (наклоны в стороны головой). «Часы»: Тик-так, тик-так, все часы идут вот так. Тик-так, так-так, смотри скорей который час. Тик-так, тик-так, налево раз направо раз.  Дыхательные упражнения: «Трубач», «Помаши крыльями как петух». Само-массаж. Гигиенические, закаливающие процедуры: умывание после сна прохладной водой, босохождение. Причесывание. Самостоятельное одевание и приведение одежды в порядок.</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вил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Чтение сказки «Три поросенка». Краткий пересказ. Добиваться выразительности голоса. Обыгрывание с помощью игрушек «би-ба-бо». Чтение сказки «Репка». Игры на музыкальных инструментах «Что как звучит». Самостоятельная игровая деятельность детей: настольно-печатные игры, строительные игры с конструктором. Самостоятельная художественная деятельность. Сюжетно-ролевые игры по желанию детей. Подготовка к празднику матери: повторение стихов, разучивание театральной постановки сказки «Репка».</w:t>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 xml:space="preserve">самообслуживание). </w:t>
            </w: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улка.  Наблюдение: </w:t>
            </w:r>
            <w:r>
              <w:rPr/>
              <w:t xml:space="preserve">«За травой», объяснить почему нельзя ходить по газонам, «Признаки поздней осени», «Какого цвета поздняя осень». </w:t>
            </w:r>
            <w:r>
              <w:rPr>
                <w:b/>
              </w:rPr>
              <w:t>Подвижные игры:</w:t>
            </w:r>
            <w:r>
              <w:rPr/>
              <w:t xml:space="preserve">«Кот и воробьи», «Успей поймать», «Вышибалы», «Прыгай, прыгай и замри…», «Лошадки». </w:t>
            </w:r>
            <w:r>
              <w:rPr>
                <w:b/>
              </w:rPr>
              <w:t>Речевая игра</w:t>
            </w:r>
            <w:r>
              <w:rPr/>
              <w:t xml:space="preserve">, </w:t>
            </w:r>
            <w:r>
              <w:rPr>
                <w:b/>
              </w:rPr>
              <w:t>разучивание стихов и песен, потешек:</w:t>
            </w:r>
            <w:r>
              <w:rPr/>
              <w:t>Повторение стихов к празднику матери, «Игра непослушный язычок», «Руки мыть пошла Людмила, ей понадобится …», « Подготовлен самолет, он отправится в …», «Назови детеныша животного (С мячом)».</w:t>
            </w:r>
            <w:r>
              <w:rPr>
                <w:b/>
              </w:rPr>
              <w:t xml:space="preserve"> Конструирование из песка и снега</w:t>
            </w:r>
            <w:r>
              <w:rPr/>
              <w:t xml:space="preserve"> по замыслу детей. </w:t>
            </w:r>
            <w:r>
              <w:rPr>
                <w:b/>
              </w:rPr>
              <w:t>Свободная деятельность под присмотром воспитателя.</w:t>
            </w:r>
          </w:p>
        </w:tc>
      </w:tr>
    </w:tbl>
    <w:p>
      <w:pPr>
        <w:pStyle w:val="Normal"/>
        <w:rPr/>
      </w:pPr>
      <w:r>
        <w:rPr/>
      </w:r>
    </w:p>
    <w:p>
      <w:pPr>
        <w:pStyle w:val="Normal"/>
        <w:rPr/>
      </w:pPr>
      <w:r>
        <w:rPr/>
      </w:r>
    </w:p>
    <w:tbl>
      <w:tblPr>
        <w:tblW w:w="14677" w:type="dxa"/>
        <w:jc w:val="left"/>
        <w:tblInd w:w="-365" w:type="dxa"/>
        <w:tblLayout w:type="fixed"/>
        <w:tblCellMar>
          <w:top w:w="0" w:type="dxa"/>
          <w:left w:w="108" w:type="dxa"/>
          <w:bottom w:w="0" w:type="dxa"/>
          <w:right w:w="108" w:type="dxa"/>
        </w:tblCellMar>
      </w:tblPr>
      <w:tblGrid>
        <w:gridCol w:w="2487"/>
        <w:gridCol w:w="2717"/>
        <w:gridCol w:w="259"/>
        <w:gridCol w:w="1737"/>
        <w:gridCol w:w="169"/>
        <w:gridCol w:w="2157"/>
        <w:gridCol w:w="914"/>
        <w:gridCol w:w="1243"/>
        <w:gridCol w:w="737"/>
        <w:gridCol w:w="2257"/>
      </w:tblGrid>
      <w:tr>
        <w:trPr>
          <w:trHeight w:val="32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образовательного процесса</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w:t>
            </w:r>
          </w:p>
          <w:p>
            <w:pPr>
              <w:pStyle w:val="Normal"/>
              <w:jc w:val="center"/>
              <w:rPr>
                <w:b/>
                <w:b/>
              </w:rPr>
            </w:pPr>
            <w:r>
              <w:rPr>
                <w:b/>
              </w:rPr>
              <w:t>Дни недели</w:t>
            </w:r>
          </w:p>
          <w:p>
            <w:pPr>
              <w:pStyle w:val="Normal"/>
              <w:jc w:val="center"/>
              <w:rPr>
                <w:b/>
                <w:b/>
              </w:rPr>
            </w:pPr>
            <w:r>
              <w:rPr>
                <w:b/>
              </w:rPr>
            </w:r>
          </w:p>
        </w:tc>
      </w:tr>
      <w:tr>
        <w:trPr>
          <w:trHeight w:val="33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t>24.11.14</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t>25.11.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t>26.11.14</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t>27.11.14</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t>28.11.14</w:t>
            </w:r>
          </w:p>
        </w:tc>
      </w:tr>
      <w:tr>
        <w:trPr>
          <w:trHeight w:val="8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совместная деятельность </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Прием детей.</w:t>
            </w:r>
            <w:r>
              <w:rPr/>
              <w:t xml:space="preserve"> Индивидуальные беседы об окружающем мире: что видел по дороге в детский сад, природные явления, сезонные и погодные изменения. Повторить правила поведения в группе «Что можно и чего нельзя делать». Беседы с детьми о том, что делали вчера; какие планы на сегодня; пожелания детей, чем хотели бы заняться. Уход за комнатными растениями. Поговорить о строении тела человека. Что нужно делать чтобы быть здоровым. Самостоятельные игры детей. Сюжетно ролевая игра «Больница».</w:t>
            </w:r>
          </w:p>
        </w:tc>
      </w:tr>
      <w:tr>
        <w:trPr>
          <w:trHeight w:val="654"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 (</w:t>
            </w:r>
            <w:r>
              <w:rPr/>
              <w:t xml:space="preserve">Без предметов. Бег по кругу на носочках, с закидыванием ноги назад, прыжки на месте, круговые движения рук по переменно, хлопанье ладошками под ногой, «Велосипед», упражнение на восстановление дыхания). </w:t>
            </w:r>
          </w:p>
          <w:p>
            <w:pPr>
              <w:pStyle w:val="Normal"/>
              <w:rPr/>
            </w:pPr>
            <w:r>
              <w:rPr/>
            </w:r>
          </w:p>
        </w:tc>
      </w:tr>
      <w:tr>
        <w:trPr>
          <w:trHeight w:val="49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 по звукопроизношению. </w:t>
            </w:r>
            <w:r>
              <w:rPr/>
              <w:t xml:space="preserve">Скороговорка:  «Привез Пров Егору водвор дров гору», «Зоиного зайку зовут Зазнайка». Деятельность по развитию самостоятельности, ответственности (мытье рук, прием пищи, складывание игрушек на место и т.д.) </w:t>
            </w:r>
            <w:r>
              <w:rPr>
                <w:b/>
              </w:rPr>
              <w:t xml:space="preserve">Работа по формированию КГН. </w:t>
            </w:r>
            <w:r>
              <w:rPr/>
              <w:t>Уборка игрушек на место. Игра ситуация «Покажем Буратино для чего нужен платок». «Раз, два, три платочек покажи». Беседа о том «Как сохранить зубы здоровыми».Заучивание поговорки и упражнение по мотивам четверостишья  «Теплою водою, руки чисто мою. Кусочек мыла я возьму и ладошки им потру», «Ладошки друг о друга трудиться. Друг друга обнимают. Правой моем левую. Левой моем правую», «Ой лады, лады, лады, не боимся мы воды. Чисто умываемся, друг другу улыбаемся». Подготовка к завтраку</w:t>
            </w:r>
            <w:r>
              <w:rPr>
                <w:bCs/>
              </w:rPr>
              <w:t xml:space="preserve">(дежурство: дети помогают сервировать стол). </w:t>
            </w:r>
            <w:r>
              <w:rPr/>
              <w:t>Завтрак. (Напомнить о правилах поведения за столом, учить правильно держать ложку и пользоваться салфетками).</w:t>
            </w:r>
          </w:p>
        </w:tc>
      </w:tr>
      <w:tr>
        <w:trPr>
          <w:trHeight w:val="76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деятельность, общение,  трудовая деятельность (уход за животными и растениями) и др. </w:t>
            </w:r>
          </w:p>
          <w:p>
            <w:pPr>
              <w:pStyle w:val="Normal"/>
              <w:rPr/>
            </w:pPr>
            <w:r>
              <w:rPr/>
              <w:t>Подготовка к образовательной деятельности. Пальчиковая гимнастика «Ежик».</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ЦКМ.</w:t>
            </w:r>
          </w:p>
          <w:p>
            <w:pPr>
              <w:pStyle w:val="Normal"/>
              <w:jc w:val="both"/>
              <w:rPr/>
            </w:pPr>
            <w:r>
              <w:rPr/>
              <w:t>Тема: Подкормка зимующих птиц». Учить наблюдать за птицами. Изготовить кормушки для птиц. Подкармливать зимующих птиц. Закреплять умение различить и называть зимующих птиц.</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 Ходьба по гимнастической скамейке с мешочком на голове, руки на поясе. Подбрасывание мяча вверх и ловля двумя руками. Игра «переправься через болото», «Найди где спрятан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 Творчество.</w:t>
            </w:r>
          </w:p>
          <w:p>
            <w:pPr>
              <w:pStyle w:val="Normal"/>
              <w:jc w:val="center"/>
              <w:rPr>
                <w:b/>
                <w:b/>
              </w:rPr>
            </w:pPr>
            <w:r>
              <w:rPr>
                <w:b/>
              </w:rPr>
              <w:t>Лепка.</w:t>
            </w:r>
          </w:p>
          <w:p>
            <w:pPr>
              <w:pStyle w:val="Normal"/>
              <w:jc w:val="center"/>
              <w:rPr/>
            </w:pPr>
            <w:r>
              <w:rPr/>
              <w:t>Тема: «Разные рыбки». Учить передавать отличительные особенности строения рыбки.</w:t>
            </w:r>
          </w:p>
          <w:p>
            <w:pPr>
              <w:pStyle w:val="Normal"/>
              <w:jc w:val="center"/>
              <w:rPr>
                <w:b/>
                <w:b/>
              </w:rPr>
            </w:pPr>
            <w:r>
              <w:rPr>
                <w:b/>
              </w:rPr>
              <w:t>Музыка.</w:t>
            </w:r>
          </w:p>
          <w:p>
            <w:pPr>
              <w:pStyle w:val="Normal"/>
              <w:jc w:val="both"/>
              <w:rPr/>
            </w:pPr>
            <w:r>
              <w:rPr/>
              <w:t>По плану муз.рук . (разучивание песен про зиму, танцы, подготовка к новому году).</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 ФЭМП.</w:t>
            </w:r>
          </w:p>
          <w:p>
            <w:pPr>
              <w:pStyle w:val="Normal"/>
              <w:jc w:val="both"/>
              <w:rPr/>
            </w:pPr>
            <w:r>
              <w:rPr/>
              <w:t>Познакомить с образованием числа 5, учить считать в пределах 5. Закреплять представление о последовательности частей суток (утро, день, вечер, ночь). Упражнять в различении геометрических фигур.</w:t>
            </w:r>
          </w:p>
          <w:p>
            <w:pPr>
              <w:pStyle w:val="Normal"/>
              <w:jc w:val="center"/>
              <w:rPr>
                <w:b/>
                <w:b/>
              </w:rPr>
            </w:pPr>
            <w:r>
              <w:rPr>
                <w:b/>
              </w:rPr>
              <w:t>Физкультура.</w:t>
            </w:r>
          </w:p>
          <w:p>
            <w:pPr>
              <w:pStyle w:val="Normal"/>
              <w:jc w:val="both"/>
              <w:rPr/>
            </w:pPr>
            <w:r>
              <w:rPr/>
              <w:t>Ходьба и бег по кругу, бег между предметами, на носках с чередованием с ходьбой, с изменением направления движения, высоко поднимая колени; в рассыпную, с остановкой на сигнал. Ходьба по гимнастической скамейке с мешочком на голове, руки на поясе. Подбрасывание мяча вверх и ловля двумя руками. Игра «переправься через болото», «Найди где спрятано».</w:t>
            </w:r>
          </w:p>
          <w:p>
            <w:pPr>
              <w:pStyle w:val="Normal"/>
              <w:jc w:val="both"/>
              <w:rPr/>
            </w:pPr>
            <w:r>
              <w:rPr/>
            </w:r>
          </w:p>
          <w:p>
            <w:pPr>
              <w:pStyle w:val="Normal"/>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ция. Чтение худ. Литературы.</w:t>
            </w:r>
          </w:p>
          <w:p>
            <w:pPr>
              <w:pStyle w:val="Normal"/>
              <w:jc w:val="both"/>
              <w:rPr>
                <w:b/>
                <w:b/>
              </w:rPr>
            </w:pPr>
            <w:r>
              <w:rPr/>
              <w:t>Тема: «Описание и сравнение кукол». Учить описывать и сравнивать кукол; правильно называть наиболее характерные признаки. Строить законченные предложения. Развивать навыки выразительной речи.</w:t>
            </w:r>
          </w:p>
          <w:p>
            <w:pPr>
              <w:pStyle w:val="Normal"/>
              <w:jc w:val="center"/>
              <w:rPr>
                <w:b/>
                <w:b/>
              </w:rPr>
            </w:pPr>
            <w:r>
              <w:rPr>
                <w:b/>
              </w:rPr>
              <w:t>Музыка.</w:t>
            </w:r>
          </w:p>
          <w:p>
            <w:pPr>
              <w:pStyle w:val="Normal"/>
              <w:jc w:val="both"/>
              <w:rPr>
                <w:b/>
                <w:b/>
              </w:rPr>
            </w:pPr>
            <w:r>
              <w:rPr/>
              <w:t>По плану муз.рук . (разучивание песен про зиму, танцы, подготовка к новому году).</w:t>
            </w:r>
          </w:p>
          <w:p>
            <w:pPr>
              <w:pStyle w:val="Normal"/>
              <w:jc w:val="both"/>
              <w:rPr>
                <w:b/>
                <w:b/>
              </w:rPr>
            </w:pPr>
            <w:r>
              <w:rPr>
                <w:b/>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ование.</w:t>
            </w:r>
          </w:p>
          <w:p>
            <w:pPr>
              <w:pStyle w:val="Normal"/>
              <w:jc w:val="both"/>
              <w:rPr/>
            </w:pPr>
            <w:r>
              <w:rPr/>
              <w:t>Тема: «Рыбки плавают в аквариуме». Учить детей изображать рыбок, плавающих в разном направлении; правильно передавать форму тела. Хвост, плавники. Воспитывать творчество и самостоятельность.</w:t>
            </w:r>
          </w:p>
          <w:p>
            <w:pPr>
              <w:pStyle w:val="Normal"/>
              <w:jc w:val="center"/>
              <w:rPr>
                <w:b/>
                <w:b/>
              </w:rPr>
            </w:pPr>
            <w:r>
              <w:rPr>
                <w:b/>
              </w:rPr>
              <w:t>Физкультура</w:t>
            </w:r>
          </w:p>
          <w:p>
            <w:pPr>
              <w:pStyle w:val="Normal"/>
              <w:jc w:val="center"/>
              <w:rPr>
                <w:b/>
                <w:b/>
              </w:rPr>
            </w:pPr>
            <w:r>
              <w:rPr>
                <w:b/>
              </w:rPr>
              <w:t xml:space="preserve"> </w:t>
            </w:r>
            <w:r>
              <w:rPr>
                <w:b/>
              </w:rPr>
              <w:t>(на улице).</w:t>
            </w:r>
          </w:p>
          <w:p>
            <w:pPr>
              <w:pStyle w:val="Normal"/>
              <w:jc w:val="both"/>
              <w:rPr/>
            </w:pPr>
            <w:r>
              <w:rPr/>
              <w:t>Подвижная игра «Мыши и кот», «Найди себе пару», «Лохматый пес». Игровое упражнение «Кто дальше бросит снежок». Упражнение в прыжках: подскоки вверх на месте (ноги вместе – ноги врозь, одна – вперед, другая – назад).</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нятия с отстающими детьми. Двигательная, игровая активность. Самостоятельная игра детей в игрушки (учить договариваться о правилах игры, делиться игрушками, играть дружно). Настольно-печатные игры (развивать внимание детей, логическое мышление). Чтение по желания детей. Сюжетно-ролевые  игры по желанию детей, учить договариваться, кто кем будет, оговаривать правила игры. Уборка игрушек на место «Какая игрушка, где живет».</w:t>
            </w:r>
          </w:p>
          <w:p>
            <w:pPr>
              <w:pStyle w:val="Normal"/>
              <w:rPr/>
            </w:pPr>
            <w:r>
              <w:rPr/>
            </w:r>
          </w:p>
        </w:tc>
      </w:tr>
      <w:tr>
        <w:trPr>
          <w:trHeight w:val="3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r>
              <w:rPr>
                <w:rFonts w:eastAsia="Arial Unicode MS"/>
                <w:bCs/>
                <w:color w:val="000000"/>
              </w:rPr>
              <w:t xml:space="preserve"> (</w:t>
            </w:r>
            <w:r>
              <w:rPr>
                <w:bCs/>
              </w:rPr>
              <w:t>самообслуживание). Побуждать детей одеваться самостоятельно. Учить детей складывать вещи в шкаф аккуратно.  Проговорить правила поведения в раздевалке. Поощрять самостоятельность.</w:t>
            </w:r>
          </w:p>
        </w:tc>
      </w:tr>
      <w:tr>
        <w:trPr>
          <w:trHeight w:val="698"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u w:val="single"/>
              </w:rPr>
              <w:t>Дневная прогулка</w:t>
            </w:r>
            <w:r>
              <w:rPr>
                <w:b/>
              </w:rPr>
              <w:t xml:space="preserve">: </w:t>
            </w:r>
          </w:p>
          <w:p>
            <w:pPr>
              <w:pStyle w:val="Normal"/>
              <w:rPr/>
            </w:pPr>
            <w:r>
              <w:rPr>
                <w:b/>
              </w:rPr>
              <w:t xml:space="preserve">- познавательно-исследовательская деятельность: </w:t>
            </w:r>
            <w:r>
              <w:rPr/>
              <w:t>Наблюдение за птицами, прилетающими на участок. Закрепление понятий перелетные и зимующие птицы. Наблюдение за кустарниками и деревьями. Показать, что ветки стали хрупкими от мороза. Деревья спят. Продолжать наблюдать за изменениями в природе. Учить определять с помощью ветровика направление ветра.</w:t>
            </w:r>
          </w:p>
          <w:p>
            <w:pPr>
              <w:pStyle w:val="Normal"/>
              <w:rPr/>
            </w:pPr>
            <w:r>
              <w:rPr>
                <w:b/>
              </w:rPr>
              <w:t xml:space="preserve">- трудовая деятельность: </w:t>
            </w:r>
            <w:r>
              <w:rPr/>
              <w:t>подметание веранды от снега.</w:t>
            </w:r>
          </w:p>
          <w:p>
            <w:pPr>
              <w:pStyle w:val="Normal"/>
              <w:rPr/>
            </w:pPr>
            <w:r>
              <w:rPr>
                <w:b/>
              </w:rPr>
              <w:t xml:space="preserve">- подвижные игры: </w:t>
            </w:r>
            <w:r>
              <w:rPr/>
              <w:t>«Лиса в курятнике», «Где мы были вам не скажем, а что делали покажем», «Огуречик», «Бездомный заяц», «Найди себе пару», «Ловишка с лентой», «Мы веселые ребята».</w:t>
            </w:r>
          </w:p>
          <w:p>
            <w:pPr>
              <w:pStyle w:val="Normal"/>
              <w:rPr/>
            </w:pPr>
            <w:r>
              <w:rPr>
                <w:b/>
              </w:rPr>
              <w:t xml:space="preserve">- речевые игры: </w:t>
            </w:r>
            <w:r>
              <w:rPr/>
              <w:t>«Бывает не бывает (С мячом)», «Какой, какая, какое», «Кто, что летает».</w:t>
            </w:r>
          </w:p>
        </w:tc>
      </w:tr>
      <w:tr>
        <w:trPr>
          <w:trHeight w:val="2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 Учить детей играть дружно, не ссориться, учить делиться игрушками. Помочь детям,</w:t>
            </w:r>
          </w:p>
          <w:p>
            <w:pPr>
              <w:pStyle w:val="Normal"/>
              <w:rPr/>
            </w:pPr>
            <w:r>
              <w:rPr/>
              <w:t>которые не могут найти себе занятие, организовать игру. Строительные игры со снегом и песком.</w:t>
            </w:r>
          </w:p>
        </w:tc>
      </w:tr>
      <w:tr>
        <w:trPr>
          <w:trHeight w:val="6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ение с прогулки </w:t>
            </w:r>
            <w:r>
              <w:rPr>
                <w:rFonts w:eastAsia="Arial Unicode MS"/>
                <w:bCs/>
                <w:color w:val="000000"/>
              </w:rPr>
              <w:t>(</w:t>
            </w:r>
            <w:r>
              <w:rPr>
                <w:bCs/>
              </w:rPr>
              <w:t>самообслуживание, взаимопомощь)</w:t>
            </w:r>
            <w:r>
              <w:rPr/>
              <w:t xml:space="preserve">. Гигиенические процедуры (проговорить правила мытья рук).  Напомнить  о необходимости умывания после прогулки. </w:t>
            </w:r>
            <w:r>
              <w:rPr>
                <w:rFonts w:eastAsia="Arial Unicode MS" w:cs="Arial Unicode MS" w:ascii="Calibri" w:hAnsi="Calibri"/>
                <w:b/>
                <w:bCs/>
                <w:color w:val="000000"/>
              </w:rPr>
              <w:t xml:space="preserve">Чтение художественной литературы. </w:t>
            </w:r>
            <w:r>
              <w:rPr>
                <w:rFonts w:eastAsia="Arial Unicode MS" w:cs="Arial Unicode MS" w:ascii="Calibri" w:hAnsi="Calibri"/>
                <w:bCs/>
                <w:color w:val="000000"/>
              </w:rPr>
              <w:t>Б.Заходер «Никто». Учить воспринимать и осознавать образное содержание рассказа. Придумывать новые эпизоды рассказа. Упражнять в подборе синонимов.</w:t>
            </w:r>
          </w:p>
          <w:p>
            <w:pPr>
              <w:pStyle w:val="Normal"/>
              <w:jc w:val="both"/>
              <w:rPr>
                <w:bCs/>
              </w:rPr>
            </w:pPr>
            <w:r>
              <w:rPr>
                <w:bCs/>
              </w:rPr>
              <w:t>Подготовка к обеду (дежурство).</w:t>
            </w:r>
          </w:p>
          <w:p>
            <w:pPr>
              <w:pStyle w:val="Normal"/>
              <w:rPr>
                <w:bCs/>
              </w:rPr>
            </w:pPr>
            <w:r>
              <w:rPr/>
              <w:t>Обед. (Напомнить о правилах поведения за столом, учить правильно,  держать ложку и пользоваться вилкой, есть аккуратно).</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НЕВНОЙ СОН</w:t>
            </w:r>
          </w:p>
        </w:tc>
      </w:tr>
      <w:tr>
        <w:trPr>
          <w:trHeight w:val="54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х моментах</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ъем. Ленивая гимнастика. Упражнение на укрепление мышц ног (приседание). «Приседаем, приседаем, наши ножки развиваем. Вот грибок подрос немножко. Быстро вниз и снова крошка». Дыхательные упражнения: «каша кипит», «Паровозик». Само-массаж. Гигиенические, закаливающие процедуры: умывание после сна прохладной водой, босохождение. Причесывание. Самостоятельное одевание и приведение одежды в порядок.</w:t>
            </w:r>
          </w:p>
        </w:tc>
      </w:tr>
      <w:tr>
        <w:trPr>
          <w:trHeight w:val="36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к полднику (дежурство). </w:t>
            </w:r>
            <w:r>
              <w:rPr/>
              <w:t>Полдник.  (Напомнить о правилах поведения за столом, учить правильно держать ложку, вилку  и пользоваться салфетками).</w:t>
            </w:r>
          </w:p>
        </w:tc>
      </w:tr>
      <w:tr>
        <w:trPr>
          <w:trHeight w:val="69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самостоятельная деятельность детей</w:t>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сказки «Колобок». Краткий пересказ. Добиваться выразительности голоса. Обыгрывание с помощью игрушек «би-ба-бо». Игры на музыкальных инструментах «Что как звучит». Самостоятельная игровая деятельность детей: настольно-печатные игры, строительные игры с конструктором. Самостоятельная художественная деятельность. Сюжетно-ролевые игры по желанию детей. Повторение стихов, разучивание театральной постановки сказки «Репка». </w:t>
            </w:r>
          </w:p>
        </w:tc>
      </w:tr>
      <w:tr>
        <w:trPr>
          <w:trHeight w:val="3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w:t>
            </w:r>
            <w:r>
              <w:rPr>
                <w:rFonts w:eastAsia="Arial Unicode MS"/>
                <w:bCs/>
                <w:color w:val="000000"/>
              </w:rPr>
              <w:t>(</w:t>
            </w:r>
            <w:r>
              <w:rPr>
                <w:bCs/>
              </w:rPr>
              <w:t xml:space="preserve">самообслуживание). </w:t>
            </w:r>
            <w:r>
              <w:rPr/>
              <w:t xml:space="preserve">Подготовка к прогулке </w:t>
            </w:r>
            <w:r>
              <w:rPr>
                <w:rFonts w:eastAsia="Arial Unicode MS"/>
                <w:bCs/>
                <w:color w:val="000000"/>
              </w:rPr>
              <w:t>(</w:t>
            </w:r>
            <w:r>
              <w:rPr>
                <w:bCs/>
              </w:rPr>
              <w:t>самообслуживание). Учить правильно одевать свою одежду и обувь. Проговорить последовательность одевания предметов одежды. Проговаривание названия одежды.</w:t>
            </w:r>
          </w:p>
        </w:tc>
      </w:tr>
      <w:tr>
        <w:trPr>
          <w:trHeight w:val="362"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улка.  Наблюдение: </w:t>
            </w:r>
            <w:r>
              <w:rPr/>
              <w:t xml:space="preserve">«За небом и облаками», объяснить почему стало рано темнеть, «Признаки поздней осени», «За зимующими птицами». </w:t>
            </w:r>
            <w:r>
              <w:rPr>
                <w:b/>
              </w:rPr>
              <w:t>Подвижные игры:</w:t>
            </w:r>
            <w:r>
              <w:rPr/>
              <w:t xml:space="preserve">«Лучшая скульптура», «Успей поймать», «Не задень», «Прыгай, прыгай и замри…», «Цветные автомобили». </w:t>
            </w:r>
            <w:r>
              <w:rPr>
                <w:b/>
              </w:rPr>
              <w:t>Речевая игра</w:t>
            </w:r>
            <w:r>
              <w:rPr/>
              <w:t xml:space="preserve">, </w:t>
            </w:r>
            <w:r>
              <w:rPr>
                <w:b/>
              </w:rPr>
              <w:t>разучивание стихов и песен, потешек:</w:t>
            </w:r>
            <w:r>
              <w:rPr/>
              <w:t>«Игра непослушный язычок», «За стеклянными горами, стоит Ваня с пирогами»,  « Длинные и короткие слова», «Назови детеныша животного (С мячом)».</w:t>
            </w:r>
            <w:r>
              <w:rPr>
                <w:b/>
              </w:rPr>
              <w:t xml:space="preserve"> Конструирование из песка и снега</w:t>
            </w:r>
            <w:r>
              <w:rPr/>
              <w:t xml:space="preserve"> по замыслу детей. </w:t>
            </w:r>
            <w:r>
              <w:rPr>
                <w:b/>
              </w:rPr>
              <w:t>Свободная деятельность под присмотром воспитате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0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09:00Z</dcterms:created>
  <dc:creator>София</dc:creator>
  <dc:description/>
  <cp:keywords/>
  <dc:language>en-US</dc:language>
  <cp:lastModifiedBy>NICE</cp:lastModifiedBy>
  <dcterms:modified xsi:type="dcterms:W3CDTF">2014-10-21T08:26:00Z</dcterms:modified>
  <cp:revision>3</cp:revision>
  <dc:subject/>
  <dc:title/>
</cp:coreProperties>
</file>