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ИПЕЦКИЙ ПОЛИТЕХНИЧЕСКИЙ ТЕХНИКУМ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>(ГОБПОУ «ЛПТ»)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2667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ГОБПОУ «ЛП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А.А. Вол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___"_________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___"_________2010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08pt;mso-wrap-distance-left:9.05pt;mso-wrap-distance-right:9.05pt;mso-wrap-distance-top:0pt;mso-wrap-distance-bottom:0pt;margin-top:11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"Утверждаю"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ГОБПОУ «ЛПТ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А.А. Волко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"_____"_________2014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"_____"_________2010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274320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Согласовано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П ОАО "НЛМК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Р. Н. Великан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___"_________20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4.95pt;mso-wrap-distance-left:9.05pt;mso-wrap-distance-right:9.05pt;mso-wrap-distance-top:0pt;mso-wrap-distance-bottom:0pt;margin-top:14.9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"Согласовано"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П ОАО "НЛМК"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Р. Н. Великанск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"_____"_________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2"/>
        <w:widowControl w:val="false"/>
        <w:tabs>
          <w:tab w:val="clear" w:pos="708"/>
          <w:tab w:val="left" w:pos="1650" w:leader="none"/>
        </w:tabs>
        <w:ind w:left="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М. 01 «Управление грузоподъемными кранами на металлургическом производстве»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Липецк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разработана на основе обязательной части Федерального государственного образовательного стандарта (далее – ФГОС) по профессии среднего профессионального образования (далее СПО) 22.01.03 "Машинист крана металлургического производства" входящей в состав укрупненной группы 22.00.00 "</w:t>
      </w:r>
      <w:r>
        <w:rPr>
          <w:bCs/>
          <w:sz w:val="28"/>
          <w:szCs w:val="28"/>
        </w:rPr>
        <w:t>Технологии материалов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Организация-разработчик: </w:t>
      </w:r>
      <w:r>
        <w:rPr>
          <w:b/>
          <w:sz w:val="28"/>
          <w:szCs w:val="28"/>
        </w:rPr>
        <w:t xml:space="preserve">ГОБПОУ «Липецкий политехнически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Разработчик: </w:t>
      </w:r>
      <w:r>
        <w:rPr>
          <w:b/>
          <w:sz w:val="28"/>
          <w:szCs w:val="28"/>
        </w:rPr>
        <w:t>Зиновьева Ж.А., мастер п/о ГОБПОУ «ЛПТ»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Рассмотрено на заседании методического совета ГОБПОУ «ЛП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Протокол № _____ от «___»_________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правление грузоподъемными кранами на металлургическом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профессионального модуля (далее рабочая программа) – является частью рабочей основной профессиональной образовательной программы в соответствии с ФГОС с учетом часов вариативной части по  профессии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  <w:u w:val="single"/>
        </w:rPr>
        <w:t>22.01.03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Машинист крана металлургического производства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правление грузоподъемными кранами на металлургическом производств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1. ПК 1.1. </w:t>
      </w:r>
      <w:r>
        <w:rPr>
          <w:sz w:val="28"/>
        </w:rPr>
        <w:t>Осуществлять операции по обслуживанию производственного процесса в доменных, сталеплавильных, ферросплавных, прокатных и трубных цехах,</w:t>
      </w:r>
      <w:r>
        <w:rPr>
          <w:b/>
          <w:sz w:val="28"/>
        </w:rPr>
        <w:t xml:space="preserve"> </w:t>
      </w:r>
      <w:r>
        <w:rPr>
          <w:sz w:val="28"/>
        </w:rPr>
        <w:t>специализированных цехах по производству изложниц.</w:t>
      </w:r>
    </w:p>
    <w:p>
      <w:pPr>
        <w:pStyle w:val="22"/>
        <w:widowControl w:val="false"/>
        <w:ind w:left="0" w:firstLine="709"/>
        <w:jc w:val="both"/>
        <w:rPr/>
      </w:pPr>
      <w:r>
        <w:rPr>
          <w:bCs/>
          <w:sz w:val="28"/>
        </w:rPr>
        <w:t>2. ПК 1.2.</w:t>
      </w:r>
      <w:r>
        <w:rPr>
          <w:sz w:val="28"/>
        </w:rPr>
        <w:t> </w:t>
      </w:r>
      <w:r>
        <w:rPr>
          <w:spacing w:val="-4"/>
          <w:sz w:val="28"/>
        </w:rPr>
        <w:t>Осуществлять погрузочно-разгрузочные работы в соответствии со схемами строповки</w:t>
      </w:r>
      <w:r>
        <w:rPr>
          <w:sz w:val="28"/>
        </w:rPr>
        <w:t xml:space="preserve"> грузов</w:t>
      </w:r>
    </w:p>
    <w:p>
      <w:pPr>
        <w:pStyle w:val="22"/>
        <w:widowControl w:val="false"/>
        <w:ind w:left="0" w:firstLine="709"/>
        <w:jc w:val="both"/>
        <w:rPr/>
      </w:pPr>
      <w:r>
        <w:rPr>
          <w:sz w:val="28"/>
        </w:rPr>
        <w:t>3. ПК 1.3. Выполнять требования  нормативных актов по охране труда и промышле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при подготовке по профессиям укрупнённой группы специальностей при наличии среднего (полного) общего образ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22.00.00 "Технологии материалов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ез предъявления требований к опыту и стаж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производственного процесса в доменных, сталеплавильных, ферросплавных, прокатных и трубных цехах, специализированных цехах по производству изложниц;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огрузочно-разгрузочных работ в соответствии со схемами строповки гру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22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дготовку кранового оборудования и механизмов к работе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влять грузоподъемными кранами разных конструкций, оснащенными различными грузозахватными приспособлениями, при выполнении работ по обслуживанию производственного процесса в доменных, сталеплавильных, ферросплавных, прокатных и трубных цехах, специализированных цехах по производству изложниц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грузочно-разгрузочные работы, уборочные и вспомогательные работы при ремонтах металлургических агрегатов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безопасные приемы при  обслуживании технологического оборудования, машин и механизмов и управлении ими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 при несчастном случа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и средствами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инцип работы и правила технической эксплуатации обслуживаемого крана и его механизмов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схему и кинематику крана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стему включения электродвигателей и контроллеров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афик и последовательность выполнения операций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служиваемых агрегатов и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крепления, подъема и передвижения различных грузов, а также перемещения и опускания ковшей с жидким металлом; 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 организации и оснащению рабочего места машиниста крана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ядок приема и сдачи смены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ядок и последовательность подготовки технологического оборудования, машин и механизм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авила технической эксплуатации обслуживаемого оборуд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ирочную систему подключения и отключения оборудования, машин и механизмов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асные и вредные факторы, воздействующие на работника в условиях металлургического производства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документы, гарантирующие безопасные и здоровые условия труда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Госгортехнадзора, предъявляемые к техническому состоянию и обслуживанию кранов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ды инструктажей по безопасности труда, производственной санитарии и пожарной безопасности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обеспечения безопасности при обслуживании кранов металлургического производства и управлении ими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вила ликвидации аварий;</w:t>
      </w:r>
    </w:p>
    <w:p>
      <w:pPr>
        <w:pStyle w:val="22"/>
        <w:widowControl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огнетуш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  <w:u w:val="single"/>
        </w:rPr>
        <w:t>921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максимальной учебной нагрузки обучающегося – </w:t>
      </w:r>
      <w:r>
        <w:rPr>
          <w:b/>
          <w:sz w:val="28"/>
          <w:szCs w:val="28"/>
          <w:u w:val="single"/>
        </w:rPr>
        <w:t>381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>261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12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ой и производственной практики – </w:t>
      </w:r>
      <w:r>
        <w:rPr>
          <w:b/>
          <w:sz w:val="28"/>
          <w:szCs w:val="28"/>
          <w:u w:val="single"/>
        </w:rPr>
        <w:t>540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студентами видом профессиональной деятельности </w:t>
      </w:r>
      <w:r>
        <w:rPr>
          <w:b/>
          <w:sz w:val="28"/>
          <w:szCs w:val="28"/>
          <w:u w:val="single"/>
        </w:rPr>
        <w:t>ПМ.01 Управление грузоподъемными кранами на металлургическом производстве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К 1.1. 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операции по обслуживанию производственного процесса в доменных, сталеплавильных, ферросплавных, прокатных и трубных цехах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пециализированных цехах по производству изложниц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К 1.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</w:rPr>
              <w:t>Осуществлять погрузочно-разгрузочные работы в соответствии со схемами строповки</w:t>
            </w:r>
            <w:r>
              <w:rPr>
                <w:sz w:val="28"/>
              </w:rPr>
              <w:t xml:space="preserve"> груз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</w:rPr>
              <w:t>ПК 1.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олнять требования  нормативных актов по охране труда и промышленной безопас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1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3. 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4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5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6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7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-1.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>Эксплуатация кранов металлургическ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ДК 01.01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Охрана труда и промышленная 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ДК 01.02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52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2 Содержание обучения по профессиональному модулю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47"/>
        <w:gridCol w:w="6840"/>
        <w:gridCol w:w="3240"/>
        <w:gridCol w:w="1696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ПМ 1</w:t>
            </w:r>
            <w:r>
              <w:rPr/>
              <w:t xml:space="preserve">  </w:t>
            </w:r>
            <w:r>
              <w:rPr>
                <w:b/>
              </w:rPr>
              <w:t>Эксплуатация кранов металлургического производства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  <w:p>
            <w:pPr>
              <w:pStyle w:val="Normal"/>
              <w:jc w:val="center"/>
              <w:rPr/>
            </w:pPr>
            <w:r>
              <w:rPr/>
              <w:t>(315+252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1.01</w:t>
            </w:r>
            <w:r>
              <w:rPr/>
              <w:t xml:space="preserve">.  </w:t>
            </w:r>
            <w:r>
              <w:rPr>
                <w:b/>
              </w:rPr>
              <w:t>Эксплуатация кранов металлургического производств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(в т.ч.:</w:t>
            </w:r>
          </w:p>
          <w:p>
            <w:pPr>
              <w:pStyle w:val="Normal"/>
              <w:jc w:val="center"/>
              <w:rPr/>
            </w:pPr>
            <w:r>
              <w:rPr/>
              <w:t>100 – самост. работа</w:t>
            </w:r>
          </w:p>
          <w:p>
            <w:pPr>
              <w:pStyle w:val="Normal"/>
              <w:jc w:val="center"/>
              <w:rPr/>
            </w:pPr>
            <w:r>
              <w:rPr/>
              <w:t>38 - практические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ма 1.1  Ознакомление с типами кранов металлургического производств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ая характеристика. Основные понятия и опреде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грузоподъёмн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крана.  Технические характеристи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стового крана общего назнач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металлургических кран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стройства магнитн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стройства грейферн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стройства магнитно-грейферн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литейных кранов. Общее устройство литейн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стройства козлов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устройство консольн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</w:t>
            </w:r>
            <w:r>
              <w:rPr>
                <w:sz w:val="22"/>
                <w:szCs w:val="22"/>
              </w:rPr>
              <w:t xml:space="preserve">Усвоение устройства, принципа работы и правил </w:t>
            </w:r>
            <w:r>
              <w:rPr>
                <w:spacing w:val="-1"/>
                <w:sz w:val="22"/>
                <w:szCs w:val="22"/>
              </w:rPr>
              <w:t>технической эксплуатации механического оборудования кранов металлургического производства. Кинематика кран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кинематических схем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етали и узлы крановых механизмов, их назначение и обозначение на кинематических схем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передвижения кранов с центральным и раздельным привод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ческая схема механизма передвижения крана с центральным привод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ческая схема механизма передвижения крана с раздельным привод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передвижения грузовых тележек. Кинематическая схема бокового приво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передвижения козлов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передвижения консольн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одъема груза крюков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одъема груза магнитн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подъема груза и замыкания грейфера на грейферном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ы и оси крановых механизмов. Конструктивные элементы валов. Дефек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овые муф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, их классификация. Устройство подшипников скольж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 качения, их классификация и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зубчатых передач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типы редукторов. Цилиндрические редукторы типа Р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ические вертикальные редукторы типа ВК. Передаточное число редуктор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типы и обозначения тормо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колодочный типа ТКТ (ТКП). Устройств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ормоза типа ТК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колодочный типа ТКТГ. Устройств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ормоза типа ТКТГ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тормо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запаса торможения. Тормозной путь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овые колес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иры. Опорные дета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крановых путей. Крановый путь мостового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козловых кранов. Пути консольных кранов и кранов – штабелер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овые упоры, буферные устрой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канаты. Конструкция, материал, способы свивки. Сертифика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аса прочности каната. Расчет каната на проч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барабаны. Крепление каната на бараб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. Подвижные и неподвижные бло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пасты. Передаточное числ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ые крюк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 – крюковые подвески: назначение, тип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 – крюковая подвеска нормального тип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 – крюковая подвеска укороченного тип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сущность смазки. Виды  смазочных материал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ы смазки. Выбор и периодичность смаз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мазка основных деталей и узл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основных деталей и узлов крановых механизмов на кинематических схем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тихоходной и быстроходной трансмиссии центрального привода на кинематической схем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на кинематической схеме раздельного привода механизма передвижения кран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 кинематической схеме механизма передвижения грузовых тележек с боковым привод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 кинематической схеме механизма подъём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 устройства мульдо-магнитной тележ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стройства крановой тележки с механизмом раздевания слит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стройства крановой тележки для завалки ших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геометрических характеристик зубчатой передач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передаточного отношения цилиндрического редукт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 передаточного отношения червячного редукт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тормозов типа ТКТ (ТКП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тормозов типа ТКГ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ертификата стальных кана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ната на проч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3 </w:t>
            </w:r>
            <w:r>
              <w:rPr>
                <w:sz w:val="22"/>
                <w:szCs w:val="22"/>
              </w:rPr>
              <w:t xml:space="preserve">Усвоение устройства, принципа работы и правил </w:t>
            </w:r>
            <w:r>
              <w:rPr>
                <w:spacing w:val="-1"/>
                <w:sz w:val="22"/>
                <w:szCs w:val="22"/>
              </w:rPr>
              <w:t>технической эксплуатации электрического оборудования кранов металлургического производств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ранового электрооборудования и расположение его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оподвод к крану и тележке. Троллейный токоподвод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ый токоподвод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крановых электродвигателе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асинхронных электродвигателе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ат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отора, два вида его обмот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асинхронных эл. двигател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скорости и реверс асинхронных электродвигател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постоянного тока. Основные части. Устройство индуктора и якор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двигателей постоя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ые пускорегулирующие сопротивления (резисторы)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овая электроаппаратура: классификация и требования к н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втоматическая эл. аппаратура. Рубильни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ные выключатели, кнопки управления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выключател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чковый контроллер серии ККТ. Работа кулачкового контролл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оконтролле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гнитные контроллеры. Назначение, классификация, устройств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оры: назначение, типы, применени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контактора  переме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контактора </w:t>
            </w:r>
            <w:r>
              <w:rPr>
                <w:rFonts w:eastAsia="Calibri"/>
                <w:bCs/>
              </w:rPr>
              <w:t>переме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контакторов  постоя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контактора </w:t>
            </w:r>
            <w:r>
              <w:rPr>
                <w:rFonts w:eastAsia="Calibri"/>
                <w:bCs/>
              </w:rPr>
              <w:t>постоя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управления тормозами. </w:t>
            </w:r>
            <w:r>
              <w:rPr>
                <w:rFonts w:eastAsia="Calibri"/>
                <w:bCs/>
              </w:rPr>
              <w:t>Назначение, классификация, преимущества и недостат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ой электромагнит переменного тока серии МО. Устройство, работа,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ой эл. магнит постоянного тока серии МП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типы электрогидротолкателей. Их преимуще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идротолкатель серии ТГМ: устройство и принцип действ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щие сведения о грузоподъёмных электромагнитах. </w:t>
            </w:r>
            <w:r>
              <w:rPr/>
              <w:t>Устройство круглых эл. магнитов серии М и прямоугольных серии П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и приборы безопасности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ые выключатели. Рычажные концевые выключатели серии КУ-701 для механизмов передвиж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жные концевые выключатели серии КУ-703 для механизмов подъема.</w:t>
            </w:r>
          </w:p>
          <w:p>
            <w:pPr>
              <w:pStyle w:val="Normal"/>
              <w:rPr/>
            </w:pPr>
            <w:r>
              <w:rPr/>
              <w:t>Шпиндельные концевые выключатели серии ВУ для механизмов подъем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очные устройства люка и двери кабины, двери на мосту крана. Нулевая блокировка контроллер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выключатель, ключ-бирка, звуковой сигнал. Ограничитель грузоподъем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угонные устройства. Анемометр. Ограничитель перекос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защиты. Плавкие предохранители, автоматические выключат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максималь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ые защитные панел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й пан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эл. оборудования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окоподвода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электродвигателя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скорости и реверс асинхронных электродвигател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убильни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улачкового контролл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боты контакт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ормозного электромагнита переме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 и приборов безопасности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защитной пан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 </w:t>
            </w:r>
            <w:r>
              <w:rPr>
                <w:sz w:val="22"/>
                <w:szCs w:val="22"/>
              </w:rPr>
              <w:t>Усвоение требований Ростехнадзора, предъявляемых к техническому состоянию и обслуживанию кранов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ждения на кране. Требования </w:t>
            </w:r>
            <w:r>
              <w:rPr>
                <w:sz w:val="22"/>
                <w:szCs w:val="22"/>
              </w:rPr>
              <w:t>Ростехнадзора</w:t>
            </w:r>
            <w:r>
              <w:rPr/>
              <w:t xml:space="preserve"> к ни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ые и проходные галереи: назначение, требования </w:t>
            </w:r>
            <w:r>
              <w:rPr>
                <w:sz w:val="22"/>
                <w:szCs w:val="22"/>
              </w:rPr>
              <w:t>Ростехнадзора</w:t>
            </w:r>
            <w:r>
              <w:rPr/>
              <w:t xml:space="preserve"> к ним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чные площадки: назначение, типы. Требования </w:t>
            </w:r>
            <w:r>
              <w:rPr>
                <w:sz w:val="22"/>
                <w:szCs w:val="22"/>
              </w:rPr>
              <w:t>Ростехнадзора</w:t>
            </w:r>
            <w:r>
              <w:rPr/>
              <w:t xml:space="preserve"> к ни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ы на посадочные площадки. 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к ни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ана: основные 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и основные габари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Ростехнадзора к грузовым крюк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Ростехнадзора к грейферам и др. грузозахватным </w:t>
            </w:r>
          </w:p>
          <w:p>
            <w:pPr>
              <w:pStyle w:val="Normal"/>
              <w:rPr/>
            </w:pPr>
            <w:r>
              <w:rPr/>
              <w:t>орган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Ростехнадзора к стальным канат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Ростехнадзора к барабанам и блок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Ростехнадзора к тормоз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к ходовым колесам. Предохранительные щитки. Крановый пу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к электрооборудованию кран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к установке ограничителей рабочих движений (КВ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к оборудованию кранов ограничителями грузоподъемности и переко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2"/>
                <w:szCs w:val="22"/>
              </w:rPr>
              <w:t xml:space="preserve"> Ростехнадзора</w:t>
            </w:r>
            <w:r>
              <w:rPr/>
              <w:t xml:space="preserve"> к оборудованию кранов анемометром, противоугонными устройствами и буферными, опорными деталям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«Правил устройства и безопасной эксплуатации грузоподъёмных кранов» Ростехнадз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2"/>
                <w:szCs w:val="22"/>
              </w:rPr>
              <w:t xml:space="preserve"> Ростехнадзора к механическому оборудованию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ма 1.5</w:t>
            </w:r>
            <w:r>
              <w:rPr>
                <w:sz w:val="22"/>
                <w:szCs w:val="22"/>
              </w:rPr>
              <w:t xml:space="preserve"> Ознакомление с электрической схемой крана.</w:t>
            </w:r>
            <w:r>
              <w:rPr>
                <w:spacing w:val="-1"/>
                <w:sz w:val="22"/>
                <w:szCs w:val="22"/>
              </w:rPr>
              <w:t xml:space="preserve"> Система включения электродвигателей и </w:t>
            </w:r>
            <w:r>
              <w:rPr>
                <w:sz w:val="22"/>
                <w:szCs w:val="22"/>
              </w:rPr>
              <w:t>контролл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электросхемах, их виды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словные и буквенные обозначения элементов электрооборудования на электросхем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иальная эл. схема контроллера ККТ-61А. Основные цепи её. Схема замыкания контак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л. схемы контроллера ККТ-61А к работе. Включение линейного контакт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эл. двигателя, осуществление реверса. Регулирование числа оборотов двигател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собенности контроллера ККТ-62 А. Электросхема  ег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ый контроллер типа Т (ТА), его назначение, устройство, эл. схема, включение и реверс двигателя, регулирование скорост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ый контроллер типа ТС. </w:t>
            </w:r>
          </w:p>
          <w:p>
            <w:pPr>
              <w:pStyle w:val="Normal"/>
              <w:rPr/>
            </w:pPr>
            <w:r>
              <w:rPr/>
              <w:t>Особенности эл. схемы контроллера Т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color w:val="000000"/>
              </w:rPr>
              <w:t>Магнитный контроллер ПМС – 50: назначение устройство, эл. схема ег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иальная электросхема крана. Основные цепи её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орная и роторная цепи крана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крана. Порядок сборки цепи упр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цепи освещения, сигнализации и отопительного приб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ности в эл. схеме кран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условных и буквенных обозначений элементов электрооборудования на электросхем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нтроллера ККТ – 62А по эл. схеме, включение и реверс двигателя, регулирование скор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нтроллера типа Т по эл. схем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агнитного контроллера типа ТС по эл. схем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color w:val="000000"/>
              </w:rPr>
              <w:t>Работа контроллера ПМС -50  по эл. схеме, намагничивание и размагничивание подъемного эл. магни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таторной цепи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color w:val="000000"/>
              </w:rPr>
            </w:pPr>
            <w:r>
              <w:rPr/>
              <w:t>Работа роторной цеп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цепи упр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вигателей крана по эл. схеме. Включение, реверс, регулировка скор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ма 1.6 Усвоение правил управления крано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оверки исправного действия приборов и устройств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 управления силовыми котроллерами механизмов передвижения и механизмов подъем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 xml:space="preserve">Правила торможения, гашение «качки». Торможение противовключением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>Необходимость установки рукоятки силового контроллера на фиксированных положен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правления магнитным контролер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правления контроллерами при подъеме, перемещение и опусканием  гру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льзования аварийным выключател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го действия приборов и устройств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иловыми котроллерами механизмов передвижения и механизмов подъем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нитным контролер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ма 1.7 Усвоение правил безопасной эксплуатации кранов металлургического производств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грузоподъемных кранов. Разрешение на пуск крана в работ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свидетельствование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рядок проведения осмотров при техническом свидетельствовании грузоподъемных кран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ое и динамическое испытания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надзора за </w:t>
            </w:r>
            <w:r>
              <w:rPr>
                <w:color w:val="000000"/>
              </w:rPr>
              <w:t xml:space="preserve">грузоподъемными </w:t>
            </w:r>
            <w:r>
              <w:rPr/>
              <w:t>кранами на предприят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 кранов на предприят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права и обязанности ИТР по надзору за безопасной эксплуатацией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обязанности инженерно-технических работников, ответственных за содержание кранов в исправном состоян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бязанности лиц, ответственных  за безопасное производство работ кран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инструкция для крановщиков по безопасной эксплуатации кранов. Основные раздел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 производственной инструкции. Причины аварий и несчастных случаев при эксплуатации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производственной инструк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аттестация крановщи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ировка, назначение на рабочее мест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ая проверка знаний крановщ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 одного крана на другой (по типу, конструкции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хода на кран и схода с нег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допуска на кран стажеров и учеником. Обязанности крановщиков в этом случа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крановщи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крановщика перед началом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, в которых крановщик не должен приступать к работе. Порядок устранения неисправ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крановщика при работе на кране. В каких случаях он подает звуковой сигна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, которой руководствуется крановщик в своей работ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, в которых крановщик должен прекратить работу. Обязанности в аварийных ситуац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уход за краном. Ответственность крановщика. Виды е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8 </w:t>
            </w:r>
            <w:r>
              <w:rPr>
                <w:spacing w:val="-1"/>
                <w:sz w:val="22"/>
                <w:szCs w:val="22"/>
              </w:rPr>
              <w:t xml:space="preserve">Ознакомление с правилами крепления, подъема и передвижения </w:t>
            </w:r>
            <w:r>
              <w:rPr>
                <w:sz w:val="22"/>
                <w:szCs w:val="22"/>
              </w:rPr>
              <w:t>различных грузов, а также перемещения и опускания ковшей с жидким металлом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есту производства работ кран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ропов к перемещаемым грузам. Строповка типовых деталей, оборудования и металлопрока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повки опасных грузов металлургического производ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подъема груза. Проверка надежной работы тормоза механизма подъем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транспортировке и опускании грузов. Перемещение грузов над перекрытия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ы, запрещенные для подъема. </w:t>
            </w:r>
          </w:p>
          <w:p>
            <w:pPr>
              <w:pStyle w:val="Normal"/>
              <w:rPr/>
            </w:pPr>
            <w:r>
              <w:rPr/>
              <w:t>Работы, выполняемые под руководством лица, ответственного за безопасное производство работ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и перемещение грузов двумя кранами, не имеющих схему строповки, предельных, длинномерных, мелкоштучных, сыпучих, неизвестной масс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тяжения ветвей стропа при подъеме груза. Знаковая сигнализац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грузки и разгрузки автомашин, полуваго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кладирования грузов.</w:t>
            </w:r>
          </w:p>
          <w:p>
            <w:pPr>
              <w:pStyle w:val="Normal"/>
              <w:rPr/>
            </w:pPr>
            <w:r>
              <w:rPr/>
              <w:t>Правила кантовки гру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храны труда при работе кранов в два яруса и на одном рельсовом пу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крановщика при отключении напряжения на кране, если на крюке весит груз.</w:t>
            </w:r>
          </w:p>
          <w:p>
            <w:pPr>
              <w:pStyle w:val="Normal"/>
              <w:rPr/>
            </w:pPr>
            <w:r>
              <w:rPr/>
              <w:t>Действия крановщика при выходе из строя тормоза механизма подъема при поднятом на крюке груз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ехнической эксплуатации магнитных, грейферных и магнитно-грейферн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оне действия магнитных и грейферн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ехнической эксплуатации линейных кра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9 </w:t>
            </w:r>
            <w:r>
              <w:rPr>
                <w:spacing w:val="-1"/>
                <w:sz w:val="22"/>
                <w:szCs w:val="22"/>
              </w:rPr>
              <w:t xml:space="preserve">Усвоение требований к организации и оснащению </w:t>
            </w:r>
            <w:r>
              <w:rPr>
                <w:sz w:val="22"/>
                <w:szCs w:val="22"/>
              </w:rPr>
              <w:t>рабочего места машиниста крана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чего места крановщик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10 </w:t>
            </w:r>
            <w:r>
              <w:rPr>
                <w:sz w:val="22"/>
                <w:szCs w:val="22"/>
              </w:rPr>
              <w:t>Ознакомление с порядком приема и сдачи смены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крановщика перед началом работы.</w:t>
            </w:r>
          </w:p>
          <w:p>
            <w:pPr>
              <w:pStyle w:val="Normal"/>
              <w:rPr/>
            </w:pPr>
            <w:r>
              <w:rPr/>
              <w:t>Правила приемки смены на кран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нности крановщика по окончании работы. </w:t>
            </w:r>
          </w:p>
          <w:p>
            <w:pPr>
              <w:pStyle w:val="Normal"/>
              <w:rPr/>
            </w:pPr>
            <w:r>
              <w:rPr/>
              <w:t>Правила сдачи смен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11 Ознакомление с </w:t>
            </w:r>
            <w:r>
              <w:rPr>
                <w:sz w:val="22"/>
                <w:szCs w:val="22"/>
              </w:rPr>
              <w:t>бирочной системой подключения и отключения оборудования, машин и механизмов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чная система на ремонт и </w:t>
            </w:r>
          </w:p>
          <w:p>
            <w:pPr>
              <w:pStyle w:val="Normal"/>
              <w:rPr/>
            </w:pPr>
            <w:r>
              <w:rPr/>
              <w:t>эксплуатацию кр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при изучении раздела ПМ 1</w:t>
            </w:r>
            <w:r>
              <w:rPr/>
              <w:t xml:space="preserve"> (при наличии указываются задания)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- Самостоятельное изучение кинематических и электрических схем крана.</w:t>
            </w:r>
          </w:p>
          <w:p>
            <w:pPr>
              <w:pStyle w:val="Normal"/>
              <w:rPr/>
            </w:pPr>
            <w:r>
              <w:rPr/>
              <w:t xml:space="preserve">- Реферат на тему: «Требования </w:t>
            </w:r>
            <w:r>
              <w:rPr>
                <w:spacing w:val="-1"/>
              </w:rPr>
              <w:t xml:space="preserve">к организации и оснащению </w:t>
            </w:r>
            <w:r>
              <w:rPr/>
              <w:t>рабочего места машиниста крана».</w:t>
            </w:r>
          </w:p>
          <w:p>
            <w:pPr>
              <w:pStyle w:val="Normal"/>
              <w:rPr/>
            </w:pPr>
            <w:r>
              <w:rPr/>
              <w:t>- Разработка комплекса мероприятий по снижению травматизма на производственном участке, где работают краны.</w:t>
            </w:r>
          </w:p>
          <w:p>
            <w:pPr>
              <w:pStyle w:val="Normal"/>
              <w:rPr/>
            </w:pPr>
            <w:r>
              <w:rPr/>
              <w:t>- Выполнение тестовых заданий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Разработка мультимедийной презентации на тему: «Основные детали и узлы крановых механизмов, их назначение и обозначение на кинематических схемах».</w:t>
            </w:r>
          </w:p>
          <w:p>
            <w:pPr>
              <w:pStyle w:val="Normal"/>
              <w:rPr/>
            </w:pPr>
            <w:r>
              <w:rPr/>
              <w:t xml:space="preserve">Самостоятельное освоение методов проверки исправного действия приборов и устройств безопасности на кран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работ - соответствуют 2 разряду 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храна труда при управлении кранами металлургического производств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Освоение приемов управления обесточенным краном.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Порядок включения кран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Проверка исправного действия устройств и приборов безопасност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своение операций по управлению краном (включение контроллеров; регулировка скорости)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тработка навыков приема торможения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тработка навыков по управлению краном на холостом ходу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своение приемов устранения раскачивания блочно-крюковой подвеск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своение приемов управления краном при подъеме и опускании груз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тработка приемов управления механизмом передвижения моста кран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тработка приемов управления механизмом передвижения тележки кран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540" w:hanging="483"/>
              <w:rPr/>
            </w:pPr>
            <w:r>
              <w:rPr/>
              <w:t>Освоение приемов управления всеми видами передвижения, при работе одновременно двумя контроллерам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навыков плавного торможения всех механизмов кран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транспортировки груза по производственному участку без качк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540" w:hanging="483"/>
              <w:rPr/>
            </w:pPr>
            <w:r>
              <w:rPr/>
              <w:t>Отработка приемов транспортировки груза вдоль пролета цеха и над встречающимися предметам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540" w:hanging="483"/>
              <w:rPr/>
            </w:pPr>
            <w:r>
              <w:rPr/>
              <w:t>Освоение приемов управления краном с автоматическими грузозахватными приспособлениям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Управление краном при транспортировке мелкоштучных и сыпучих грузов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Управление краном при транспортировке длинномерных грузов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тработка приемов складирования грузов на производственном участке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управления краном при погрузке и разгрузке автомашин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кантовки коробок с мусор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управления грейферным кран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управления магнитным кран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управления магнитно – грейферным кран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операций по управлению козловым кран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540" w:hanging="483"/>
              <w:rPr/>
            </w:pPr>
            <w:r>
              <w:rPr/>
              <w:t>Освоение операций по управлению полукозловым краном при выполнении погрузочно-разгрузочных работ в конверторных цехах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540" w:hanging="483"/>
              <w:rPr/>
            </w:pPr>
            <w:r>
              <w:rPr/>
              <w:t>Управление консольным краном при выполнении работ по обслуживанию производственного процесса доменного цех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Выполнение погрузочно-разгрузочных работ  в соответствии со схемами строповк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Управление краном по ходу технологического процесса цех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Разгрузка и погрузка ж/д платформ и полувагонов краном общего назначения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Погрузка и разгрузка ж/д платформ и полувагонов магнитным кран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Погрузка и разгрузка жд полувагонов грейферным кран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Подъем транспортировка и опускание грузов автоматическими захватам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иемов захвата и транспортировки грузов скобой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540" w:hanging="483"/>
              <w:rPr/>
            </w:pPr>
            <w:r>
              <w:rPr/>
              <w:t>Освоение приемов складирования пачек листового металла в штабеля клещевыми захватам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Выполнение всех операций краном на производственном участке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Освоение правил подъема груза, не имеющего схемы строповк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Съем рулонов с транспортера  и складирование их согласно схеме складирования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Управление краном при транспортировке коробов с металлом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Кантовка коробов с металлом в автомашины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0" w:leader="none"/>
              </w:tabs>
              <w:ind w:left="360" w:hanging="303"/>
              <w:rPr/>
            </w:pPr>
            <w:r>
              <w:rPr/>
              <w:t>Выполнение операций по подъему и транспортировке груза по команде стропальщика.</w:t>
            </w:r>
          </w:p>
          <w:p>
            <w:pPr>
              <w:pStyle w:val="Normal"/>
              <w:numPr>
                <w:ilvl w:val="0"/>
                <w:numId w:val="48"/>
              </w:numPr>
              <w:ind w:left="567" w:hanging="510"/>
              <w:rPr/>
            </w:pPr>
            <w:r>
              <w:rPr/>
              <w:t>Освоение приемов управления краном при погрузке металлической стружки в специальную тар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2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М 2  Охрана труда и промышленная безопасность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(66+36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.  Охрана труда и промышленная безопасность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(в т.ч.:</w:t>
            </w:r>
          </w:p>
          <w:p>
            <w:pPr>
              <w:pStyle w:val="Normal"/>
              <w:jc w:val="center"/>
              <w:rPr/>
            </w:pPr>
            <w:r>
              <w:rPr/>
              <w:t>20 – самост. работа</w:t>
            </w:r>
          </w:p>
          <w:p>
            <w:pPr>
              <w:pStyle w:val="Normal"/>
              <w:jc w:val="center"/>
              <w:rPr/>
            </w:pPr>
            <w:r>
              <w:rPr/>
              <w:t>9 - практические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  <w:r>
              <w:rPr>
                <w:spacing w:val="-1"/>
                <w:sz w:val="22"/>
                <w:szCs w:val="22"/>
              </w:rPr>
              <w:t xml:space="preserve">Усвоение законодательных и нормативных документов, </w:t>
            </w:r>
            <w:r>
              <w:rPr>
                <w:sz w:val="22"/>
                <w:szCs w:val="22"/>
              </w:rPr>
              <w:t>гарантирующих безопасные и здоровые условия труд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и определения основных понятий в области охраны труда и промышленной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. Трудовой кодекс РФ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ые стандарты (ОСТ). Межотраслевые правила по охране тру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 (ССБТ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нарушение правил охраны труда. Надзор и контроль за соблюдением законодательных и иных нормативных актов об охране тру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знакомление с опасными и вредными факторами, воздействующими на работника в условиях металлургического производства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нормы и правила гигиены труда. Понятие об опасных и вредных производственных фактор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тепла на организм. Защита от избыточного тепл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зованность и запыленность. Меры защи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ы и вибрации. Меры защи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вентиляции, отопления, освещ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ономика и культура производ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уровня шума производственных помещ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вредных веществ, содержащихся в воздух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оценки тяжести трудового процес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своение видов инструктажей по безопасности труда, производственной санитарии и пожарной безопасности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и содержание инструктажей по безопасности труда, производственной санитарии и пожарной безопасности.</w:t>
            </w:r>
            <w:r>
              <w:rPr/>
              <w:t xml:space="preserve"> Порядок и сроки проведения инструктаж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безопасности к металлообрабатывающему оборудованию. Сигнальные цвета и знаки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администрации, связанные с выполнением требований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иповой инструкции по охране труда для машинистов кран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зучение методов и средств обеспечения безопасности при обслуживании кранов металлургического производства и управлении ими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ФЗ-116 «О промышленной безопасности опасных производственных объектов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ромышленной безопасности к эксплуатации опасного производственного объек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оборудования, производственных и трудовых процесс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ехнических средств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зучение правил ликвидации аварий. Несчастный случай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типовым планом ликвидации аварий на металлургическом производств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i341605"/>
            <w:r>
              <w:rPr/>
              <w:t>Ознакомление с распределением обязанностей между должностными лицами, участвующими в ликвидации аварий, и порядком их действий.</w:t>
            </w:r>
            <w:bookmarkEnd w:id="0"/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машинистов крана при аварии и её ликвид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частный случай на производстве. Первоочередные меры, принимаемые, в связи с несчастным случаем. Порядок расследования несчастных случае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формления акта о несчастном случае на производстве по форме Н-1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оказания первой помощи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поражении электрическим ток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порезах, ранении и кровотечен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жог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бморожен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тепловом удар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переломах, вывихах, ушибах и растяжении связ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травлении ядами, поступившими через кожные покровы или принятыми внутр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наложения шин, придания неподвижности пострадавшег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остановки кровотеч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7 </w:t>
            </w:r>
          </w:p>
          <w:p>
            <w:pPr>
              <w:pStyle w:val="Normal"/>
              <w:rPr/>
            </w:pPr>
            <w:r>
              <w:rPr/>
              <w:t>Изучение основ электробезопасности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электрического тока на организм челове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ы защиты от поражения электрическим ток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именением электрозащитных средст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основ пожарной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огнетушителями.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Пожарная безопасность объек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пожаров на предприят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технические мероприятия по обеспечению пожарной безопас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редства и способы пожаротушения. Действия крановщика при возникновении пожара на кране. Правила пользования углекислотным огнетушителем типа ОУ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льзования углекислотным огнетушителем типа О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при изучении раздела ПМ 1</w:t>
            </w:r>
            <w:r>
              <w:rPr/>
              <w:t xml:space="preserve"> (при наличии указываются задания)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- Самостоятельное изучение ФЗ-116 «О промышленной безопасности опасных производственных объектов».</w:t>
            </w:r>
          </w:p>
          <w:p>
            <w:pPr>
              <w:pStyle w:val="Normal"/>
              <w:rPr/>
            </w:pPr>
            <w:r>
              <w:rPr/>
              <w:t>- Реферат на тему: «Санитарные нормы и правила гигиены труда».</w:t>
            </w:r>
          </w:p>
          <w:p>
            <w:pPr>
              <w:pStyle w:val="Normal"/>
              <w:rPr/>
            </w:pPr>
            <w:r>
              <w:rPr/>
              <w:t>- Разработка комплекса мероприятий по снижению взрывопожароопасности на производственном участке, где работают краны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Разработка мультимедийной презентации на тему: «</w:t>
            </w:r>
            <w:r>
              <w:rPr>
                <w:sz w:val="22"/>
                <w:szCs w:val="22"/>
              </w:rPr>
              <w:t>Правила оказания первой помощи.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Самостоятельное освоение темы: «Действие на человека электрических и электромагнитных полей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b/>
              </w:rPr>
              <w:t>Виды работ - соответствуют 2 разряду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Инструктаж по охране труда при прохождении практики на металлургическом предприятии. Освоение законодательных и нормативных документов, гарантирующих безопасные и здоровые условия труда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Инструктаж по охране труда при выполнении погрузочно-разгрузочных работ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своение методов оказания первой помощи пострадавшим при несчастном случае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своение методов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своение мер защиты от поражения электрическим током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 - соответствуют 3, 4, 5 разряд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храна труда при управлении кранами металлургического производств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рядок приема и сдачи смен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Техническое освидетельствование кранов металлургического производства. 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ведение статического испытания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ведение динамического испытания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уск крана в работу после технического освидетельствования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пределение веса груза неизвестной масс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ем и транспортировка предельного груза по пролету цех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ём груза двумя кранам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вление краном при установке деталей и заготовок на металлорежущие станк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ем, транспортировка и установка узлов и деталей оборудования во время ремонта агрегатов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ыполнение работ по разборке и сборке рабочих валков прокатного стан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Захват рулонов скобой, транспортировка и установка на агрегат отжиг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вление краном при транспортировке рулонов и складировании их в пролете цех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становка рулонов на агрегат упаковк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ъем рулона с агрегата и установка его на передаточную тележку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грузка  рулонов в ж/д вагоны и платформ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ъем рулонов с транспортеров агрегатов продольных резок и транспортировка их на склад готовой продукции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вление краном с автоматическими грузозахватными приспособлениям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нятие пачек металла с конвейера специальными  автоматическими захватами и установка на агрегат упаковк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ъем пачек металла с агрегата упаковки и транспортировка их на склад готовой продукции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кладирование пачек листового металл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Транспортировка грузов вдоль пролета цеха и над встречающимися предметам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ем, транспортировка и кантовка коробок с обрезью в автомашину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Транспортировка опорных и рабочих валков вместе с подушками на участок вальцешлифовальной  мастерской при помощи специальной траверс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вление грейферным краном при выполнении работ по выгрузке окалины из отстойника и погрузке в ж/д полувагон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згрузка и погрузка ж/д платформ магнитным краном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ем и перемещение оборудования на литейном дворе к доменной печи консольным краном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Транспортировка слябов со стеллажей  штабелирующих столов и укладка их в штабель полукозловым краном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ача слябов на рольганг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грузка и выгрузка слябов на ж/д платформ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Транспортировка и укладка слябов на поддоны печей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вление литейным краном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ем чугуновозного ковша с жидким чугуном с чугуновозного лафета и транспортировка к заливочному отверстию миксер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нятие чаш с жидким шлаком со шлаковозной тележки, транспортировка и установка ее на стенд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нятие ковша с жидким чугуном с чугуновозной тележки, заливка чугуна в конвертер и установка пустого ковша на чугуновозную тележку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ём сталеразливочного ковша со сталевозной тележки и установка его на стенд для опрокидывания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вление краном при установке сталеразливочного ковша на стенды для охлаждения и сушк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ерестановка  шлаковых чаш со шлаковозной тележки на шлаковозный лафет и обратно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дъем, транспортировка и укладка изложниц на межпролетную тележку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рядок выполнения работ по обслуживанию осветительной аппаратуры цеха с моста и тележки крана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2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учеб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бин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Охраны труда»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аборатор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ройства и эксплуатации кранов металлургического производств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лаборатории и рабочих мест лаборатории «Устройства и эксплуатации кранов металлургического производства»:  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инструментов и приспособлени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учебно-наглядных пособи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еты оборудования крана;</w:t>
      </w:r>
    </w:p>
    <w:p>
      <w:pPr>
        <w:pStyle w:val="24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бланков технологической документации;</w:t>
      </w:r>
    </w:p>
    <w:p>
      <w:pPr>
        <w:pStyle w:val="24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24"/>
        <w:numPr>
          <w:ilvl w:val="0"/>
          <w:numId w:val="5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чебные пособ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нажеры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е компьютеры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sz w:val="28"/>
          <w:szCs w:val="28"/>
        </w:rPr>
        <w:t>- мультимедийной оборудование (экран, проектор, ноутбу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устройства и безопасной эксплуатации грузоподъемных кранов. ПБ 10-382-00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стройство и эксплуатация грузоподъемных кранов: Л.А. Невзоров, Ю.И. Гудков. 7-е изд. – М.: ИЦ «Академия», 2013. – 448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 от А до Я: О.С. Ефремова. – М.: «Альфа-Пресс», 2011. – 623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nadzo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официальный сайт Ростехнадзор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ruddo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бесплатная библиотека стандартов и норма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 в металлообрабатывающей промышленности: учебник для НПО/ О.Н. Куликов, Е.И. Ролин. – 2-у изд., стер. – М.: издательский центр «Академия», 2011.- 144с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1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своение программы модуля базируется на изучении общепрофессиональных дисциплин</w:t>
      </w:r>
      <w:r>
        <w:rPr/>
        <w:t xml:space="preserve"> «</w:t>
      </w:r>
      <w:r>
        <w:rPr>
          <w:sz w:val="28"/>
          <w:szCs w:val="28"/>
        </w:rPr>
        <w:t xml:space="preserve">Основы инженерной графики», «Основы технической механики», </w:t>
      </w:r>
      <w:r>
        <w:rPr>
          <w:bCs/>
          <w:sz w:val="28"/>
          <w:szCs w:val="28"/>
        </w:rPr>
        <w:t xml:space="preserve">«Основы материаловедения», «Основы электротехники», </w:t>
      </w:r>
      <w:r>
        <w:rPr>
          <w:sz w:val="28"/>
          <w:szCs w:val="28"/>
        </w:rPr>
        <w:t>«Основы экономики»,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модуля предполагает итоговую (концентрированную) производственную практику. 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Управление грузоподъемными кранами на металлургическом производстве» является освоение междисциплинарного курса «Эксплуатация кранов металлургического производства» и учеб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численностью не менее 8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итоговой аттестации по модулю организуется проведение консульт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и профессии «Машинист крана металлургическ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среднее специальное или высшее профессиональное образование, соответствующее профилю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Мастера: наличие 4 – 6 квалификационного разряда с обязательной стажиров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фильных организациях не реже 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354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существлять операции по обслуживанию производственного процесса в доменных, сталеплавильных, ферросплавных, прокатных и трубных цехах,</w:t>
            </w:r>
            <w:r>
              <w:rPr>
                <w:b/>
              </w:rPr>
              <w:t xml:space="preserve"> </w:t>
            </w:r>
            <w:r>
              <w:rPr/>
              <w:t>специализированных цехах по производству изложниц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ложение принципа работы и правил технической эксплуатации механического и электрического оборудования кранов металлургического производств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/>
              <w:t>демонстрация навыков чтения кинематических схем кран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/>
              <w:t>изложение требований Ростехнадзора к техническому состоянию и обслуживанию кран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/>
              <w:t>навыки управления силовыми и магнитными контроллера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/>
              <w:t>навыки крепления, подъема и передвижения различных грузов, а также перемещения и опускания ковшей с жидким металло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/>
              <w:t>навыки приема и сдачи смены;</w:t>
            </w:r>
          </w:p>
        </w:tc>
        <w:tc>
          <w:tcPr>
            <w:tcW w:w="2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ых и практических работ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МДК 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е зачеты по МДК 01.02,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валификационный экзамен по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spacing w:val="-4"/>
              </w:rPr>
              <w:t>Осуществлять погрузочно-разгрузочные работы в соответствии со схемами строповки</w:t>
            </w:r>
            <w:r>
              <w:rPr/>
              <w:t xml:space="preserve"> груз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ыки чтения схем строповки груз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ыки погрузочно-разгрузочных работ;</w:t>
            </w:r>
          </w:p>
        </w:tc>
        <w:tc>
          <w:tcPr>
            <w:tcW w:w="2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ыполнять требования  нормативных актов по охране труда и промышленной безопас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ложение законодательных и нормативных документов, гарантирующих безопасные и здоровые условия труда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людение правил охраны туда при эксплуатации и обслуживании кранов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ыки оказания первой помощи пострадавшим;</w:t>
            </w:r>
          </w:p>
        </w:tc>
        <w:tc>
          <w:tcPr>
            <w:tcW w:w="2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487"/>
        <w:gridCol w:w="3055"/>
      </w:tblGrid>
      <w:tr>
        <w:trPr/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демонстрация устойчивого интереса к будущей профессии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2126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>
                <w:bCs/>
              </w:rPr>
              <w:t>мотивированное обоснование выбора способа решения профессиональной задачи</w:t>
            </w:r>
          </w:p>
          <w:p>
            <w:pPr>
              <w:pStyle w:val="Normal"/>
              <w:ind w:left="24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>
                <w:bCs/>
                <w:sz w:val="23"/>
                <w:szCs w:val="23"/>
              </w:rPr>
              <w:t>демонстрация способности принимать решения в стандартных и нестандартных производственных ситуациях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>
                <w:bCs/>
                <w:sz w:val="23"/>
                <w:szCs w:val="23"/>
              </w:rPr>
              <w:t>способность к самоанализу и коррекции результатов собственной деятельности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>
                <w:bCs/>
                <w:sz w:val="23"/>
                <w:szCs w:val="23"/>
              </w:rPr>
              <w:t>демонстрация качества выполнения профессиональных задач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>
                <w:bCs/>
                <w:sz w:val="23"/>
                <w:szCs w:val="23"/>
              </w:rPr>
              <w:t xml:space="preserve">способность нести ответственность </w:t>
            </w:r>
            <w:r>
              <w:rPr>
                <w:sz w:val="23"/>
                <w:szCs w:val="23"/>
              </w:rPr>
              <w:t>за результаты своей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качественного выполнения профессиональных задач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использование нескольких источников информации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решение профессиональных задач на основе самостоятельно найденной информации с использованием ИКТ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оформление результатов самостоятельной работы с использованием ИКТ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заимодействие с обучающимися, преподавателями и мастерами в ходе обучения;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планировании организации групповой работы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sz w:val="23"/>
                <w:szCs w:val="23"/>
              </w:rPr>
              <w:t>выполнение обязанностей в соответствии с распределением групповой деятельности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149" w:hRule="atLeast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/>
              <w:t>решение ситуативных задач, связанных с использованием профессиональных компетенций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40"/>
        </w:tabs>
        <w:ind w:left="720" w:hanging="663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osnadzor.ru/" TargetMode="External"/><Relationship Id="rId6" Type="http://schemas.openxmlformats.org/officeDocument/2006/relationships/hyperlink" Target="http://www.truddoc.narod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33:00Z</dcterms:created>
  <dc:creator>Admin</dc:creator>
  <dc:description/>
  <cp:keywords/>
  <dc:language>en-US</dc:language>
  <cp:lastModifiedBy>Жанна</cp:lastModifiedBy>
  <cp:lastPrinted>2013-06-06T09:33:00Z</cp:lastPrinted>
  <dcterms:modified xsi:type="dcterms:W3CDTF">2014-06-10T06:13:00Z</dcterms:modified>
  <cp:revision>13</cp:revision>
  <dc:subject/>
  <dc:title>МИНИСТЕРСТВО ОБРАЗОВАНИЯ И НАУКИ</dc:title>
</cp:coreProperties>
</file>